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r>
    </w:p>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r>
    </w:p>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t>Memoria  Descriptiva</w:t>
      </w:r>
    </w:p>
    <w:p>
      <w:pPr>
        <w:pStyle w:val="Normal"/>
        <w:jc w:val="both"/>
        <w:rPr>
          <w:rFonts w:ascii="Arial" w:hAnsi="Arial" w:cs="Arial"/>
          <w:b/>
          <w:b/>
          <w:bCs/>
          <w:sz w:val="24"/>
          <w:u w:val="single"/>
          <w:lang w:val="es-ES_tradnl"/>
        </w:rPr>
      </w:pPr>
      <w:r>
        <w:rPr>
          <w:rFonts w:cs="Arial" w:ascii="Arial" w:hAnsi="Arial"/>
          <w:b/>
          <w:bCs/>
          <w:sz w:val="24"/>
          <w:u w:val="single"/>
          <w:lang w:val="es-ES_tradnl"/>
        </w:rPr>
      </w:r>
    </w:p>
    <w:p>
      <w:pPr>
        <w:pStyle w:val="Normal"/>
        <w:ind w:firstLine="2835"/>
        <w:jc w:val="both"/>
        <w:rPr>
          <w:rFonts w:ascii="Arial" w:hAnsi="Arial" w:cs="Arial"/>
          <w:sz w:val="24"/>
          <w:lang w:val="es-ES_tradnl"/>
        </w:rPr>
      </w:pPr>
      <w:r>
        <w:rPr>
          <w:rFonts w:cs="Arial" w:ascii="Arial" w:hAnsi="Arial"/>
          <w:sz w:val="24"/>
          <w:lang w:val="es-ES_tradnl"/>
        </w:rPr>
        <w:t>La ciudad de Ramirez, se encuentra ubicada al oeste de la Provincia y al sur de la Ciudad de Paraná Capital Provincia de Entre Ríos, distante 62 Kilómetros, uniéndolas entre sí la Ruta Provincial Nº 12, teniendo acceso desde la Capital Federal, distante unos 470 Km., por el enlace vial Victoria-Rosario.-</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Según el censo 2001, la población de la Ciudad de Ramirez, es de 8.611 habitantes, dando un índice de crecimiento del 18,40 %.-</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 xml:space="preserve">La ciudad de Ramirez cuenta con comercio en todos los rubros, talleres, destacándose la industria del procesamiento y envasado de jugos cítricos, taller metalúrgico para la industria automotriz, industrias lácteas, recapado de cubiertas, y mayor importancia las actividades relacionadas a la ganadería y almacenamiento de granos .- </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Cuenta con escuelas y colegios de ambos niveles como así también colegios de orientación técn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arias empresas de transporte la comunican por vía terrestre con Paraná y Buenos Aires y actualmente se une con la ciudad de Rosario por medio del complejo vial Victoria –Rosario.-</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s precisamente esta nueva obra de ampliación cloacal la que ha llevado a las autoridades de este Municipio a encarar el mejoramiento de la calidad de vida de este sector, provocando actualmente cambios sustanciales en la infraestructura urbana de la ciudad, con una mayor demanda por nuevos asentamientos habitacionales e industriales, razón por la cual es que deben ser encarado la optimización de los servicios sanitarios actuales.-</w:t>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 xml:space="preserve">Con la formulación del presente proyecto de “Ampliación de la red de Colectoras Cloacales Barrio Evita - CGT, se beneficia a un importante barrio de la ciudad de Ramirez, garantizando una mejor calidad de vida para sus habitantes. La zona directamente involucrada está comprendida por un sector urbanizado de la ciudad favoreciendo a un número aproximado de 550 habitante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32"/>
          <w:lang w:val="es-ES_tradnl"/>
        </w:rPr>
      </w:pPr>
      <w:r>
        <w:rPr>
          <w:rFonts w:cs="Arial" w:ascii="Arial" w:hAnsi="Arial"/>
          <w:sz w:val="32"/>
          <w:lang w:val="es-ES_tradnl"/>
        </w:rPr>
      </w:r>
    </w:p>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r>
    </w:p>
    <w:p>
      <w:pPr>
        <w:pStyle w:val="Heading1"/>
        <w:jc w:val="center"/>
        <w:rPr>
          <w:rFonts w:ascii="Arial Black" w:hAnsi="Arial Black" w:cs="Arial"/>
          <w:b/>
          <w:b/>
          <w:bCs/>
          <w:sz w:val="32"/>
          <w:u w:val="single"/>
          <w:lang w:val="es-ES_tradnl"/>
        </w:rPr>
      </w:pPr>
      <w:r>
        <w:rPr>
          <w:rFonts w:cs="Arial" w:ascii="Arial Black" w:hAnsi="Arial Black"/>
          <w:b/>
          <w:bCs/>
          <w:sz w:val="32"/>
          <w:u w:val="single"/>
          <w:lang w:val="es-ES_tradnl"/>
        </w:rPr>
        <w:t>Memoria Técnica</w:t>
      </w:r>
    </w:p>
    <w:p>
      <w:pPr>
        <w:pStyle w:val="Normal"/>
        <w:jc w:val="both"/>
        <w:rPr>
          <w:rFonts w:ascii="Arial" w:hAnsi="Arial" w:cs="Arial"/>
          <w:b/>
          <w:b/>
          <w:bCs/>
          <w:sz w:val="24"/>
          <w:u w:val="single"/>
          <w:lang w:val="es-ES_tradnl"/>
        </w:rPr>
      </w:pPr>
      <w:r>
        <w:rPr>
          <w:rFonts w:cs="Arial" w:ascii="Arial" w:hAnsi="Arial"/>
          <w:b/>
          <w:bCs/>
          <w:sz w:val="24"/>
          <w:u w:val="single"/>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l sector para el cual se ha desarrollado este proyecto comprende el área que delimitada por las calles, República de Entre Ríos (acceso a la localidad), al sur Uruguay, al este Gobernador Lavalle, al Norte Límite rural.-</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Las características topográficas de este sector, no presenta importantes diferencias de nivel, lo que conduce a la formulación de un proyecto integral de toda esta zona, permitiendo que se realice en forma parcial de acuerdo a las prioridades fijadas por el Municipio, como es el caso que nos ocupa del Barrio Evita - CGT.-</w:t>
      </w:r>
    </w:p>
    <w:p>
      <w:pPr>
        <w:pStyle w:val="Normal"/>
        <w:ind w:firstLine="2835"/>
        <w:jc w:val="both"/>
        <w:rPr>
          <w:rFonts w:ascii="Arial" w:hAnsi="Arial" w:cs="Arial"/>
          <w:sz w:val="24"/>
          <w:lang w:val="es-ES_tradnl"/>
        </w:rPr>
      </w:pPr>
      <w:r>
        <w:rPr>
          <w:rFonts w:cs="Arial" w:ascii="Arial" w:hAnsi="Arial"/>
          <w:sz w:val="24"/>
          <w:lang w:val="es-ES_tradnl"/>
        </w:rPr>
        <w:t>Esta Topografía permite en principio desarrollar el diseño de toda la red de colectoras por escurrimiento por gravedad.-</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Como consecuencia de lo expresado respecto de la topografía del terreno, la profundidad mínima de las colectoras en calzada será de 1.20 metros, teniendo en cuenta además que existen muchas calles de tierra, que sufren constantemente el proceso de erosión. Además en distintos lugares de este sector la profundidad de las colectoras y por lo tanto de las bocas de registro serán mayores para permitir la conexión domiciliarias de viviendas que actualmente están por debajo del nivel de la calzada.-</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n general la pendiente adoptada para las cañerías será la mínima del 0,3 %, pero se sabe que esta será superada en a mayor parte de las mismas. Además no se fijan límites a la velocidad y pendientes máximas de las colectoras subsidiarias para evitar un aumento considerable en los volúmenes de excavación.-</w:t>
      </w:r>
    </w:p>
    <w:p>
      <w:pPr>
        <w:pStyle w:val="Normal"/>
        <w:ind w:firstLine="2835"/>
        <w:jc w:val="both"/>
        <w:rPr>
          <w:rFonts w:ascii="Arial" w:hAnsi="Arial" w:cs="Arial"/>
          <w:sz w:val="24"/>
          <w:lang w:val="es-ES_tradnl"/>
        </w:rPr>
      </w:pPr>
      <w:r>
        <w:rPr>
          <w:rFonts w:cs="Arial" w:ascii="Arial" w:hAnsi="Arial"/>
          <w:sz w:val="24"/>
          <w:lang w:val="es-ES_tradnl"/>
        </w:rPr>
        <w:t>La cañería de descarga de diámetros 160 mm, cruza la Avenida República de Entre Ríos, entre las bocas de registros existentes.-</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En el tramo de la boca de registro existente y BR Nº 1 se encuentra colocada la cañería de PVC de 78 metros de longitud de diámetro 160 mm, sobre esta cañería se debe construir la boca de registro Nº 1, y a partir de esta se desarrollará en presente proyecto.-</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La pendiente de las cañerías entre las bocas de registro Nº 1 y la Nº 7, es del 0,2%  dado que todo este sector se encuentra condicionada por las cotas del terreno y de la boca de registro de entrega existente.-</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Solamente el sector comprendido por las bocas de registro Nº 11, BR Nº 13, BR Nº 14, BR Nº 15, se ha profundizado la excavación para la instalación de las cañerías pues el terreno en este lugar tiene una importante elevación, no obstante ello se mantuvo la pendiente mínima para evitar excesos de volúmenes de tierra de excavación.-</w:t>
      </w:r>
    </w:p>
    <w:p>
      <w:pPr>
        <w:pStyle w:val="Normal"/>
        <w:ind w:firstLine="2835"/>
        <w:jc w:val="both"/>
        <w:rPr>
          <w:rFonts w:ascii="Arial" w:hAnsi="Arial" w:cs="Arial"/>
          <w:sz w:val="24"/>
          <w:lang w:val="es-ES_tradnl"/>
        </w:rPr>
      </w:pPr>
      <w:r>
        <w:rPr>
          <w:rFonts w:cs="Arial" w:ascii="Arial" w:hAnsi="Arial"/>
          <w:sz w:val="24"/>
          <w:lang w:val="es-ES_tradnl"/>
        </w:rPr>
      </w:r>
    </w:p>
    <w:p>
      <w:pPr>
        <w:pStyle w:val="Normal"/>
        <w:ind w:firstLine="2835"/>
        <w:jc w:val="both"/>
        <w:rPr>
          <w:rFonts w:ascii="Arial" w:hAnsi="Arial" w:cs="Arial"/>
          <w:sz w:val="24"/>
          <w:lang w:val="es-ES_tradnl"/>
        </w:rPr>
      </w:pPr>
      <w:r>
        <w:rPr>
          <w:rFonts w:cs="Arial" w:ascii="Arial" w:hAnsi="Arial"/>
          <w:sz w:val="24"/>
          <w:lang w:val="es-ES_tradnl"/>
        </w:rPr>
        <w:t>La concreción de este proyecto de cañerías subsidiarias que se construyen en este sector de la ciudad permitirá en un futuro, desarrollar el plan totalizador de esta zona, que afecta el área comprendida al suroeste de la misma, esto  permitirá dotar del servicio de desagües cloacales a aproximadamente 1800 habi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1906" w:h="16838"/>
      <w:pgMar w:left="1701" w:right="1021" w:gutter="0" w:header="170" w:top="226"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ronet (W1)">
    <w:charset w:val="00"/>
    <w:family w:val="script"/>
    <w:pitch w:val="variable"/>
  </w:font>
  <w:font w:name="Bauhaus 93">
    <w:altName w:val="Swis721 BlkOul BT"/>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8255</wp:posOffset>
              </wp:positionV>
              <wp:extent cx="5751830" cy="1270"/>
              <wp:effectExtent l="635" t="6350" r="635" b="6350"/>
              <wp:wrapNone/>
              <wp:docPr id="2"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p>
  <w:p>
    <w:pPr>
      <w:pStyle w:val="Normal"/>
      <w:jc w:val="center"/>
      <w:rPr>
        <w:rFonts w:ascii="Bauhaus 93;Swis721 BlkOul BT" w:hAnsi="Bauhaus 93;Swis721 BlkOul BT" w:cs="Bauhaus 93;Swis721 BlkOul BT"/>
        <w:sz w:val="18"/>
      </w:rPr>
    </w:pPr>
    <w:r>
      <w:rPr>
        <w:rFonts w:cs="Bauhaus 93;Swis721 BlkOul BT" w:ascii="Bauhaus 93;Swis721 BlkOul BT" w:hAnsi="Bauhaus 93;Swis721 BlkOul BT"/>
        <w:sz w:val="18"/>
      </w:rPr>
    </w:r>
  </w:p>
  <w:p>
    <w:pPr>
      <w:pStyle w:val="Footer"/>
      <w:rPr>
        <w:rFonts w:ascii="Bauhaus 93;Swis721 BlkOul BT" w:hAnsi="Bauhaus 93;Swis721 BlkOul BT" w:cs="Bauhaus 93;Swis721 BlkOul BT"/>
        <w:color w:val="0000FF"/>
      </w:rPr>
    </w:pPr>
    <w:r>
      <w:rPr>
        <w:rFonts w:cs="Bauhaus 93;Swis721 BlkOul BT" w:ascii="Bauhaus 93;Swis721 BlkOul BT" w:hAnsi="Bauhaus 93;Swis721 BlkOul BT"/>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color w:val="0000FF"/>
      </w:rPr>
    </w:pPr>
    <w:r>
      <w:rPr>
        <w:color w:val="0000FF"/>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Arial" w:hAnsi="Arial" w:cs="Arial"/>
        <w:sz w:val="18"/>
      </w:rPr>
    </w:pPr>
    <w:r>
      <w:rPr>
        <w:rFonts w:cs="Arial" w:ascii="Arial" w:hAnsi="Arial"/>
        <w:sz w:val="18"/>
      </w:rPr>
      <w:t>Ministerio de Gobierno, Justicia, Educación, Obras y Servicios Públicos</w:t>
    </w:r>
  </w:p>
  <w:p>
    <w:pPr>
      <w:pStyle w:val="Normal"/>
      <w:jc w:val="center"/>
      <w:rPr>
        <w:rFonts w:ascii="Arial" w:hAnsi="Arial" w:cs="Arial"/>
        <w:sz w:val="18"/>
      </w:rPr>
    </w:pPr>
    <w:r>
      <w:rPr>
        <w:rFonts w:cs="Arial" w:ascii="Arial" w:hAnsi="Arial"/>
        <w:sz w:val="18"/>
      </w:rPr>
      <w:t>Secretaria Ministerial de Obras y Servicios Públicas</w:t>
    </w:r>
  </w:p>
  <w:p>
    <w:pPr>
      <w:pStyle w:val="Normal"/>
      <w:jc w:val="center"/>
      <w:rPr>
        <w:rFonts w:ascii="Arial" w:hAnsi="Arial" w:cs="Arial"/>
        <w:sz w:val="18"/>
      </w:rPr>
    </w:pPr>
    <w:r>
      <w:rPr>
        <w:rFonts w:cs="Arial" w:ascii="Arial" w:hAnsi="Arial"/>
        <w:sz w:val="18"/>
      </w:rPr>
      <w:t>Dirección  Provincial  de  Obras Sanitarias de Entre Ríos</w:t>
    </w:r>
  </w:p>
  <w:p>
    <w:pPr>
      <w:pStyle w:val="Normal"/>
      <w:jc w:val="center"/>
      <w:rPr>
        <w:rFonts w:ascii="Bauhaus 93;Swis721 BlkOul BT" w:hAnsi="Bauhaus 93;Swis721 BlkOul BT" w:cs="Bauhaus 93;Swis721 BlkOul BT"/>
        <w:sz w:val="24"/>
      </w:rPr>
    </w:pPr>
    <w:r>
      <w:rPr>
        <w:rFonts w:cs="Bauhaus 93;Swis721 BlkOul BT" w:ascii="Bauhaus 93;Swis721 BlkOul BT" w:hAnsi="Bauhaus 93;Swis721 BlkOul BT"/>
        <w:sz w:val="24"/>
      </w:rPr>
      <w:t>Departamento Asistencia y Control a Grandes Servicios</w:t>
    </w:r>
  </w:p>
  <w:p>
    <w:pPr>
      <w:pStyle w:val="Header"/>
      <w:rPr>
        <w:rFonts w:ascii="Bauhaus 93;Swis721 BlkOul BT" w:hAnsi="Bauhaus 93;Swis721 BlkOul BT" w:cs="Bauhaus 93;Swis721 BlkOul BT"/>
        <w:sz w:val="24"/>
        <w:u w:val="single"/>
      </w:rPr>
    </w:pPr>
    <w:r>
      <w:rPr>
        <w:rFonts w:cs="Bauhaus 93;Swis721 BlkOul BT" w:ascii="Bauhaus 93;Swis721 BlkOul BT" w:hAnsi="Bauhaus 93;Swis721 BlkOul BT"/>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1560"/>
      <w:jc w:val="both"/>
      <w:outlineLvl w:val="7"/>
    </w:pPr>
    <w:rPr>
      <w:rFonts w:ascii="Arial" w:hAnsi="Arial" w:cs="Arial"/>
      <w:b/>
    </w:rPr>
  </w:style>
  <w:style w:type="paragraph" w:styleId="Heading9">
    <w:name w:val="Heading 9"/>
    <w:basedOn w:val="Normal"/>
    <w:next w:val="Normal"/>
    <w:qFormat/>
    <w:pPr>
      <w:keepNext w:val="true"/>
      <w:numPr>
        <w:ilvl w:val="8"/>
        <w:numId w:val="1"/>
      </w:numPr>
      <w:ind w:firstLine="4253"/>
      <w:jc w:val="both"/>
      <w:outlineLvl w:val="8"/>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b/>
      <w:sz w:val="24"/>
    </w:rPr>
  </w:style>
  <w:style w:type="paragraph" w:styleId="TextBodyIndent">
    <w:name w:val="Body Text Indent"/>
    <w:basedOn w:val="Normal"/>
    <w:pPr>
      <w:ind w:firstLine="1418"/>
      <w:jc w:val="both"/>
    </w:pPr>
    <w:rPr>
      <w:rFonts w:ascii="Arial" w:hAnsi="Arial" w:cs="Arial"/>
      <w:b/>
    </w:rPr>
  </w:style>
  <w:style w:type="paragraph" w:styleId="Sangra2detindependiente">
    <w:name w:val="Sangría 2 de t. independiente"/>
    <w:basedOn w:val="Normal"/>
    <w:qFormat/>
    <w:pPr>
      <w:ind w:firstLine="1418"/>
      <w:jc w:val="both"/>
    </w:pPr>
    <w:rPr>
      <w:rFonts w:ascii="Arial" w:hAnsi="Arial" w:cs="Arial"/>
    </w:rPr>
  </w:style>
  <w:style w:type="paragraph" w:styleId="Sangra3detindependiente">
    <w:name w:val="Sangría 3 de t. independiente"/>
    <w:basedOn w:val="Normal"/>
    <w:qFormat/>
    <w:pPr>
      <w:ind w:firstLine="1418"/>
    </w:pPr>
    <w:rPr/>
  </w:style>
  <w:style w:type="paragraph" w:styleId="Textoindependiente3">
    <w:name w:val="Texto independiente 3"/>
    <w:basedOn w:val="Normal"/>
    <w:qFormat/>
    <w:pPr>
      <w:jc w:val="both"/>
    </w:pPr>
    <w:rPr>
      <w:rFonts w:ascii="Arial" w:hAnsi="Arial" w:cs="Arial"/>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4:15:00Z</dcterms:created>
  <dc:creator>dposer</dc:creator>
  <dc:description/>
  <dc:language>en-US</dc:language>
  <cp:lastModifiedBy>***</cp:lastModifiedBy>
  <cp:lastPrinted>2004-05-14T11:44:00Z</cp:lastPrinted>
  <dcterms:modified xsi:type="dcterms:W3CDTF">2000-07-13T14:15:00Z</dcterms:modified>
  <cp:revision>2</cp:revision>
  <dc:subject/>
  <dc:title>REF</dc:title>
</cp:coreProperties>
</file>