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03 – 05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Construcción Desagües Cloacales B° EVITA - CG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Ramíre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Diamante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11:00Z</dcterms:created>
  <dc:creator>x</dc:creator>
  <dc:description/>
  <dc:language>en-US</dc:language>
  <cp:lastModifiedBy>***</cp:lastModifiedBy>
  <dcterms:modified xsi:type="dcterms:W3CDTF">2000-07-13T13:47:00Z</dcterms:modified>
  <cp:revision>4</cp:revision>
  <dc:subject/>
  <dc:title>Licitación Nº 01 – 05 - D</dc:title>
</cp:coreProperties>
</file>