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</w:t>
      </w: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Economía, Obras y Servicios Públicos</w:t>
      </w:r>
    </w:p>
    <w:p>
      <w:pPr>
        <w:pStyle w:val="Heading3"/>
        <w:jc w:val="center"/>
        <w:rPr>
          <w:rFonts w:ascii="Arial Black" w:hAnsi="Arial Black" w:cs="Arial Black"/>
          <w:u w:val="single"/>
        </w:rPr>
      </w:pPr>
      <w:r>
        <w:rPr/>
        <w:t>DIRECCIÓN  PROVINCIAL  DE  OBRAS SANITARIAS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5882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82536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pt;margin-top:379.9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f72" stroked="t" o:allowincell="f" style="position:absolute;margin-left:243pt;margin-top:379.95pt;width:60.7pt;height:11.95pt;mso-wrap-style:none;v-text-anchor:middle" type="_x0000_t136">
            <v:path textpathok="t"/>
            <v:textpath on="t" fitshape="t" string="GUALEGUAY" style="font-family:&quot;Arial Black&quot;;font-size:10pt"/>
            <v:fill o:detectmouseclick="t" type="solid" color2="#00908d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825365</wp:posOffset>
                </wp:positionV>
                <wp:extent cx="228600" cy="142875"/>
                <wp:effectExtent l="6350" t="1460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left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379.95pt;width:17.95pt;height:11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La Localidad de Gualeguay se encuentra a 220 Km. Al sur de la Ciudad de Paraná Capital de  la Provincia de Entre Ríos, Sobre la Ruta Provincial Nº 11.-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Coronet (W1)" w:hAnsi="Coronet (W1)" w:cs="Coronet (W1)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42:00Z</dcterms:created>
  <dc:creator>DEC</dc:creator>
  <dc:description/>
  <dc:language>en-US</dc:language>
  <cp:lastModifiedBy>caradec</cp:lastModifiedBy>
  <cp:lastPrinted>2004-02-06T08:28:00Z</cp:lastPrinted>
  <dcterms:modified xsi:type="dcterms:W3CDTF">2004-07-05T12:16:00Z</dcterms:modified>
  <cp:revision>5</cp:revision>
  <dc:subject/>
  <dc:title>CENSO NACIONAL DE POBLACIÓN, HOGARES Y VIVIENDAS 2001</dc:title>
</cp:coreProperties>
</file>