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MORIA DESCRIPTIVA</w:t>
      </w:r>
    </w:p>
    <w:p>
      <w:pPr>
        <w:pStyle w:val="Textoindependiente2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independiente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independiente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independiente2"/>
        <w:ind w:firstLine="708"/>
        <w:rPr/>
      </w:pPr>
      <w:r>
        <w:rPr>
          <w:rFonts w:cs="Arial" w:ascii="Arial" w:hAnsi="Arial"/>
        </w:rPr>
        <w:t xml:space="preserve">La Localidad de </w:t>
      </w:r>
      <w:r>
        <w:rPr>
          <w:rFonts w:cs="Arial" w:ascii="Arial" w:hAnsi="Arial"/>
          <w:b/>
          <w:bCs/>
        </w:rPr>
        <w:t xml:space="preserve">TABOSSI </w:t>
      </w:r>
      <w:r>
        <w:rPr>
          <w:rFonts w:cs="Arial" w:ascii="Arial" w:hAnsi="Arial"/>
        </w:rPr>
        <w:t>se encuentra ubicada en el Departamento Paraná a 70 Km de la Capital de la Provincia, sobre la Ruta Provincial Nº 32.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ab/>
        <w:t>La distribución edilicia se inserta en manzanas bien definidas, contando con una población de 1370 habitantes según datos del último censo.-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ab/>
        <w:t>Sus calles en su mayoría son de tierra, contando con ripio en algunas con ripio y pavimento.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autoridad representativa es el Municipio, que es de segunda categoría.</w:t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población cuenta con servicio de Agua Potable brindado por una Cooperativa de Servicios públicos, Teléfono. Posee una sala de primeros auxilios.</w:t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intercomunicación con distintas localidades, se hace mediante transporte de colectivos.</w:t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localidad tiene un juego de Lagunas existente y que se encuentra en muy buen estado, las cuales vuelcan al Arroyo Sarandi que pasa por el lugar.</w:t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a poner en funcionamiento la Red Subsidiaria existente, es necesario la interconexión entre ésta y las Lagunas de Tratamiento. Siendo el Objetivo principal del presente Proyecto.</w:t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MEMORIA TÉCNICA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993"/>
        <w:rPr>
          <w:rFonts w:ascii="Arial" w:hAnsi="Arial" w:cs="Arial"/>
        </w:rPr>
      </w:pPr>
      <w:r>
        <w:rPr>
          <w:rFonts w:cs="Arial" w:ascii="Arial" w:hAnsi="Arial"/>
        </w:rPr>
        <w:t>El presente Proyecto contempla la construcción del Colector Cloacal, que evacuará los líquidos efluentes de toda la localidad y los conducirá por gravedad hacia las Lagunas de Tratamiento Existentes.</w:t>
      </w:r>
    </w:p>
    <w:p>
      <w:pPr>
        <w:pStyle w:val="TextBody"/>
        <w:ind w:firstLine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993"/>
        <w:rPr>
          <w:rFonts w:ascii="Arial" w:hAnsi="Arial" w:cs="Arial"/>
        </w:rPr>
      </w:pPr>
      <w:r>
        <w:rPr>
          <w:rFonts w:cs="Arial" w:ascii="Arial" w:hAnsi="Arial"/>
        </w:rPr>
        <w:t>Se prevee ejecutar 1896 metros de cañería de diámetro 250 mm de P.V.C. tipo R.C.P. con unión deslizante y 15 bocas de registro (dos con profundidad menor a 2,50 m; seis con profundidad mayor a 2,50 m y siete con profundidad mayor a 5,00 m), para la misma se prevee un movimiento de suelo de 631 m³ para profundidad menor a 4,00 m y 5629 m³ para profundidad mayor a 4,00 m con tablestacado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993"/>
        <w:rPr>
          <w:rFonts w:ascii="Arial" w:hAnsi="Arial" w:cs="Arial"/>
        </w:rPr>
      </w:pPr>
      <w:r>
        <w:rPr>
          <w:rFonts w:cs="Arial" w:ascii="Arial" w:hAnsi="Arial"/>
        </w:rPr>
        <w:t>De acuerdo a los niveles del terreno no se encontró ningún impedimento para que los líquidos escurran por gravedad hasta descargar en las lagunas de tratamientos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993"/>
        <w:rPr>
          <w:rFonts w:ascii="Arial" w:hAnsi="Arial" w:cs="Arial"/>
        </w:rPr>
      </w:pPr>
      <w:r>
        <w:rPr>
          <w:rFonts w:cs="Arial" w:ascii="Arial" w:hAnsi="Arial"/>
        </w:rPr>
        <w:t>Además en todo momento se tuvo en cuenta las profundidades de las Bocas de Registro y las cotas de intrados existentes, como así también todo obstáculo u obra de arte que podría entorpecer el libre escurrimiento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firstLine="993"/>
        <w:rPr>
          <w:rFonts w:ascii="Arial" w:hAnsi="Arial" w:cs="Arial"/>
        </w:rPr>
      </w:pPr>
      <w:r>
        <w:rPr>
          <w:rFonts w:cs="Arial" w:ascii="Arial" w:hAnsi="Arial"/>
        </w:rPr>
        <w:t>También se prevee ejecutar un cruce de Vías Férreas  con 15 m de caño camisa de acero con costura  Ø14” (esp. 6,35mm) y 2 bocas de registro cuya profundidad supera los 5,00 m.-</w:t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24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ragraph">
                <wp:posOffset>-13335</wp:posOffset>
              </wp:positionV>
              <wp:extent cx="5972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1.05pt" to="467.8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D.P.O.S.E.R.  -  25 de Mayo  328 - TEL-FAX : 0343-4207809 - Paraná  3100 - E.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ind w:left="-851" w:hanging="0"/>
      <w:jc w:val="center"/>
      <w:rPr/>
    </w:pPr>
    <w:r>
      <w:rPr/>
      <w:t xml:space="preserve">                 </w:t>
    </w:r>
    <w:r>
      <w:rPr/>
      <w:drawing>
        <wp:inline distT="0" distB="0" distL="0" distR="0">
          <wp:extent cx="369570" cy="505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95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ronet (W1)" w:hAnsi="Coronet (W1)" w:cs="Coronet (W1)"/>
        <w:sz w:val="40"/>
      </w:rPr>
    </w:pPr>
    <w:r>
      <w:rPr>
        <w:rFonts w:cs="Coronet (W1)" w:ascii="Coronet (W1)" w:hAnsi="Coronet (W1)"/>
        <w:sz w:val="36"/>
      </w:rPr>
      <w:t>Gobierno de Entre Ríos</w:t>
    </w:r>
  </w:p>
  <w:p>
    <w:pPr>
      <w:pStyle w:val="Normal"/>
      <w:jc w:val="center"/>
      <w:rPr>
        <w:rFonts w:ascii="Book Antiqua" w:hAnsi="Book Antiqua" w:cs="Book Antiqua"/>
        <w:sz w:val="16"/>
      </w:rPr>
    </w:pPr>
    <w:r>
      <w:rPr>
        <w:rFonts w:cs="Brooklyn" w:ascii="Brooklyn" w:hAnsi="Brooklyn"/>
        <w:sz w:val="16"/>
      </w:rPr>
      <w:t>Ministerio de Gobierno, Justicia, Educación, Obras y Servicios Públicos</w:t>
    </w:r>
  </w:p>
  <w:p>
    <w:pPr>
      <w:pStyle w:val="Normal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57300</wp:posOffset>
              </wp:positionH>
              <wp:positionV relativeFrom="paragraph">
                <wp:posOffset>201295</wp:posOffset>
              </wp:positionV>
              <wp:extent cx="3429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pt,15.85pt" to="368.95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DIRECCIÓN PROVINCIAL DE OBRAS SANITARIAS DE ENTRE 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firstLine="170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4:55:00Z</dcterms:created>
  <dc:creator>dposer</dc:creator>
  <dc:description/>
  <dc:language>en-US</dc:language>
  <cp:lastModifiedBy>***</cp:lastModifiedBy>
  <cp:lastPrinted>2004-09-29T06:33:00Z</cp:lastPrinted>
  <dcterms:modified xsi:type="dcterms:W3CDTF">2000-07-20T14:55:00Z</dcterms:modified>
  <cp:revision>2</cp:revision>
  <dc:subject/>
  <dc:title>Decreto N°                                     MEOSP</dc:title>
</cp:coreProperties>
</file>