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b w:val="false"/>
          <w:b w:val="false"/>
          <w:bCs w:val="false"/>
          <w:lang w:val="es-ES"/>
        </w:rPr>
      </w:pPr>
      <w:r>
        <w:rPr>
          <w:b w:val="false"/>
          <w:bCs w:val="false"/>
          <w:lang w:val="es-ES"/>
        </w:rPr>
      </w:r>
    </w:p>
    <w:p>
      <w:pPr>
        <w:pStyle w:val="Heading"/>
        <w:spacing w:lineRule="auto" w:line="240"/>
        <w:rPr>
          <w:rFonts w:ascii="Arial" w:hAnsi="Arial" w:cs="Arial"/>
          <w:sz w:val="20"/>
        </w:rPr>
      </w:pPr>
      <w:r>
        <w:rPr>
          <w:rFonts w:cs="Arial" w:ascii="Arial" w:hAnsi="Arial"/>
          <w:sz w:val="20"/>
        </w:rPr>
        <w:t>PLIEGO GENERAL DE CONDICIONES</w:t>
      </w:r>
    </w:p>
    <w:p>
      <w:pPr>
        <w:pStyle w:val="Heading4"/>
        <w:spacing w:lineRule="auto" w:line="240"/>
        <w:ind w:left="862" w:hanging="0"/>
        <w:rPr>
          <w:rFonts w:ascii="Arial" w:hAnsi="Arial" w:cs="Arial"/>
          <w:sz w:val="20"/>
          <w:szCs w:val="12"/>
        </w:rPr>
      </w:pPr>
      <w:r>
        <w:rPr>
          <w:rFonts w:cs="Arial" w:ascii="Arial" w:hAnsi="Arial"/>
          <w:sz w:val="20"/>
          <w:szCs w:val="12"/>
        </w:rPr>
      </w:r>
    </w:p>
    <w:p>
      <w:pPr>
        <w:pStyle w:val="Heading4"/>
        <w:spacing w:lineRule="auto" w:line="240"/>
        <w:ind w:left="862" w:hanging="0"/>
        <w:rPr>
          <w:rFonts w:ascii="Arial" w:hAnsi="Arial" w:cs="Arial"/>
          <w:sz w:val="20"/>
        </w:rPr>
      </w:pPr>
      <w:r>
        <w:rPr>
          <w:rFonts w:cs="Arial" w:ascii="Arial" w:hAnsi="Arial"/>
          <w:sz w:val="20"/>
        </w:rPr>
        <w:t>ÍNDICE</w:t>
      </w:r>
    </w:p>
    <w:p>
      <w:pPr>
        <w:pStyle w:val="Normal"/>
        <w:rPr>
          <w:rFonts w:ascii="Arial" w:hAnsi="Arial" w:cs="Arial"/>
          <w:sz w:val="20"/>
          <w:lang w:val="es-AR"/>
        </w:rPr>
      </w:pPr>
      <w:r>
        <w:rPr>
          <w:rFonts w:cs="Arial" w:ascii="Arial" w:hAnsi="Arial"/>
          <w:sz w:val="20"/>
          <w:lang w:val="es-AR"/>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t>CAPITULO I – DISPOSICIONES PRELIMINAR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sz w:val="20"/>
        </w:rPr>
        <w:t>ARTICULO   1º</w:t>
      </w:r>
      <w:r>
        <w:rPr>
          <w:rFonts w:cs="Arial" w:ascii="Arial" w:hAnsi="Arial"/>
          <w:sz w:val="20"/>
        </w:rPr>
        <w:t xml:space="preserve"> - OBJE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sz w:val="20"/>
        </w:rPr>
        <w:t>ARTICULO   2º</w:t>
      </w:r>
      <w:r>
        <w:rPr>
          <w:rFonts w:cs="Arial" w:ascii="Arial" w:hAnsi="Arial"/>
          <w:sz w:val="20"/>
        </w:rPr>
        <w:t xml:space="preserve"> - DOCUMENTACIÓN COMPLEMENTARIA Y ANEX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sz w:val="20"/>
        </w:rPr>
        <w:t>ARTICULO   3º</w:t>
      </w:r>
      <w:r>
        <w:rPr>
          <w:rFonts w:cs="Arial" w:ascii="Arial" w:hAnsi="Arial"/>
          <w:sz w:val="20"/>
        </w:rPr>
        <w:t xml:space="preserve"> - ACLARACIÓN DE TÉRMIN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t xml:space="preserve">CAPITULO II – DE LOS SISTEMAS CONCURSOS Y LICITACIONES PARA  REALIZACIÓN D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eastAsia="Arial" w:cs="Arial" w:ascii="Arial" w:hAnsi="Arial"/>
          <w:b/>
          <w:bCs/>
          <w:sz w:val="20"/>
        </w:rPr>
        <w:t xml:space="preserve">                         </w:t>
      </w:r>
      <w:r>
        <w:rPr>
          <w:rFonts w:cs="Arial" w:ascii="Arial" w:hAnsi="Arial"/>
          <w:b/>
          <w:bCs/>
          <w:sz w:val="20"/>
        </w:rPr>
        <w:t>OBRAS PUBLICA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sz w:val="20"/>
        </w:rPr>
        <w:t>ARTICULO   4º</w:t>
      </w:r>
      <w:r>
        <w:rPr>
          <w:rFonts w:cs="Arial" w:ascii="Arial" w:hAnsi="Arial"/>
          <w:sz w:val="20"/>
        </w:rPr>
        <w:t xml:space="preserve"> - SISTEMA DE REALIZACIÓN DE OBRAS PUBLIC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º</w:t>
      </w:r>
      <w:r>
        <w:rPr>
          <w:rFonts w:cs="Arial" w:ascii="Arial" w:hAnsi="Arial"/>
          <w:sz w:val="20"/>
        </w:rPr>
        <w:t xml:space="preserve">   HABILITACIÓN  DE PERSONAS O EMPRESAS QUE  INTERVENGAN EN OBRAS</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PUBLIC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º -</w:t>
      </w:r>
      <w:r>
        <w:rPr>
          <w:rFonts w:cs="Arial" w:ascii="Arial" w:hAnsi="Arial"/>
          <w:sz w:val="20"/>
        </w:rPr>
        <w:t xml:space="preserve"> REQUISITOS PARA LA PRESENTACIÓN DE PROPUEST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7º -</w:t>
      </w:r>
      <w:r>
        <w:rPr>
          <w:rFonts w:cs="Arial" w:ascii="Arial" w:hAnsi="Arial"/>
          <w:sz w:val="20"/>
        </w:rPr>
        <w:t xml:space="preserve"> CONOCIMIENTO QUE IMPLICA LA PRESENTA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8º -</w:t>
      </w:r>
      <w:r>
        <w:rPr>
          <w:rFonts w:cs="Arial" w:ascii="Arial" w:hAnsi="Arial"/>
          <w:sz w:val="20"/>
        </w:rPr>
        <w:t xml:space="preserve"> ACLARACIONES  Y   MODIFICACIONES  A LA  DOCUMENTA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9º -</w:t>
      </w:r>
      <w:r>
        <w:rPr>
          <w:rFonts w:cs="Arial" w:ascii="Arial" w:hAnsi="Arial"/>
          <w:sz w:val="20"/>
        </w:rPr>
        <w:t xml:space="preserve"> DOMICILI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0º -</w:t>
      </w:r>
      <w:r>
        <w:rPr>
          <w:rFonts w:cs="Arial" w:ascii="Arial" w:hAnsi="Arial"/>
          <w:sz w:val="20"/>
        </w:rPr>
        <w:t xml:space="preserve"> PRESENTACION DE PROPUEST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1º -</w:t>
      </w:r>
      <w:r>
        <w:rPr>
          <w:rFonts w:cs="Arial" w:ascii="Arial" w:hAnsi="Arial"/>
          <w:sz w:val="20"/>
        </w:rPr>
        <w:t xml:space="preserve"> PRESENTACION DE PROPUESTA VARIANTE.</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2º -</w:t>
      </w:r>
      <w:r>
        <w:rPr>
          <w:rFonts w:cs="Arial" w:ascii="Arial" w:hAnsi="Arial"/>
          <w:sz w:val="20"/>
        </w:rPr>
        <w:t xml:space="preserve"> GARANTÍ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3º -</w:t>
      </w:r>
      <w:r>
        <w:rPr>
          <w:rFonts w:cs="Arial" w:ascii="Arial" w:hAnsi="Arial"/>
          <w:sz w:val="20"/>
        </w:rPr>
        <w:t xml:space="preserve"> CERTIFICADO  DE  INSCRIPCION  EN  EL  REGISTRO  DE    CONSTRUCTORES</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DE OBRAS PUBLIC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4º -</w:t>
      </w:r>
      <w:r>
        <w:rPr>
          <w:rFonts w:cs="Arial" w:ascii="Arial" w:hAnsi="Arial"/>
          <w:sz w:val="20"/>
        </w:rPr>
        <w:t xml:space="preserve"> PLAN DE TRABAJO E INVERSIONE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5º -</w:t>
      </w:r>
      <w:r>
        <w:rPr>
          <w:rFonts w:cs="Arial" w:ascii="Arial" w:hAnsi="Arial"/>
          <w:sz w:val="20"/>
        </w:rPr>
        <w:t xml:space="preserve"> PLAN DE ACOPIOS </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6º -</w:t>
      </w:r>
      <w:r>
        <w:rPr>
          <w:rFonts w:cs="Arial" w:ascii="Arial" w:hAnsi="Arial"/>
          <w:sz w:val="20"/>
        </w:rPr>
        <w:t xml:space="preserve"> ACTO LICITARI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7º -</w:t>
      </w:r>
      <w:r>
        <w:rPr>
          <w:rFonts w:cs="Arial" w:ascii="Arial" w:hAnsi="Arial"/>
          <w:sz w:val="20"/>
        </w:rPr>
        <w:t xml:space="preserve"> ANTICIP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Heading2"/>
        <w:rPr/>
      </w:pPr>
      <w:r>
        <w:rPr/>
        <w:t>CAPITULO III – DE LA ADJUDICACIÓN Y CONTRA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8º -</w:t>
      </w:r>
      <w:r>
        <w:rPr>
          <w:rFonts w:cs="Arial" w:ascii="Arial" w:hAnsi="Arial"/>
          <w:sz w:val="20"/>
        </w:rPr>
        <w:t xml:space="preserve"> MANTENIMIENTO DE LAS PROPUEST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9º -</w:t>
      </w:r>
      <w:r>
        <w:rPr>
          <w:rFonts w:cs="Arial" w:ascii="Arial" w:hAnsi="Arial"/>
          <w:sz w:val="20"/>
        </w:rPr>
        <w:t xml:space="preserve"> ADJUDICA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0º -</w:t>
      </w:r>
      <w:r>
        <w:rPr>
          <w:rFonts w:cs="Arial" w:ascii="Arial" w:hAnsi="Arial"/>
          <w:sz w:val="20"/>
        </w:rPr>
        <w:t xml:space="preserve"> CONTRA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1º -</w:t>
      </w:r>
      <w:r>
        <w:rPr>
          <w:rFonts w:cs="Arial" w:ascii="Arial" w:hAnsi="Arial"/>
          <w:sz w:val="20"/>
        </w:rPr>
        <w:t xml:space="preserve"> DEVOLUCIÓN DE LA GARANTÍA DE OFERT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2º -</w:t>
      </w:r>
      <w:r>
        <w:rPr>
          <w:rFonts w:cs="Arial" w:ascii="Arial" w:hAnsi="Arial"/>
          <w:sz w:val="20"/>
        </w:rPr>
        <w:t xml:space="preserve"> AMPLIACIÓN DE LA GARANTÍA DEL CONTRA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3º-</w:t>
      </w:r>
      <w:r>
        <w:rPr>
          <w:rFonts w:cs="Arial" w:ascii="Arial" w:hAnsi="Arial"/>
          <w:sz w:val="20"/>
        </w:rPr>
        <w:t xml:space="preserve"> ORDEN  DE  PRELACIÓN DE LOS  DOCUMENTOS CONTRACTUALES.</w:t>
      </w:r>
    </w:p>
    <w:p>
      <w:pPr>
        <w:pStyle w:val="Heading3"/>
        <w:spacing w:lineRule="auto" w:line="240"/>
        <w:ind w:left="0" w:hanging="0"/>
        <w:rPr>
          <w:rFonts w:ascii="Arial" w:hAnsi="Arial" w:cs="Arial"/>
          <w:sz w:val="20"/>
        </w:rPr>
      </w:pPr>
      <w:r>
        <w:rPr>
          <w:rFonts w:cs="Arial" w:ascii="Arial" w:hAnsi="Arial"/>
          <w:sz w:val="20"/>
        </w:rPr>
      </w:r>
    </w:p>
    <w:p>
      <w:pPr>
        <w:pStyle w:val="Heading3"/>
        <w:spacing w:lineRule="auto" w:line="240"/>
        <w:ind w:left="0" w:hanging="0"/>
        <w:rPr>
          <w:rFonts w:ascii="Arial" w:hAnsi="Arial" w:cs="Arial"/>
        </w:rPr>
      </w:pPr>
      <w:r>
        <w:rPr>
          <w:rFonts w:cs="Arial" w:ascii="Arial" w:hAnsi="Arial"/>
        </w:rPr>
        <w:t>CAPITULO IV – EJECUCIÓN DE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4º -</w:t>
      </w:r>
      <w:r>
        <w:rPr>
          <w:rFonts w:cs="Arial" w:ascii="Arial" w:hAnsi="Arial"/>
          <w:sz w:val="20"/>
        </w:rPr>
        <w:t xml:space="preserve"> EJECUCIÓN DE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5º -</w:t>
      </w:r>
      <w:r>
        <w:rPr>
          <w:rFonts w:cs="Arial" w:ascii="Arial" w:hAnsi="Arial"/>
          <w:sz w:val="20"/>
        </w:rPr>
        <w:t xml:space="preserve"> INICIACIÓN DE LA OBR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6º -</w:t>
      </w:r>
      <w:r>
        <w:rPr>
          <w:rFonts w:cs="Arial" w:ascii="Arial" w:hAnsi="Arial"/>
          <w:sz w:val="20"/>
        </w:rPr>
        <w:t xml:space="preserve"> LIBROS Y PLANILLAS A LLEVAR EN LA OBR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 xml:space="preserve">ARTICULO 27º- </w:t>
      </w:r>
      <w:r>
        <w:rPr>
          <w:rFonts w:cs="Arial" w:ascii="Arial" w:hAnsi="Arial"/>
          <w:sz w:val="20"/>
        </w:rPr>
        <w:t>CONDUCCIÓN DEL TRABAJO  -  REPRESENTANTE DEL CONTRATIST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8º -</w:t>
      </w:r>
      <w:r>
        <w:rPr>
          <w:rFonts w:cs="Arial" w:ascii="Arial" w:hAnsi="Arial"/>
          <w:sz w:val="20"/>
        </w:rPr>
        <w:t xml:space="preserve">CONTRALOR DE OBRA - ORDENES DE LA INSPECCIÓN - PEDIDOS DE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CONTRATIST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9º -</w:t>
      </w:r>
      <w:r>
        <w:rPr>
          <w:rFonts w:cs="Arial" w:ascii="Arial" w:hAnsi="Arial"/>
          <w:sz w:val="20"/>
        </w:rPr>
        <w:t xml:space="preserve"> ACREDITACIÓN  DEL  CUMPLIMIENTO DE LEYES LABORALES IMPOSITIVAS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FISCALES Y/O PREVISIONALE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0º -</w:t>
      </w:r>
      <w:r>
        <w:rPr>
          <w:rFonts w:cs="Arial" w:ascii="Arial" w:hAnsi="Arial"/>
          <w:sz w:val="20"/>
        </w:rPr>
        <w:t xml:space="preserve"> CONTRATACIÓN DE SEGUR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1º -</w:t>
      </w:r>
      <w:r>
        <w:rPr>
          <w:rFonts w:cs="Arial" w:ascii="Arial" w:hAnsi="Arial"/>
          <w:sz w:val="20"/>
        </w:rPr>
        <w:t xml:space="preserve">  MEDIDAS DE SEGURIDAD.</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2º -</w:t>
      </w:r>
      <w:r>
        <w:rPr>
          <w:rFonts w:cs="Arial" w:ascii="Arial" w:hAnsi="Arial"/>
          <w:sz w:val="20"/>
        </w:rPr>
        <w:t xml:space="preserve">  MATERIALES A EMPLEAR EN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3º -</w:t>
      </w:r>
      <w:r>
        <w:rPr>
          <w:rFonts w:cs="Arial" w:ascii="Arial" w:hAnsi="Arial"/>
          <w:sz w:val="20"/>
        </w:rPr>
        <w:t xml:space="preserve">  PRUEBA DE OBRAS Y ENSAY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4º -</w:t>
      </w:r>
      <w:r>
        <w:rPr>
          <w:rFonts w:cs="Arial" w:ascii="Arial" w:hAnsi="Arial"/>
          <w:sz w:val="20"/>
        </w:rPr>
        <w:t xml:space="preserve">  MATERIALES RECHAZAD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5º -</w:t>
      </w:r>
      <w:r>
        <w:rPr>
          <w:rFonts w:cs="Arial" w:ascii="Arial" w:hAnsi="Arial"/>
          <w:sz w:val="20"/>
        </w:rPr>
        <w:t xml:space="preserve">  MATERIALES A PROVEER POR LA ADMINISTRACIO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6º -</w:t>
      </w:r>
      <w:r>
        <w:rPr>
          <w:rFonts w:cs="Arial" w:ascii="Arial" w:hAnsi="Arial"/>
          <w:sz w:val="20"/>
        </w:rPr>
        <w:t xml:space="preserve">  MATERIALES  Y  OBJETOS PROVENIENTES DE EXCAVACIONES Y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DEMOLICIONE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7º -</w:t>
      </w:r>
      <w:r>
        <w:rPr>
          <w:rFonts w:cs="Arial" w:ascii="Arial" w:hAnsi="Arial"/>
          <w:sz w:val="20"/>
        </w:rPr>
        <w:t xml:space="preserve">  TRABAJOS DEFECTUOS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8º -</w:t>
      </w:r>
      <w:r>
        <w:rPr>
          <w:rFonts w:cs="Arial" w:ascii="Arial" w:hAnsi="Arial"/>
          <w:sz w:val="20"/>
        </w:rPr>
        <w:t xml:space="preserve">  OBRAS CUBIERTAS Y TRABAJOS DE MEDICIÓN ULTERIOR IMPOSIBLE.</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9º -</w:t>
      </w:r>
      <w:r>
        <w:rPr>
          <w:rFonts w:cs="Arial" w:ascii="Arial" w:hAnsi="Arial"/>
          <w:sz w:val="20"/>
        </w:rPr>
        <w:t xml:space="preserve">  TRABAJOS A OTROS CONTRATISTAS DETERMINADOS POR LA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 xml:space="preserve">ADMINISTRACION.  </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0º -</w:t>
      </w:r>
      <w:r>
        <w:rPr>
          <w:rFonts w:cs="Arial" w:ascii="Arial" w:hAnsi="Arial"/>
          <w:sz w:val="20"/>
        </w:rPr>
        <w:t xml:space="preserve">  PRECIOS UNITARI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1º -</w:t>
      </w:r>
      <w:r>
        <w:rPr>
          <w:rFonts w:cs="Arial" w:ascii="Arial" w:hAnsi="Arial"/>
          <w:sz w:val="20"/>
        </w:rPr>
        <w:t xml:space="preserve">  INSTALACIONES AFECTADAS POR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2º -</w:t>
      </w:r>
      <w:r>
        <w:rPr>
          <w:rFonts w:cs="Arial" w:ascii="Arial" w:hAnsi="Arial"/>
          <w:sz w:val="20"/>
        </w:rPr>
        <w:t xml:space="preserve">  DE LAS MO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3º -</w:t>
      </w:r>
      <w:r>
        <w:rPr>
          <w:rFonts w:cs="Arial" w:ascii="Arial" w:hAnsi="Arial"/>
          <w:sz w:val="20"/>
        </w:rPr>
        <w:t xml:space="preserve">  MULT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4º -</w:t>
      </w:r>
      <w:r>
        <w:rPr>
          <w:rFonts w:cs="Arial" w:ascii="Arial" w:hAnsi="Arial"/>
          <w:sz w:val="20"/>
        </w:rPr>
        <w:t xml:space="preserve">  CASO FORTUITO O FUERZA MAYOR DAÑOS Y PERJUICI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5º -</w:t>
      </w:r>
      <w:r>
        <w:rPr>
          <w:rFonts w:cs="Arial" w:ascii="Arial" w:hAnsi="Arial"/>
          <w:sz w:val="20"/>
        </w:rPr>
        <w:t xml:space="preserve">  GASTOS IMPRODUCTIVOS. </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6º -</w:t>
      </w:r>
      <w:r>
        <w:rPr>
          <w:rFonts w:cs="Arial" w:ascii="Arial" w:hAnsi="Arial"/>
          <w:sz w:val="20"/>
        </w:rPr>
        <w:t xml:space="preserve">  SUBCONTRAT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7º -</w:t>
      </w:r>
      <w:r>
        <w:rPr>
          <w:rFonts w:cs="Arial" w:ascii="Arial" w:hAnsi="Arial"/>
          <w:sz w:val="20"/>
        </w:rPr>
        <w:t xml:space="preserve">  TRANSFERENCIA O CESIÓN DEL CONTRATO.</w:t>
      </w:r>
    </w:p>
    <w:p>
      <w:pPr>
        <w:pStyle w:val="Heading2"/>
        <w:rPr>
          <w:rFonts w:ascii="Arial" w:hAnsi="Arial" w:cs="Arial"/>
          <w:sz w:val="20"/>
        </w:rPr>
      </w:pPr>
      <w:r>
        <w:rPr>
          <w:rFonts w:cs="Arial"/>
          <w:sz w:val="20"/>
        </w:rPr>
      </w:r>
    </w:p>
    <w:p>
      <w:pPr>
        <w:pStyle w:val="Heading2"/>
        <w:rPr/>
      </w:pPr>
      <w:r>
        <w:rPr/>
        <w:t>CAPITULO V – ALTERACIONES A LAS CONDICIONES DEL CONTRA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8º -</w:t>
      </w:r>
      <w:r>
        <w:rPr>
          <w:rFonts w:cs="Arial" w:ascii="Arial" w:hAnsi="Arial"/>
          <w:sz w:val="20"/>
        </w:rPr>
        <w:t xml:space="preserve">  MODIFICACIÓN  DEL  PLAZO  PARA  LA EJECUCIÓN  DE LA OBR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9º -</w:t>
      </w:r>
      <w:r>
        <w:rPr>
          <w:rFonts w:cs="Arial" w:ascii="Arial" w:hAnsi="Arial"/>
          <w:sz w:val="20"/>
        </w:rPr>
        <w:t xml:space="preserve">  AJUSTE DEL PLAN DE TRABAJOS Y DE INVERSIONE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0º -</w:t>
      </w:r>
      <w:r>
        <w:rPr>
          <w:rFonts w:cs="Arial" w:ascii="Arial" w:hAnsi="Arial"/>
          <w:sz w:val="20"/>
        </w:rPr>
        <w:t xml:space="preserve">  MODIFICACIONES  PRESUPUESTARIAS  POR  AUMENTO  O REDUCCIÓN DE</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OBRA O PROVISIÓN CONTRATAD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1º -</w:t>
      </w:r>
      <w:r>
        <w:rPr>
          <w:rFonts w:cs="Arial" w:ascii="Arial" w:hAnsi="Arial"/>
          <w:sz w:val="20"/>
        </w:rPr>
        <w:t xml:space="preserve">  APLICACIÓN A SISTEMAS POR UNIDAD DE MEDIDA DE LOS AUMENTOS O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DISMINUCIONES EN LOS ÍTEM.</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2º -</w:t>
      </w:r>
      <w:r>
        <w:rPr>
          <w:rFonts w:cs="Arial" w:ascii="Arial" w:hAnsi="Arial"/>
          <w:sz w:val="20"/>
        </w:rPr>
        <w:t xml:space="preserve">  PRECIOS DE NUEVOS ÍTEM.</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3º -</w:t>
      </w:r>
      <w:r>
        <w:rPr>
          <w:rFonts w:cs="Arial" w:ascii="Arial" w:hAnsi="Arial"/>
          <w:sz w:val="20"/>
        </w:rPr>
        <w:t xml:space="preserve">  SUPRESIÓN DE ÍTEM.</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4º -</w:t>
      </w:r>
      <w:r>
        <w:rPr>
          <w:rFonts w:cs="Arial" w:ascii="Arial" w:hAnsi="Arial"/>
          <w:sz w:val="20"/>
        </w:rPr>
        <w:t xml:space="preserve">  REAJUSTE DE LA GARANTÍ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rPr>
      </w:pPr>
      <w:r>
        <w:rPr>
          <w:rFonts w:cs="Arial" w:ascii="Arial" w:hAnsi="Arial"/>
          <w:b/>
          <w:bCs/>
          <w:sz w:val="20"/>
        </w:rPr>
        <w:t>CAPITULO VI – DE LA MEDICIÓN, CERTIFICACIÓN Y PAG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5º -</w:t>
      </w:r>
      <w:r>
        <w:rPr>
          <w:rFonts w:cs="Arial" w:ascii="Arial" w:hAnsi="Arial"/>
          <w:sz w:val="20"/>
        </w:rPr>
        <w:t xml:space="preserve">  MEDICIÓN DE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6º -</w:t>
      </w:r>
      <w:r>
        <w:rPr>
          <w:rFonts w:cs="Arial" w:ascii="Arial" w:hAnsi="Arial"/>
          <w:sz w:val="20"/>
        </w:rPr>
        <w:t xml:space="preserve">  MEDICIÓN FINAL.</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7º -</w:t>
      </w:r>
      <w:r>
        <w:rPr>
          <w:rFonts w:cs="Arial" w:ascii="Arial" w:hAnsi="Arial"/>
          <w:sz w:val="20"/>
        </w:rPr>
        <w:t xml:space="preserve">  NORMAS PARA LA EVALUACIÓN Y MEDI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8º -</w:t>
      </w:r>
      <w:r>
        <w:rPr>
          <w:rFonts w:cs="Arial" w:ascii="Arial" w:hAnsi="Arial"/>
          <w:sz w:val="20"/>
        </w:rPr>
        <w:t xml:space="preserve">  CERTIFICADOS DE PAG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9º -</w:t>
      </w:r>
      <w:r>
        <w:rPr>
          <w:rFonts w:cs="Arial" w:ascii="Arial" w:hAnsi="Arial"/>
          <w:sz w:val="20"/>
        </w:rPr>
        <w:t xml:space="preserve">  FONDO DE REPAR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0º -</w:t>
      </w:r>
      <w:r>
        <w:rPr>
          <w:rFonts w:cs="Arial" w:ascii="Arial" w:hAnsi="Arial"/>
          <w:sz w:val="20"/>
        </w:rPr>
        <w:t xml:space="preserve">  INCUMPLIMIENTO EN EL PAGO DE CERTIFICAD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Heading2"/>
        <w:rPr/>
      </w:pPr>
      <w:r>
        <w:rPr/>
        <w:t>CAPITULO VII – DE LA RECEPCIÓN Y CONSERVA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1º -</w:t>
      </w:r>
      <w:r>
        <w:rPr>
          <w:rFonts w:cs="Arial" w:ascii="Arial" w:hAnsi="Arial"/>
          <w:sz w:val="20"/>
        </w:rPr>
        <w:t xml:space="preserve">  CONDICIONES PARA LAS RECEPCIONES DE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2º -</w:t>
      </w:r>
      <w:r>
        <w:rPr>
          <w:rFonts w:cs="Arial" w:ascii="Arial" w:hAnsi="Arial"/>
          <w:sz w:val="20"/>
        </w:rPr>
        <w:t xml:space="preserve">  RECEPCIÓN PROVISORI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3º -</w:t>
      </w:r>
      <w:r>
        <w:rPr>
          <w:rFonts w:cs="Arial" w:ascii="Arial" w:hAnsi="Arial"/>
          <w:sz w:val="20"/>
        </w:rPr>
        <w:t xml:space="preserve">  RECEPCIÓN DEFINITIV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Heading2"/>
        <w:rPr/>
      </w:pPr>
      <w:r>
        <w:rPr/>
        <w:t>CAPITULO VIII – DE LA RESCISIÓN Y SUS EFECT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4º -</w:t>
      </w:r>
      <w:r>
        <w:rPr>
          <w:rFonts w:cs="Arial" w:ascii="Arial" w:hAnsi="Arial"/>
          <w:sz w:val="20"/>
        </w:rPr>
        <w:t xml:space="preserve">  RESCISIÓN  DEL  CONTRATO  POR  CAUSAS IMPUTABLES  AL CONTRATIST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5º -</w:t>
      </w:r>
      <w:r>
        <w:rPr>
          <w:rFonts w:cs="Arial" w:ascii="Arial" w:hAnsi="Arial"/>
          <w:sz w:val="20"/>
        </w:rPr>
        <w:t xml:space="preserve">  RESCISIÓN  DEL CONTRATO   POR CAUSAS  IMPUTABLES  A LA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ADMINISTRACIO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6º -</w:t>
      </w:r>
      <w:r>
        <w:rPr>
          <w:rFonts w:cs="Arial" w:ascii="Arial" w:hAnsi="Arial"/>
          <w:sz w:val="20"/>
        </w:rPr>
        <w:t xml:space="preserve">  RESCISIÓN DEL CONTRATO POR  FUERZA  MAYOR O CASO FORTUI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7º -</w:t>
      </w:r>
      <w:r>
        <w:rPr>
          <w:rFonts w:cs="Arial" w:ascii="Arial" w:hAnsi="Arial"/>
          <w:sz w:val="20"/>
        </w:rPr>
        <w:t xml:space="preserve">  RESCISIÓN DEL CONTRATO POR OTRAS CAUSAS.</w:t>
      </w:r>
      <w:r>
        <w:br w:type="page"/>
      </w:r>
    </w:p>
    <w:p>
      <w:pPr>
        <w:pStyle w:val="Normal"/>
        <w:tabs>
          <w:tab w:val="clear" w:pos="708"/>
          <w:tab w:val="left" w:pos="3888" w:leader="none"/>
          <w:tab w:val="left" w:pos="4608" w:leader="none"/>
          <w:tab w:val="left" w:pos="5328" w:leader="none"/>
          <w:tab w:val="left" w:pos="6048" w:leader="none"/>
          <w:tab w:val="left" w:pos="6768" w:leader="none"/>
        </w:tabs>
        <w:ind w:left="284" w:hanging="0"/>
        <w:jc w:val="center"/>
        <w:rPr>
          <w:rFonts w:ascii="Arial" w:hAnsi="Arial" w:cs="Arial"/>
          <w:sz w:val="20"/>
          <w:szCs w:val="32"/>
        </w:rPr>
      </w:pPr>
      <w:r>
        <w:rPr>
          <w:rFonts w:eastAsia="Arial" w:cs="Arial" w:ascii="Arial" w:hAnsi="Arial"/>
          <w:b/>
          <w:bCs/>
          <w:sz w:val="20"/>
        </w:rPr>
        <w:t xml:space="preserve"> </w:t>
      </w:r>
      <w:r>
        <w:rPr>
          <w:rFonts w:cs="Arial" w:ascii="Arial" w:hAnsi="Arial"/>
          <w:b/>
          <w:bCs/>
          <w:sz w:val="20"/>
          <w:szCs w:val="32"/>
        </w:rPr>
        <w:t>PLIEGO GENERAL DE CONDICIONES</w:t>
      </w:r>
    </w:p>
    <w:p>
      <w:pPr>
        <w:pStyle w:val="Normal"/>
        <w:tabs>
          <w:tab w:val="clear" w:pos="708"/>
          <w:tab w:val="left" w:pos="3888" w:leader="none"/>
          <w:tab w:val="left" w:pos="4608" w:leader="none"/>
          <w:tab w:val="left" w:pos="5328" w:leader="none"/>
          <w:tab w:val="left" w:pos="6048" w:leader="none"/>
          <w:tab w:val="left" w:pos="6768" w:leader="none"/>
        </w:tabs>
        <w:ind w:left="284" w:hanging="0"/>
        <w:jc w:val="both"/>
        <w:rPr>
          <w:rFonts w:ascii="Arial" w:hAnsi="Arial" w:cs="Arial"/>
          <w:sz w:val="20"/>
          <w:szCs w:val="12"/>
        </w:rPr>
      </w:pPr>
      <w:r>
        <w:rPr>
          <w:rFonts w:cs="Arial" w:ascii="Arial" w:hAnsi="Arial"/>
          <w:sz w:val="20"/>
          <w:szCs w:val="12"/>
        </w:rPr>
      </w:r>
    </w:p>
    <w:p>
      <w:pPr>
        <w:pStyle w:val="Heading1"/>
        <w:spacing w:lineRule="auto" w:line="240"/>
        <w:ind w:left="142" w:hanging="0"/>
        <w:rPr>
          <w:rFonts w:ascii="Arial" w:hAnsi="Arial" w:cs="Arial"/>
          <w:sz w:val="20"/>
          <w:szCs w:val="24"/>
        </w:rPr>
      </w:pPr>
      <w:r>
        <w:rPr>
          <w:rFonts w:cs="Arial" w:ascii="Arial" w:hAnsi="Arial"/>
          <w:sz w:val="20"/>
        </w:rPr>
        <w:t>CAPITULO  I - DISPOSICIONES PRELIMINAR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º</w:t>
      </w:r>
      <w:r>
        <w:rPr>
          <w:rFonts w:cs="Arial" w:ascii="Arial" w:hAnsi="Arial"/>
          <w:sz w:val="20"/>
        </w:rPr>
        <w:t xml:space="preserve"> -  </w:t>
      </w:r>
      <w:r>
        <w:rPr>
          <w:rFonts w:cs="Arial" w:ascii="Arial" w:hAnsi="Arial"/>
          <w:b/>
          <w:bCs/>
          <w:sz w:val="20"/>
        </w:rPr>
        <w:t>OBJET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construcción, trabajo o  servicio de industria que deba realizarse de acuerdo con la documentación adjunta, se encuentra sometida al régimen del Ley Nº 6351 de Obras Públicas y su Decreto Reglamentario Nº 958/79 S.O. y S.P., ratificado por Ley Nº 7495 incluido sus agregados y/o modificaciones estableciendo las condiciones a que se ajus</w:t>
        <w:softHyphen/>
        <w:t>tarán las Licitaciones, Adjudicaciones, Contrataciones, Ejecu</w:t>
        <w:softHyphen/>
        <w:t>ciones y Recepciones de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w:t>
      </w:r>
      <w:r>
        <w:rPr>
          <w:rFonts w:cs="Arial" w:ascii="Arial" w:hAnsi="Arial"/>
          <w:b/>
          <w:bCs/>
          <w:sz w:val="20"/>
        </w:rPr>
        <w:t>º</w:t>
      </w:r>
      <w:r>
        <w:rPr>
          <w:rFonts w:cs="Arial" w:ascii="Arial" w:hAnsi="Arial"/>
          <w:sz w:val="20"/>
        </w:rPr>
        <w:t xml:space="preserve"> -  </w:t>
      </w:r>
      <w:r>
        <w:rPr>
          <w:rFonts w:cs="Arial" w:ascii="Arial" w:hAnsi="Arial"/>
          <w:b/>
          <w:bCs/>
          <w:sz w:val="20"/>
        </w:rPr>
        <w:t>DOCUMENTACION COMPLEMENTARIA Y ANEX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liegos General y Complementario de Condiciones, los Pliegos General y Particular de Especificaciones Técnicas y todos los anexos incluidos en los legajos, completarán la documentación necesaria para la interpretación del contenido total de cada caso especí</w:t>
        <w:softHyphen/>
        <w:t>fico, siendo firmada por las partes e integrándose al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º</w:t>
      </w:r>
      <w:r>
        <w:rPr>
          <w:rFonts w:cs="Arial" w:ascii="Arial" w:hAnsi="Arial"/>
          <w:b/>
          <w:bCs/>
          <w:sz w:val="20"/>
        </w:rPr>
        <w:t xml:space="preserve"> -  ACLARACIÓN DE TÉRMIN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A los efectos de la aplicación de la Ley y del Decreto, mencionados en el Artículo anterior y de este Pliego de Condiciones queda entendido que cuando se menciona a: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DENOMINA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szCs w:val="8"/>
        </w:rPr>
      </w:pPr>
      <w:r>
        <w:rPr>
          <w:rFonts w:eastAsia="Arial" w:cs="Arial" w:ascii="Arial" w:hAnsi="Arial"/>
          <w:sz w:val="20"/>
          <w:szCs w:val="8"/>
        </w:rPr>
        <w:t xml:space="preserve"> </w:t>
      </w:r>
    </w:p>
    <w:p>
      <w:pPr>
        <w:pStyle w:val="Textoindependiente2"/>
        <w:spacing w:lineRule="auto" w:line="240"/>
        <w:rPr>
          <w:rFonts w:ascii="Arial" w:hAnsi="Arial" w:cs="Arial"/>
          <w:b/>
          <w:b/>
          <w:bCs/>
        </w:rPr>
      </w:pPr>
      <w:r>
        <w:rPr>
          <w:rFonts w:cs="Arial" w:ascii="Arial" w:hAnsi="Arial"/>
          <w:b/>
          <w:bCs/>
        </w:rPr>
        <w:t xml:space="preserve">PROPONENTES u OFERENTE: </w:t>
      </w:r>
    </w:p>
    <w:p>
      <w:pPr>
        <w:pStyle w:val="Textoindependiente2"/>
        <w:spacing w:lineRule="auto" w:line="240"/>
        <w:rPr>
          <w:rFonts w:ascii="Arial" w:hAnsi="Arial" w:cs="Arial"/>
        </w:rPr>
      </w:pPr>
      <w:r>
        <w:rPr>
          <w:rFonts w:cs="Arial" w:ascii="Arial" w:hAnsi="Arial"/>
        </w:rPr>
        <w:t>Toda persona física o jurídica que formule oferta ante un llamado a licitación del Comitente.</w:t>
      </w:r>
    </w:p>
    <w:p>
      <w:pPr>
        <w:pStyle w:val="Textoindependiente2"/>
        <w:spacing w:lineRule="auto" w:line="240"/>
        <w:rPr>
          <w:rFonts w:ascii="Arial" w:hAnsi="Arial" w:cs="Arial"/>
        </w:rPr>
      </w:pPr>
      <w:r>
        <w:rPr>
          <w:rFonts w:cs="Arial" w:ascii="Arial" w:hAnsi="Arial"/>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 xml:space="preserve">OFERTA o PROPUESTA: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Ofrecimiento que realiza el Proponente u Oferente para realizar en determinadas condiciones, un trabajo licitad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DJUDICATARIO:</w:t>
      </w:r>
      <w:r>
        <w:rPr>
          <w:rFonts w:cs="Arial" w:ascii="Arial" w:hAnsi="Arial"/>
          <w:sz w:val="20"/>
        </w:rPr>
        <w:t xml:space="preserve">  El Proponente a quien se le acepta la oferta, se le notifica fehacientemente de ello, y se le adjudica la obra licitad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ONTRATISTA:</w:t>
      </w:r>
      <w:r>
        <w:rPr>
          <w:rFonts w:cs="Arial" w:ascii="Arial" w:hAnsi="Arial"/>
          <w:sz w:val="20"/>
        </w:rPr>
        <w:t xml:space="preserve">  El Adjudicatario que haya subscripto el contrato de obra respectivo, y a partir del momento en que éste adquiere validez leg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SECRETARIA, LA AUTORIDAD COMPETENTE, LA ADMINISTRACION, REPARTICIÓN, o S.O. y S.P: Organismo técnico a quien delega la función de Dirección de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IRECTOR DE OBRA:</w:t>
      </w:r>
      <w:r>
        <w:rPr>
          <w:rFonts w:cs="Arial" w:ascii="Arial" w:hAnsi="Arial"/>
          <w:sz w:val="20"/>
        </w:rPr>
        <w:t xml:space="preserve">  Profesional nombrado por la Secretaría de Obras y Servicios Públicos para que ejerza la Dirección de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INSPECCIÓN:</w:t>
      </w:r>
      <w:r>
        <w:rPr>
          <w:rFonts w:cs="Arial" w:ascii="Arial" w:hAnsi="Arial"/>
          <w:sz w:val="20"/>
        </w:rPr>
        <w:t xml:space="preserve">  El agente o representante del Comitente que tiene a su cargo el control y vigilancia de la Obra Públic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REPRESENTANTE TÉCNICO:</w:t>
      </w:r>
      <w:r>
        <w:rPr>
          <w:rFonts w:cs="Arial" w:ascii="Arial" w:hAnsi="Arial"/>
          <w:sz w:val="20"/>
        </w:rPr>
        <w:t xml:space="preserve">  El representante del Contratista, encar</w:t>
        <w:softHyphen/>
        <w:t>gado de la conducción técnica, debidamente autorizado por el mismo y oficialmente aceptado por el Comite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TextBodyIndent"/>
        <w:spacing w:lineRule="auto" w:line="240"/>
        <w:rPr/>
      </w:pPr>
      <w:r>
        <w:rPr>
          <w:rFonts w:cs="Arial" w:ascii="Arial" w:hAnsi="Arial"/>
          <w:b/>
          <w:bCs/>
        </w:rPr>
        <w:t>SUBCONTRATISTA:</w:t>
      </w:r>
      <w:r>
        <w:rPr>
          <w:rFonts w:cs="Arial" w:ascii="Arial" w:hAnsi="Arial"/>
        </w:rPr>
        <w:t xml:space="preserve">  Toda persona física o jurídica, cuya contrata</w:t>
        <w:softHyphen/>
        <w:t>ción haya sido determinada por el Contratista, bajo su exclusiva responsabilidad, y autorizado por el Comitente.-</w:t>
      </w:r>
    </w:p>
    <w:p>
      <w:pPr>
        <w:pStyle w:val="TextBodyIndent"/>
        <w:spacing w:lineRule="auto" w:line="240"/>
        <w:rPr>
          <w:rFonts w:ascii="Arial" w:hAnsi="Arial" w:cs="Arial"/>
        </w:rPr>
      </w:pPr>
      <w:r>
        <w:rPr>
          <w:rFonts w:cs="Arial" w:ascii="Arial" w:hAnsi="Arial"/>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LEGAJO:</w:t>
      </w:r>
      <w:r>
        <w:rPr>
          <w:rFonts w:cs="Arial" w:ascii="Arial" w:hAnsi="Arial"/>
          <w:sz w:val="20"/>
        </w:rPr>
        <w:t xml:space="preserve">  Conjunto de documentos que la Administración entrega a los interesados en formular ofert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ONTRATO:</w:t>
      </w:r>
      <w:r>
        <w:rPr>
          <w:rFonts w:cs="Arial" w:ascii="Arial" w:hAnsi="Arial"/>
          <w:sz w:val="20"/>
        </w:rPr>
        <w:t xml:space="preserve">  Documento que el Comitente y el Adjudicatario suscri</w:t>
        <w:softHyphen/>
        <w:t>ben, conteniendo el ajuste definitivo de las cláusulas del trabajo u obra a ejecutar.</w:t>
      </w:r>
    </w:p>
    <w:p>
      <w:pPr>
        <w:pStyle w:val="TextBody"/>
        <w:spacing w:lineRule="auto" w:line="240"/>
        <w:ind w:left="1418" w:hanging="1418"/>
        <w:jc w:val="both"/>
        <w:rPr>
          <w:rFonts w:ascii="Arial" w:hAnsi="Arial" w:cs="Arial"/>
          <w:sz w:val="20"/>
          <w:szCs w:val="20"/>
        </w:rPr>
      </w:pPr>
      <w:r>
        <w:rPr>
          <w:rFonts w:cs="Arial" w:ascii="Arial" w:hAnsi="Arial"/>
          <w:sz w:val="20"/>
          <w:szCs w:val="20"/>
        </w:rPr>
      </w:r>
    </w:p>
    <w:p>
      <w:pPr>
        <w:pStyle w:val="TextBody"/>
        <w:spacing w:lineRule="auto" w:line="240"/>
        <w:ind w:left="1418" w:hanging="1418"/>
        <w:jc w:val="both"/>
        <w:rPr>
          <w:rFonts w:ascii="Arial" w:hAnsi="Arial" w:cs="Arial"/>
          <w:sz w:val="20"/>
          <w:szCs w:val="20"/>
        </w:rPr>
      </w:pPr>
      <w:r>
        <w:rPr>
          <w:rFonts w:cs="Arial" w:ascii="Arial" w:hAnsi="Arial"/>
          <w:sz w:val="20"/>
          <w:szCs w:val="20"/>
        </w:rPr>
        <w:t>CAPITULO II:  DE LOS SISTEMAS CONCURSOS Y LICITACIONES PARA REALIZACIÓN DE OBRAS PUBLIC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º</w:t>
      </w:r>
      <w:r>
        <w:rPr>
          <w:rFonts w:cs="Arial" w:ascii="Arial" w:hAnsi="Arial"/>
          <w:b/>
          <w:bCs/>
          <w:sz w:val="20"/>
        </w:rPr>
        <w:t xml:space="preserve"> -  SISTEMA DE REALIZACIÓN DE OBRAS PUBLIC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contratación de Obras Públicas se realizará por cualquiera de los sistemas establecidos por el Artículo 10º  Capítulo III de la Ley de Obras Públicas Nº  635l.  El sistema adoptado será consignado en los respectivos Pliegos Complementarios de Condi</w:t>
        <w:softHyphen/>
        <w:t>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º</w:t>
      </w:r>
      <w:r>
        <w:rPr>
          <w:rFonts w:cs="Arial" w:ascii="Arial" w:hAnsi="Arial"/>
          <w:b/>
          <w:bCs/>
          <w:sz w:val="20"/>
        </w:rPr>
        <w:t xml:space="preserve"> -  HABILITACIÓN DE PERSONAS O EMPRESAS QUE INTER</w:t>
        <w:softHyphen/>
        <w:t>VENGAN EN OBR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PUBLICAS</w:t>
      </w:r>
      <w:r>
        <w:rPr>
          <w:rFonts w:cs="Arial" w:ascii="Arial" w:hAnsi="Arial"/>
          <w:sz w:val="20"/>
        </w:rPr>
        <w:t xml:space="preserve">:  </w:t>
      </w:r>
    </w:p>
    <w:p>
      <w:pPr>
        <w:pStyle w:val="Textoindependiente2"/>
        <w:autoSpaceDE w:val="true"/>
        <w:spacing w:lineRule="auto" w:line="240"/>
        <w:rPr>
          <w:rFonts w:ascii="Arial" w:hAnsi="Arial" w:cs="Arial"/>
          <w:szCs w:val="24"/>
          <w:lang w:val="es-ES"/>
        </w:rPr>
      </w:pPr>
      <w:r>
        <w:rPr>
          <w:rFonts w:cs="Arial" w:ascii="Arial" w:hAnsi="Arial"/>
          <w:szCs w:val="24"/>
          <w:lang w:val="es-ES"/>
        </w:rPr>
        <w:t>Serán admitidas como proponentes todas las personas físicas o jurídicas que se hallen inscriptas y habilitadas en la Dirección General de Registro de Constructores de Obras Públicas y Variaciones de Costos de Entre Ríos o en el Registro de Proveedores del Estado Provincial, según el tipo de Licitación de obra o provi</w:t>
        <w:softHyphen/>
        <w:t>siones.</w:t>
      </w:r>
    </w:p>
    <w:p>
      <w:pPr>
        <w:pStyle w:val="Textoindependiente3"/>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szCs w:val="20"/>
        </w:rPr>
      </w:pPr>
      <w:r>
        <w:rPr>
          <w:rFonts w:cs="Arial" w:ascii="Arial" w:hAnsi="Arial"/>
          <w:sz w:val="20"/>
          <w:szCs w:val="20"/>
        </w:rPr>
        <w:t>Para el caso de Empresas de origen extranjero se exigirá la personaría mediante documentación equivalente, acompañando la constancia de autenticidad refrendada por los agentes consulares de nuestro país acreditados en el país de orige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jc w:val="both"/>
        <w:rPr/>
      </w:pPr>
      <w:r>
        <w:rPr>
          <w:rFonts w:cs="Arial" w:ascii="Arial" w:hAnsi="Arial"/>
          <w:b/>
          <w:bCs/>
          <w:sz w:val="20"/>
          <w:u w:val="single"/>
        </w:rPr>
        <w:t>ARTICULO  6º</w:t>
      </w:r>
      <w:r>
        <w:rPr>
          <w:rFonts w:cs="Arial" w:ascii="Arial" w:hAnsi="Arial"/>
          <w:b/>
          <w:bCs/>
          <w:sz w:val="20"/>
        </w:rPr>
        <w:t xml:space="preserve"> -  REQUISITOS PARA LA PRESENTACION DE PROPUESTAS.-</w:t>
      </w:r>
      <w:r>
        <w:rPr>
          <w:rFonts w:cs="Arial" w:ascii="Arial" w:hAnsi="Arial"/>
          <w:sz w:val="20"/>
        </w:rPr>
        <w:t xml:space="preserve">:  </w:t>
      </w:r>
    </w:p>
    <w:p>
      <w:pPr>
        <w:pStyle w:val="Textoindependiente3"/>
        <w:rPr>
          <w:rFonts w:ascii="Arial" w:hAnsi="Arial" w:cs="Arial"/>
          <w:sz w:val="20"/>
          <w:szCs w:val="20"/>
        </w:rPr>
      </w:pPr>
      <w:r>
        <w:rPr>
          <w:rFonts w:cs="Arial" w:ascii="Arial" w:hAnsi="Arial"/>
          <w:sz w:val="20"/>
          <w:szCs w:val="20"/>
        </w:rPr>
        <w:t>La presentación de la documentación de propuesta se admitirá hasta la fecha y hora indicada en el Pliego de Condiciones Particulares para el acto de apertura de la Licitación, siendo por cuenta del oferente la responsabilidad de su entrega. No serán tenidas en cuenta aquellas propuestas que lleguen a la Administración, o lugar donde se desarrolle el Acto Licitatorio, con posterioridad al día y hora establecidos para el Acto de Apertura, aún cuando se justifique con los matasellos u otro elemento, habérselas despachado a tiempo. En ningún caso el sobre de presentación tendrá membrete, ni inscripción alguna que identifique al proponente, el paquete cerrado sólo ostentará la individualización de la Licitación, fecha y hora de apertura.</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rFonts w:ascii="Arial" w:hAnsi="Arial" w:cs="Arial"/>
        </w:rPr>
      </w:pPr>
      <w:r>
        <w:rPr>
          <w:rFonts w:eastAsia="Arial" w:cs="Arial" w:ascii="Arial" w:hAnsi="Arial"/>
        </w:rPr>
        <w:t xml:space="preserve"> </w:t>
      </w:r>
      <w:r>
        <w:rPr>
          <w:rFonts w:cs="Arial" w:ascii="Arial" w:hAnsi="Arial"/>
        </w:rPr>
        <w:t>La propuesta se presentará de la siguiente forma: el "Sobre Presentación", deberá estar cerrado y lacrado y sólo individualizará la licitación correspondiente y tendrá en su interior dos sobres distintos: el "Sobre Nº 1", que contendrá los Documentos detallados en el Punto "Contenido del Sobre Nº l", y el "Sobre Nº 2", que contendrá la Propuesta Económica. Todos los sobres que van dentro del "Sobre Presentación" deberán ser presentados, cerrados y lacrados, y llevarán un rótulo con la denominación de la obra, fecha de la licitación, lugar y hora de la apertura y nombre de la empresa o Firma proponente. Además, el "Sobre Nº 1" y el "Sobre Nº 2", llevarán un rótulo en el que conste el número de sobre que se trata. Los documentos contenidos en los Sobres Nº 1 y Nº 2 deberán ser presentados en original y dos copias, debidamente foliadas y firmadas en todas las hojas por el Proponente y el Representante Técnico de la Empresa, quienes deberán acreditar que se encuentran legalmente facultados para hacerlo. En caso de discrepancia entre el original y las copias, se tendrá por válido el original.</w:t>
      </w:r>
    </w:p>
    <w:p>
      <w:pPr>
        <w:pStyle w:val="Normal"/>
        <w:spacing w:before="120" w:after="0"/>
        <w:jc w:val="both"/>
        <w:rPr/>
      </w:pPr>
      <w:r>
        <w:rPr>
          <w:rFonts w:eastAsia="Arial" w:cs="Arial" w:ascii="Arial" w:hAnsi="Arial"/>
          <w:sz w:val="20"/>
        </w:rPr>
        <w:t xml:space="preserve"> </w:t>
      </w:r>
      <w:r>
        <w:rPr>
          <w:rFonts w:cs="Arial" w:ascii="Arial" w:hAnsi="Arial"/>
          <w:sz w:val="20"/>
          <w:u w:val="single"/>
        </w:rPr>
        <w:t>Contenido del Sobre Nº 1</w:t>
      </w:r>
      <w:r>
        <w:rPr>
          <w:rFonts w:cs="Arial" w:ascii="Arial" w:hAnsi="Arial"/>
          <w:sz w:val="20"/>
        </w:rPr>
        <w:t xml:space="preserve"> El Sobre Nº 1 debe contener el original y las dos (2) copias de la documentación que se detalla a continuación: </w:t>
      </w:r>
    </w:p>
    <w:p>
      <w:pPr>
        <w:pStyle w:val="Normal"/>
        <w:numPr>
          <w:ilvl w:val="0"/>
          <w:numId w:val="4"/>
        </w:numPr>
        <w:ind w:left="0" w:hanging="0"/>
        <w:jc w:val="both"/>
        <w:rPr/>
      </w:pPr>
      <w:r>
        <w:rPr>
          <w:rFonts w:cs="Arial" w:ascii="Arial" w:hAnsi="Arial"/>
          <w:sz w:val="20"/>
        </w:rPr>
        <w:t>El original de</w:t>
      </w:r>
      <w:r>
        <w:rPr>
          <w:rFonts w:cs="Arial" w:ascii="Arial" w:hAnsi="Arial"/>
          <w:b/>
          <w:sz w:val="20"/>
        </w:rPr>
        <w:t xml:space="preserve"> </w:t>
      </w:r>
      <w:r>
        <w:rPr>
          <w:rFonts w:cs="Arial" w:ascii="Arial" w:hAnsi="Arial"/>
          <w:sz w:val="20"/>
        </w:rPr>
        <w:t xml:space="preserve">la constancia de haber adquirido el legajo de la presente licitación mediante un recibo extendido por la Repartición, y de las circulares emitidas por el contratante. En el caso de que el oferente este constituido por Empresas asociadas, la constancia de adquisición del legajo debiere estar extendida a nombre de dicha sociedad.- </w:t>
      </w:r>
    </w:p>
    <w:p>
      <w:pPr>
        <w:pStyle w:val="Normal"/>
        <w:numPr>
          <w:ilvl w:val="0"/>
          <w:numId w:val="4"/>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l Certificado de Capacidad de Contratación Anual o Constancia de haber iniciado el trámite de Actualización de su Capacidad de Contratación anual, el que deberá ser expedido en su nombre y representación por el Registro Provincial de Constructores de Obras Publicas, según Decreto Nº 112/97 de1  M.E.H.O. y S.P. </w:t>
      </w:r>
    </w:p>
    <w:p>
      <w:pPr>
        <w:pStyle w:val="Normal"/>
        <w:numPr>
          <w:ilvl w:val="0"/>
          <w:numId w:val="4"/>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La constancia de la constitución de la Garantía de Oferta equivalente al uno por ciento (1%) del valor del Presupuesto Oficial, constituida alternativamente mediante: </w:t>
      </w:r>
    </w:p>
    <w:p>
      <w:pPr>
        <w:pStyle w:val="Normal"/>
        <w:numPr>
          <w:ilvl w:val="0"/>
          <w:numId w:val="9"/>
        </w:numPr>
        <w:ind w:left="1134" w:hanging="0"/>
        <w:jc w:val="both"/>
        <w:rPr>
          <w:rFonts w:ascii="Arial" w:hAnsi="Arial" w:cs="Arial"/>
          <w:sz w:val="20"/>
        </w:rPr>
      </w:pPr>
      <w:r>
        <w:rPr>
          <w:rFonts w:cs="Arial" w:ascii="Arial" w:hAnsi="Arial"/>
          <w:sz w:val="20"/>
        </w:rPr>
        <w:t xml:space="preserve">Dinero en efectivo depositado en la Tesorería General. </w:t>
      </w:r>
    </w:p>
    <w:p>
      <w:pPr>
        <w:pStyle w:val="Normal"/>
        <w:numPr>
          <w:ilvl w:val="0"/>
          <w:numId w:val="9"/>
        </w:numPr>
        <w:ind w:left="1134" w:hanging="0"/>
        <w:jc w:val="both"/>
        <w:rPr>
          <w:rFonts w:ascii="Arial" w:hAnsi="Arial" w:cs="Arial"/>
          <w:sz w:val="20"/>
        </w:rPr>
      </w:pPr>
      <w:r>
        <w:rPr>
          <w:rFonts w:cs="Arial" w:ascii="Arial" w:hAnsi="Arial"/>
          <w:sz w:val="20"/>
        </w:rPr>
        <w:t>Con Títulos Nacionales o Provinciales, o Bonos de la deuda Publica con cotización en bolsa a favor del Comi</w:t>
        <w:softHyphen/>
        <w:t xml:space="preserve">tente o al portador. </w:t>
      </w:r>
    </w:p>
    <w:p>
      <w:pPr>
        <w:pStyle w:val="Normal"/>
        <w:numPr>
          <w:ilvl w:val="0"/>
          <w:numId w:val="9"/>
        </w:numPr>
        <w:ind w:left="1134" w:hanging="0"/>
        <w:jc w:val="both"/>
        <w:rPr>
          <w:rFonts w:ascii="Arial" w:hAnsi="Arial" w:cs="Arial"/>
          <w:sz w:val="20"/>
        </w:rPr>
      </w:pPr>
      <w:r>
        <w:rPr>
          <w:rFonts w:cs="Arial" w:ascii="Arial" w:hAnsi="Arial"/>
          <w:sz w:val="20"/>
        </w:rPr>
        <w:t xml:space="preserve">Mediante Fianza Bancaria a favor del Comitente. </w:t>
      </w:r>
    </w:p>
    <w:p>
      <w:pPr>
        <w:pStyle w:val="Normal"/>
        <w:numPr>
          <w:ilvl w:val="0"/>
          <w:numId w:val="9"/>
        </w:numPr>
        <w:ind w:left="1134" w:hanging="0"/>
        <w:jc w:val="both"/>
        <w:rPr>
          <w:rFonts w:ascii="Arial" w:hAnsi="Arial" w:cs="Arial"/>
          <w:sz w:val="20"/>
        </w:rPr>
      </w:pPr>
      <w:r>
        <w:rPr>
          <w:rFonts w:cs="Arial" w:ascii="Arial" w:hAnsi="Arial"/>
          <w:sz w:val="20"/>
        </w:rPr>
        <w:t xml:space="preserve">Seguro de caución únicamente a través del Instituto Autárquico Provincial del Seguro de la Provincia de Entre Ríos, I.A.P.S. </w:t>
      </w:r>
    </w:p>
    <w:p>
      <w:pPr>
        <w:pStyle w:val="Normal"/>
        <w:numPr>
          <w:ilvl w:val="0"/>
          <w:numId w:val="9"/>
        </w:numPr>
        <w:ind w:left="1134" w:hanging="0"/>
        <w:jc w:val="both"/>
        <w:rPr>
          <w:rFonts w:ascii="Arial" w:hAnsi="Arial" w:cs="Arial"/>
          <w:sz w:val="20"/>
        </w:rPr>
      </w:pPr>
      <w:r>
        <w:rPr>
          <w:rFonts w:cs="Arial" w:ascii="Arial" w:hAnsi="Arial"/>
          <w:sz w:val="20"/>
        </w:rPr>
        <w:t xml:space="preserve">Certificado de crédito líquido exigible que tuviese el Proponente contra la Administración Pública Provincial. </w:t>
      </w:r>
    </w:p>
    <w:p>
      <w:pPr>
        <w:pStyle w:val="Normal"/>
        <w:numPr>
          <w:ilvl w:val="0"/>
          <w:numId w:val="4"/>
        </w:numPr>
        <w:ind w:left="0" w:hanging="0"/>
        <w:jc w:val="both"/>
        <w:rPr>
          <w:rFonts w:ascii="Arial" w:hAnsi="Arial" w:cs="Arial"/>
          <w:sz w:val="20"/>
        </w:rPr>
      </w:pPr>
      <w:r>
        <w:rPr>
          <w:rFonts w:cs="Arial" w:ascii="Arial" w:hAnsi="Arial"/>
          <w:sz w:val="20"/>
        </w:rPr>
        <w:t xml:space="preserve">Comprobante de pago de Ley Nº 4.035. El oferente que haya trabajado en la Provincia de Entre Ríos en los dos (2) últimos semestres deberá presentar junto con la propuesta fotocopias de los documentos que acredite el cumplimiento de pago de la Ley Nº 4.035 del último semestre anterior a la Licitación. En caso de no haber trabajado presentará una declaración jurada de no haberlo hecho. </w:t>
      </w:r>
    </w:p>
    <w:p>
      <w:pPr>
        <w:pStyle w:val="Normal"/>
        <w:numPr>
          <w:ilvl w:val="0"/>
          <w:numId w:val="4"/>
        </w:numPr>
        <w:ind w:left="0" w:hanging="0"/>
        <w:jc w:val="both"/>
        <w:rPr>
          <w:rFonts w:ascii="Arial" w:hAnsi="Arial" w:cs="Arial"/>
          <w:sz w:val="20"/>
        </w:rPr>
      </w:pPr>
      <w:r>
        <w:rPr>
          <w:rFonts w:cs="Arial" w:ascii="Arial" w:hAnsi="Arial"/>
          <w:sz w:val="20"/>
        </w:rPr>
        <w:t xml:space="preserve">Copia del Contrato social de la firma oferente y en el caso de asociación de los de cada una de ellas;  certificado de inscripción del Instituto de Estadística y Registro de la industria de la Construcción, así como de los documentos de su formación y la ineludible responsabilidad mancomunada y solidaria frente a la Administración y las constancias de inscripción ante los organismos previsionales, la Dirección General Impositiva, Impuestos Provinciales y Municipales pertinentes. Números de inscripción del Proponente en: Dirección General Impositiva - Clave Única de Identificación Tributaria (CUIT), carácter de la inscripción en el Impuesto al Valor Agregado, Dirección General de Rentas de Entre Ríos - Impuesto a los Ingresos Brutos - Dirección Nacional de Recaudación Previsional. </w:t>
      </w:r>
    </w:p>
    <w:p>
      <w:pPr>
        <w:pStyle w:val="Normal"/>
        <w:numPr>
          <w:ilvl w:val="0"/>
          <w:numId w:val="4"/>
        </w:numPr>
        <w:ind w:left="0" w:hanging="0"/>
        <w:jc w:val="both"/>
        <w:rPr>
          <w:rFonts w:ascii="Arial" w:hAnsi="Arial" w:cs="Arial"/>
          <w:sz w:val="20"/>
        </w:rPr>
      </w:pPr>
      <w:r>
        <w:rPr>
          <w:rFonts w:cs="Arial" w:ascii="Arial" w:hAnsi="Arial"/>
          <w:sz w:val="20"/>
        </w:rPr>
        <w:t xml:space="preserve">Estado Situación Patrimonial y Estado de Resultados, certificados por el Consejo Profesional de Ciencias Económicas respectivo, correspondiente al último ejercicio vencido exigible. Memoria y Balances aprobados de los tres (3) últimos ejercicios económicos. En caso de empresas extranjeras deberán éstas agregar constancia de autenticidad certificada por agentes consulares argentinos en el país de origen. Los documentos presentados por empresas extranjeras deberán estar traducidos al idioma nacional argentino. </w:t>
      </w:r>
    </w:p>
    <w:p>
      <w:pPr>
        <w:pStyle w:val="Normal"/>
        <w:numPr>
          <w:ilvl w:val="0"/>
          <w:numId w:val="4"/>
        </w:numPr>
        <w:ind w:left="0" w:hanging="0"/>
        <w:jc w:val="both"/>
        <w:rPr>
          <w:rFonts w:ascii="Arial" w:hAnsi="Arial" w:cs="Arial"/>
          <w:sz w:val="20"/>
        </w:rPr>
      </w:pPr>
      <w:r>
        <w:rPr>
          <w:rFonts w:cs="Arial" w:ascii="Arial" w:hAnsi="Arial"/>
          <w:sz w:val="20"/>
        </w:rPr>
        <w:t xml:space="preserve">La declaración de que para cualquier cuestión judicial que se suscite, se acepta la jurisdicción de los Tribunales Ordinarios de la Ciudad de Paraná y la competencia contencioso administrativa del Superior Tribunal de Justicia de la Provincia de Entre Ríos, renunciando a cualquier otro fuero o jurisdicción que le pudiera corresponder. Asimismo deberá constituir domicilio en la Ciudad de Paraná, Provincia de Entre Ríos. </w:t>
      </w:r>
    </w:p>
    <w:p>
      <w:pPr>
        <w:pStyle w:val="Normal"/>
        <w:numPr>
          <w:ilvl w:val="0"/>
          <w:numId w:val="4"/>
        </w:numPr>
        <w:ind w:left="0" w:hanging="0"/>
        <w:jc w:val="both"/>
        <w:rPr>
          <w:rFonts w:ascii="Arial" w:hAnsi="Arial" w:cs="Arial"/>
          <w:sz w:val="20"/>
        </w:rPr>
      </w:pPr>
      <w:r>
        <w:rPr>
          <w:rFonts w:cs="Arial" w:ascii="Arial" w:hAnsi="Arial"/>
          <w:sz w:val="20"/>
        </w:rPr>
        <w:t xml:space="preserve">Detalle de la experiencia y del comportamiento en trabajos similares ejecutadas y/o en ejecución, dentro de los últimos cinco (5) años, según anexo del Pliego de Condiciones Particulares. </w:t>
      </w:r>
    </w:p>
    <w:p>
      <w:pPr>
        <w:pStyle w:val="Normal"/>
        <w:numPr>
          <w:ilvl w:val="0"/>
          <w:numId w:val="4"/>
        </w:numPr>
        <w:ind w:left="0" w:hanging="0"/>
        <w:jc w:val="both"/>
        <w:rPr>
          <w:rFonts w:ascii="Arial" w:hAnsi="Arial" w:cs="Arial"/>
          <w:sz w:val="20"/>
        </w:rPr>
      </w:pPr>
      <w:r>
        <w:rPr>
          <w:rFonts w:cs="Arial" w:ascii="Arial" w:hAnsi="Arial"/>
          <w:sz w:val="20"/>
        </w:rPr>
        <w:t xml:space="preserve">Designación, antecedentes y comprobante de matriculación en el Colegio de Profesionales de la Ingeniería de Entre Ríos del Representante Técnico. </w:t>
      </w:r>
    </w:p>
    <w:p>
      <w:pPr>
        <w:pStyle w:val="Normal"/>
        <w:numPr>
          <w:ilvl w:val="0"/>
          <w:numId w:val="4"/>
        </w:numPr>
        <w:ind w:left="0" w:hanging="0"/>
        <w:jc w:val="both"/>
        <w:rPr>
          <w:rFonts w:ascii="Arial" w:hAnsi="Arial" w:cs="Arial"/>
          <w:sz w:val="20"/>
        </w:rPr>
      </w:pPr>
      <w:r>
        <w:rPr>
          <w:rFonts w:cs="Arial" w:ascii="Arial" w:hAnsi="Arial"/>
          <w:sz w:val="20"/>
        </w:rPr>
        <w:t xml:space="preserve">Planes de trabajos y Curva de Inversiones, sin consignar precio alguno, de acuerdo a las estipulaciones de este Pliego y de las Condiciones Particulares, expresado en porcentaje de avance de obra. </w:t>
      </w:r>
    </w:p>
    <w:p>
      <w:pPr>
        <w:pStyle w:val="Normal"/>
        <w:numPr>
          <w:ilvl w:val="0"/>
          <w:numId w:val="4"/>
        </w:numPr>
        <w:ind w:left="0" w:hanging="0"/>
        <w:jc w:val="both"/>
        <w:rPr>
          <w:rFonts w:ascii="Arial" w:hAnsi="Arial" w:cs="Arial"/>
          <w:sz w:val="20"/>
        </w:rPr>
      </w:pPr>
      <w:r>
        <w:rPr>
          <w:rFonts w:cs="Arial" w:ascii="Arial" w:hAnsi="Arial"/>
          <w:sz w:val="20"/>
        </w:rPr>
        <w:t xml:space="preserve">Detalle del equipo que el Oferente compromete para la ejecución de las obras, debiendo como mínimo tener los Equipos solicitados en el Pliego de Condiciones Particulares y acreditar la propiedad del cien por cien (100%) del equipo mínimo exigido. Las Empresas extranjeras deberán acreditar el Equipamiento mínimo exigido, radicado en nuestro país con sus Certificados de Importación de la Aduana Nacional. </w:t>
      </w:r>
    </w:p>
    <w:p>
      <w:pPr>
        <w:pStyle w:val="Normal"/>
        <w:numPr>
          <w:ilvl w:val="0"/>
          <w:numId w:val="4"/>
        </w:numPr>
        <w:ind w:left="0" w:hanging="0"/>
        <w:jc w:val="both"/>
        <w:rPr>
          <w:rFonts w:ascii="Arial" w:hAnsi="Arial" w:cs="Arial"/>
          <w:sz w:val="20"/>
        </w:rPr>
      </w:pPr>
      <w:r>
        <w:rPr>
          <w:rFonts w:cs="Arial" w:ascii="Arial" w:hAnsi="Arial"/>
          <w:sz w:val="20"/>
        </w:rPr>
        <w:t xml:space="preserve">El documento licitatorio puesto a la venta y todas las aclaraciones que haya emitido la Administración durante el llamado a licitación debidamente firmado y sellado en todas sus hojas por los representantes legal y técnico en prueba de que es de pleno conocimiento del Proponente. Dichas firmas deberán estar certificadas por Escribano Público en un solo acto y a continuación de la última hoja de la documentación. </w:t>
      </w:r>
    </w:p>
    <w:p>
      <w:pPr>
        <w:pStyle w:val="Normal"/>
        <w:numPr>
          <w:ilvl w:val="0"/>
          <w:numId w:val="4"/>
        </w:numPr>
        <w:ind w:left="0" w:hanging="0"/>
        <w:jc w:val="both"/>
        <w:rPr>
          <w:rFonts w:ascii="Arial" w:hAnsi="Arial" w:cs="Arial"/>
          <w:sz w:val="20"/>
        </w:rPr>
      </w:pPr>
      <w:r>
        <w:rPr>
          <w:rFonts w:cs="Arial" w:ascii="Arial" w:hAnsi="Arial"/>
          <w:sz w:val="20"/>
        </w:rPr>
        <w:t xml:space="preserve">Cualquier otro requisito que especifique el Pliego de Condiciones particulares. </w:t>
      </w:r>
    </w:p>
    <w:p>
      <w:pPr>
        <w:pStyle w:val="Normal"/>
        <w:numPr>
          <w:ilvl w:val="0"/>
          <w:numId w:val="4"/>
        </w:numPr>
        <w:ind w:left="0" w:hanging="0"/>
        <w:jc w:val="both"/>
        <w:rPr>
          <w:rFonts w:ascii="Arial" w:hAnsi="Arial" w:cs="Arial"/>
          <w:sz w:val="20"/>
        </w:rPr>
      </w:pPr>
      <w:r>
        <w:rPr>
          <w:rFonts w:cs="Arial" w:ascii="Arial" w:hAnsi="Arial"/>
          <w:sz w:val="20"/>
        </w:rPr>
        <w:t xml:space="preserve">Líneas de créditos bancarios si las tuviera. </w:t>
      </w:r>
    </w:p>
    <w:p>
      <w:pPr>
        <w:pStyle w:val="Normal"/>
        <w:numPr>
          <w:ilvl w:val="0"/>
          <w:numId w:val="4"/>
        </w:numPr>
        <w:ind w:left="0" w:hanging="0"/>
        <w:jc w:val="both"/>
        <w:rPr>
          <w:rFonts w:ascii="Arial" w:hAnsi="Arial" w:cs="Arial"/>
          <w:sz w:val="20"/>
        </w:rPr>
      </w:pPr>
      <w:r>
        <w:rPr>
          <w:rFonts w:cs="Arial" w:ascii="Arial" w:hAnsi="Arial"/>
          <w:sz w:val="20"/>
        </w:rPr>
        <w:t>Valores de contratos de obra en ejecución y su grado de avance.</w:t>
      </w:r>
    </w:p>
    <w:p>
      <w:pPr>
        <w:pStyle w:val="Normal"/>
        <w:numPr>
          <w:ilvl w:val="0"/>
          <w:numId w:val="4"/>
        </w:numPr>
        <w:ind w:left="0" w:hanging="0"/>
        <w:jc w:val="both"/>
        <w:rPr>
          <w:rFonts w:ascii="Arial" w:hAnsi="Arial" w:cs="Arial"/>
          <w:sz w:val="20"/>
        </w:rPr>
      </w:pPr>
      <w:r>
        <w:rPr>
          <w:rFonts w:cs="Arial" w:ascii="Arial" w:hAnsi="Arial"/>
          <w:sz w:val="20"/>
        </w:rPr>
        <w:t>Referencias bancarias del oferente.</w:t>
      </w:r>
    </w:p>
    <w:p>
      <w:pPr>
        <w:pStyle w:val="Normal"/>
        <w:numPr>
          <w:ilvl w:val="0"/>
          <w:numId w:val="4"/>
        </w:numPr>
        <w:ind w:left="0" w:hanging="0"/>
        <w:jc w:val="both"/>
        <w:rPr>
          <w:rFonts w:ascii="Arial" w:hAnsi="Arial" w:cs="Arial"/>
          <w:sz w:val="20"/>
        </w:rPr>
      </w:pPr>
      <w:r>
        <w:rPr>
          <w:rFonts w:cs="Arial" w:ascii="Arial" w:hAnsi="Arial"/>
          <w:sz w:val="20"/>
        </w:rPr>
        <w:t>En caso de firma extranjera, declaración jurada de la nacionalidad del oferente.</w:t>
      </w:r>
    </w:p>
    <w:p>
      <w:pPr>
        <w:pStyle w:val="Normal"/>
        <w:numPr>
          <w:ilvl w:val="0"/>
          <w:numId w:val="4"/>
        </w:numPr>
        <w:ind w:left="0" w:hanging="0"/>
        <w:jc w:val="both"/>
        <w:rPr>
          <w:rFonts w:ascii="Arial" w:hAnsi="Arial" w:cs="Arial"/>
          <w:sz w:val="20"/>
        </w:rPr>
      </w:pPr>
      <w:r>
        <w:rPr>
          <w:rFonts w:cs="Arial" w:ascii="Arial" w:hAnsi="Arial"/>
          <w:sz w:val="20"/>
        </w:rPr>
        <w:t xml:space="preserve">En caso de uniones transitorias de empresas, además de presentar todo lo indicado en forma individual, deberán presentar copias autenticadas de las respectivas actas de directorio en las que debe manifestar: </w:t>
      </w:r>
    </w:p>
    <w:p>
      <w:pPr>
        <w:pStyle w:val="Normal"/>
        <w:numPr>
          <w:ilvl w:val="0"/>
          <w:numId w:val="11"/>
        </w:numPr>
        <w:jc w:val="both"/>
        <w:rPr>
          <w:rFonts w:ascii="Arial" w:hAnsi="Arial" w:cs="Arial"/>
          <w:sz w:val="20"/>
        </w:rPr>
      </w:pPr>
      <w:r>
        <w:rPr>
          <w:rFonts w:cs="Arial" w:ascii="Arial" w:hAnsi="Arial"/>
          <w:sz w:val="20"/>
        </w:rPr>
        <w:t xml:space="preserve">La autorización a la constitución del agrupamiento en unión transitoria de empresas. </w:t>
      </w:r>
    </w:p>
    <w:p>
      <w:pPr>
        <w:pStyle w:val="Normal"/>
        <w:numPr>
          <w:ilvl w:val="0"/>
          <w:numId w:val="11"/>
        </w:numPr>
        <w:jc w:val="both"/>
        <w:rPr>
          <w:rFonts w:ascii="Arial" w:hAnsi="Arial" w:cs="Arial"/>
          <w:sz w:val="20"/>
        </w:rPr>
      </w:pPr>
      <w:r>
        <w:rPr>
          <w:rFonts w:cs="Arial" w:ascii="Arial" w:hAnsi="Arial"/>
          <w:sz w:val="20"/>
        </w:rPr>
        <w:t xml:space="preserve">El compromiso de perfeccionar la unión transitoria de empresas, en caso de resultar adjudicatarios. </w:t>
      </w:r>
    </w:p>
    <w:p>
      <w:pPr>
        <w:pStyle w:val="Normal"/>
        <w:numPr>
          <w:ilvl w:val="0"/>
          <w:numId w:val="11"/>
        </w:numPr>
        <w:jc w:val="both"/>
        <w:rPr>
          <w:rFonts w:ascii="Arial" w:hAnsi="Arial" w:cs="Arial"/>
          <w:sz w:val="20"/>
        </w:rPr>
      </w:pPr>
      <w:r>
        <w:rPr>
          <w:rFonts w:cs="Arial" w:ascii="Arial" w:hAnsi="Arial"/>
          <w:sz w:val="20"/>
        </w:rPr>
        <w:t xml:space="preserve">El plazo de duración de dicha unión deberá comprender hasta ciento ochenta (180) días corridos posteriores a la recepción definitiva de la obra. </w:t>
      </w:r>
    </w:p>
    <w:p>
      <w:pPr>
        <w:pStyle w:val="Normal"/>
        <w:spacing w:before="120" w:after="0"/>
        <w:rPr/>
      </w:pPr>
      <w:r>
        <w:rPr>
          <w:rFonts w:cs="Arial" w:ascii="Arial" w:hAnsi="Arial"/>
          <w:b/>
          <w:bCs/>
          <w:sz w:val="20"/>
        </w:rPr>
        <w:t>u)</w:t>
      </w:r>
      <w:r>
        <w:rPr>
          <w:rFonts w:cs="Arial" w:ascii="Arial" w:hAnsi="Arial"/>
          <w:sz w:val="20"/>
        </w:rPr>
        <w:t xml:space="preserve">   Copia certificada de inscripción en el Instituto de Estadísticas y Registro Nacional de la Industria de la Construcción.</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before="120" w:after="0"/>
        <w:rPr>
          <w:rFonts w:ascii="Arial" w:hAnsi="Arial" w:cs="Arial"/>
        </w:rPr>
      </w:pPr>
      <w:r>
        <w:rPr>
          <w:rFonts w:cs="Arial" w:ascii="Arial" w:hAnsi="Arial"/>
        </w:rPr>
        <w:t>Si el oferente diera indicios de las cotizaciones presentadas, en la oferta económica o en sus variantes si existieran, en la documentación presentada en el sobre Nº 1, será causal de rechazo de la propuesta presentada.</w:t>
      </w:r>
    </w:p>
    <w:p>
      <w:pPr>
        <w:pStyle w:val="Normal"/>
        <w:spacing w:before="120" w:after="0"/>
        <w:jc w:val="both"/>
        <w:rPr/>
      </w:pPr>
      <w:r>
        <w:rPr>
          <w:rFonts w:cs="Arial" w:ascii="Arial" w:hAnsi="Arial"/>
          <w:sz w:val="20"/>
          <w:u w:val="single"/>
        </w:rPr>
        <w:t xml:space="preserve">Contenido del Sobre Nº 2. </w:t>
      </w:r>
      <w:r>
        <w:rPr>
          <w:rFonts w:cs="Arial" w:ascii="Arial" w:hAnsi="Arial"/>
          <w:sz w:val="20"/>
        </w:rPr>
        <w:t xml:space="preserve"> El Sobre Nº 2 debe contener el original y las dos (2) copias de la documentación que se detalla a continuación: </w:t>
      </w:r>
    </w:p>
    <w:p>
      <w:pPr>
        <w:pStyle w:val="Normal"/>
        <w:numPr>
          <w:ilvl w:val="0"/>
          <w:numId w:val="6"/>
        </w:numPr>
        <w:ind w:left="0" w:hanging="0"/>
        <w:jc w:val="both"/>
        <w:rPr>
          <w:rFonts w:ascii="Arial" w:hAnsi="Arial" w:cs="Arial"/>
          <w:sz w:val="20"/>
        </w:rPr>
      </w:pPr>
      <w:r>
        <w:rPr>
          <w:rFonts w:cs="Arial" w:ascii="Arial" w:hAnsi="Arial"/>
          <w:sz w:val="20"/>
        </w:rPr>
        <w:t>Formulario de cotización de la obra. La Planilla de propuesta económica por original y dos (2) copias, discriminada por ítem, debidamente sellada y firmada por el proponente y el director técnico de la Empresa, con indicación de los precios unitarios en números y letras, correspondientes a la cotización. En caso de discrepancia entre el original y copias, se tendrá por válido el original.</w:t>
      </w:r>
    </w:p>
    <w:p>
      <w:pPr>
        <w:pStyle w:val="Normal"/>
        <w:numPr>
          <w:ilvl w:val="0"/>
          <w:numId w:val="6"/>
        </w:numPr>
        <w:ind w:left="0" w:hanging="0"/>
        <w:jc w:val="both"/>
        <w:rPr>
          <w:rFonts w:ascii="Arial" w:hAnsi="Arial" w:cs="Arial"/>
          <w:sz w:val="20"/>
        </w:rPr>
      </w:pPr>
      <w:r>
        <w:rPr>
          <w:rFonts w:cs="Arial" w:ascii="Arial" w:hAnsi="Arial"/>
          <w:sz w:val="20"/>
        </w:rPr>
        <w:t xml:space="preserve">Los análisis de precios con original y dos (2) copias de cada uno de los ítem que integran la oferta, con excepción de aquellos cuyo monto no supere el dos por ciento (2%) del monto total de la misma, y sin sobrepasar en conjunto el cinco por ciento (5%) de dicho total; los que también deberán estar firmados por el proponente y su Director Técnico en todas sus fojas. </w:t>
      </w:r>
    </w:p>
    <w:p>
      <w:pPr>
        <w:pStyle w:val="Normal"/>
        <w:numPr>
          <w:ilvl w:val="0"/>
          <w:numId w:val="6"/>
        </w:numPr>
        <w:ind w:left="0" w:hanging="0"/>
        <w:jc w:val="both"/>
        <w:rPr>
          <w:rFonts w:ascii="Arial" w:hAnsi="Arial" w:cs="Arial"/>
          <w:sz w:val="20"/>
        </w:rPr>
      </w:pPr>
      <w:r>
        <w:rPr>
          <w:rFonts w:cs="Arial" w:ascii="Arial" w:hAnsi="Arial"/>
          <w:sz w:val="20"/>
        </w:rPr>
        <w:t xml:space="preserve">Curva de Inversiones, expresada en pesos, elaborada como consecuencia de aplicarle al Plan de Trabajos presentado en el Sobre Nº 1, los valores unitarios y totales cotizados para cada ítem. </w:t>
      </w:r>
    </w:p>
    <w:p>
      <w:pPr>
        <w:pStyle w:val="Normal"/>
        <w:numPr>
          <w:ilvl w:val="0"/>
          <w:numId w:val="6"/>
        </w:numPr>
        <w:ind w:left="0" w:hanging="0"/>
        <w:jc w:val="both"/>
        <w:rPr>
          <w:rFonts w:ascii="Arial" w:hAnsi="Arial" w:cs="Arial"/>
          <w:sz w:val="20"/>
        </w:rPr>
      </w:pPr>
      <w:r>
        <w:rPr>
          <w:rFonts w:cs="Arial" w:ascii="Arial" w:hAnsi="Arial"/>
          <w:sz w:val="20"/>
        </w:rPr>
        <w:t>Cuando los pliegos autoricen la formulación de "Variante", los mismos deberán presentarse en original y dos (2) copias, bajo sobre cerrado, separado al de la propuesta con las mismas inscripciones de éste y el agregado del término "Variante". El sobre también contendrá todo otro requisito exigible por el Pliego de Condiciones que no coincida parcial o totalmente con la propuesta básica. (Análisis de Precios - Plan de Trabajos - Plan de Inversiones - Datos Garantizados - etc.).</w:t>
      </w:r>
    </w:p>
    <w:p>
      <w:pPr>
        <w:pStyle w:val="Normal"/>
        <w:jc w:val="both"/>
        <w:rPr/>
      </w:pPr>
      <w:r>
        <w:rPr>
          <w:rFonts w:cs="Arial" w:ascii="Arial" w:hAnsi="Arial"/>
          <w:sz w:val="20"/>
        </w:rPr>
        <w:t xml:space="preserve">La omisión de los requisitos exigidos en los incisos </w:t>
      </w:r>
      <w:r>
        <w:rPr>
          <w:rFonts w:cs="Arial" w:ascii="Arial" w:hAnsi="Arial"/>
          <w:b/>
          <w:bCs/>
          <w:sz w:val="20"/>
        </w:rPr>
        <w:t>c</w:t>
      </w:r>
      <w:r>
        <w:rPr>
          <w:rFonts w:cs="Arial" w:ascii="Arial" w:hAnsi="Arial"/>
          <w:b/>
          <w:sz w:val="20"/>
        </w:rPr>
        <w:t xml:space="preserve">), b) y h), </w:t>
      </w:r>
      <w:r>
        <w:rPr>
          <w:rFonts w:cs="Arial" w:ascii="Arial" w:hAnsi="Arial"/>
          <w:sz w:val="20"/>
        </w:rPr>
        <w:t xml:space="preserve">serán causal de rechazo automático de la presentación, e impedirá en los casos </w:t>
      </w:r>
      <w:r>
        <w:rPr>
          <w:rFonts w:cs="Arial" w:ascii="Arial" w:hAnsi="Arial"/>
          <w:b/>
          <w:bCs/>
          <w:sz w:val="20"/>
        </w:rPr>
        <w:t>c</w:t>
      </w:r>
      <w:r>
        <w:rPr>
          <w:rFonts w:cs="Arial" w:ascii="Arial" w:hAnsi="Arial"/>
          <w:b/>
          <w:sz w:val="20"/>
        </w:rPr>
        <w:t>) y b)</w:t>
      </w:r>
      <w:r>
        <w:rPr>
          <w:rFonts w:cs="Arial" w:ascii="Arial" w:hAnsi="Arial"/>
          <w:sz w:val="20"/>
        </w:rPr>
        <w:t xml:space="preserve">, la apertura del sobre </w:t>
      </w:r>
      <w:r>
        <w:rPr>
          <w:rFonts w:cs="Arial" w:ascii="Arial" w:hAnsi="Arial"/>
          <w:b/>
          <w:sz w:val="20"/>
        </w:rPr>
        <w:t xml:space="preserve">Propuesta </w:t>
      </w:r>
      <w:r>
        <w:rPr>
          <w:rFonts w:cs="Arial" w:ascii="Arial" w:hAnsi="Arial"/>
          <w:sz w:val="20"/>
        </w:rPr>
        <w:t>(sobre Nº2) por la autoridad que presida el acto.-</w:t>
      </w:r>
    </w:p>
    <w:p>
      <w:pPr>
        <w:pStyle w:val="Normal"/>
        <w:jc w:val="both"/>
        <w:rPr/>
      </w:pPr>
      <w:r>
        <w:rPr>
          <w:rFonts w:cs="Arial" w:ascii="Arial" w:hAnsi="Arial"/>
          <w:sz w:val="20"/>
        </w:rPr>
        <w:t xml:space="preserve">La omisión de los requisitos exigidos en los restantes incisos podrá ser suplida dentro del término de </w:t>
      </w:r>
      <w:r>
        <w:rPr>
          <w:rFonts w:cs="Arial" w:ascii="Arial" w:hAnsi="Arial"/>
          <w:b/>
          <w:sz w:val="20"/>
        </w:rPr>
        <w:t>Dos (2) días hábiles contados a partir de la clausura del Acto Licitatorio</w:t>
      </w:r>
      <w:r>
        <w:rPr>
          <w:rFonts w:cs="Arial" w:ascii="Arial" w:hAnsi="Arial"/>
          <w:sz w:val="20"/>
        </w:rPr>
        <w:t>, si la observación hubiera sido deducida en dicho Acto, o en igual término desde que se intimó al Proponente al cumplimiento de los requisitos faltantes y subsanables.- Transcurrido el plazo sin que la omisión haya sido subsanada, será rechazada la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7º</w:t>
      </w:r>
      <w:r>
        <w:rPr>
          <w:rFonts w:cs="Arial" w:ascii="Arial" w:hAnsi="Arial"/>
          <w:b/>
          <w:bCs/>
          <w:sz w:val="20"/>
        </w:rPr>
        <w:t xml:space="preserve"> -  CONOCIMIENTO QUE IMPLICA LA PRESENTA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n</w:t>
        <w:softHyphen/>
        <w:t>cordante con el Capítulo 5º de la Ley de Obras Públicas, la presentación de la oferta implica que el proponente ha tenido en cuenta todo dato o circunstancia que pueda influir en el costo de las obras y acepta todas las condiciones y requisitos de la licitación, a saber:</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tab/>
      </w:r>
      <w:r>
        <w:rPr>
          <w:rFonts w:cs="Arial" w:ascii="Arial" w:hAnsi="Arial"/>
          <w:b/>
          <w:bCs/>
          <w:sz w:val="20"/>
        </w:rPr>
        <w:t>a)</w:t>
      </w:r>
      <w:r>
        <w:rPr>
          <w:rFonts w:cs="Arial" w:ascii="Arial" w:hAnsi="Arial"/>
          <w:sz w:val="20"/>
        </w:rPr>
        <w:t xml:space="preserve"> La propuesta responderá a los trabajos total</w:t>
        <w:softHyphen/>
        <w:t>mente terminados conforme a lo establecido en los documentos que integren el legajo de la Licitación, no pudiendo el proponente, alegar posteriormente desconocimiento de las características técnicas y de las condiciones para realizar los mism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b/>
        <w:t>b)</w:t>
      </w:r>
      <w:r>
        <w:rPr>
          <w:rFonts w:cs="Arial" w:ascii="Arial" w:hAnsi="Arial"/>
          <w:sz w:val="20"/>
        </w:rPr>
        <w:t xml:space="preserve"> Se considera que el proponente, al formular la oferta lo ha hecho con perfecto conocimiento de causa y se ha trasladado a la zona y lugar donde se proyecta ejecutar los trabajos objeto de la licitación, a fin de informarse debidamen</w:t>
        <w:softHyphen/>
        <w:t>te de las condiciones del terreno y su área de influencia, régimen de cursos de agua, características topográficas y climá</w:t>
        <w:softHyphen/>
        <w:t>ticas que importen al desarrollo de la obra y la situación de linderos.  Deberá examinarse los posibles inconvenientes que se opongan a la normal ejecución  de los trabajos; como asimismo las condiciones de provisión de agua; energía eléctrica, obras sanitarias, disponibilidad de materiales exigidos, fletes, medios de transporte, mano de obra y pago de derechos e impues</w:t>
        <w:softHyphen/>
        <w:t>tos que correspondiera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berá recabarse información sobre la existencia de estudios del suelo que hayan servido de base al proyecto y en su caso tomar conocimiento de los mism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b/>
        <w:t>c)</w:t>
      </w:r>
      <w:r>
        <w:rPr>
          <w:rFonts w:cs="Arial" w:ascii="Arial" w:hAnsi="Arial"/>
          <w:sz w:val="20"/>
        </w:rPr>
        <w:t xml:space="preserve">  Dentro de las obligaciones y derechos entre el organismo comitente y el oferente, se tendrá en cuenta el sistema adoptado para la contratación, ya sea por unidad de medida o por ajuste alzado, a efectos de todo lo que implica la obra en relación a los precios parciales y totales que deban abonarse.  Se ajustará a todos los trabajos que queden incluidos en dichos precios, sujeto a las condiciones particulares de los pliegos respectiv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8º</w:t>
      </w:r>
      <w:r>
        <w:rPr>
          <w:rFonts w:cs="Arial" w:ascii="Arial" w:hAnsi="Arial"/>
          <w:b/>
          <w:bCs/>
          <w:sz w:val="20"/>
        </w:rPr>
        <w:t xml:space="preserve"> -   ACLARACIONES Y MODIFICACIONES A LA DOCUMENTA</w:t>
        <w:softHyphen/>
        <w:t>CIO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firmas oferentes podrán solicitar las aclaraciones y efectuar las consultas que consideren necesarias durante la preparación de las propuestas, para una mejor interpretación de los documentos gráficos y escritos de la licit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stas consultas deberán ser realizadas por escrito y presentadas en el domicilio legal del Organismo Comitente, hasta Diez (10) días corridos antes de la fecha fijada para la apertura de la Licitación, excluida esta últim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espuestas a las solicitudes de aclaraciones y las modifica</w:t>
        <w:softHyphen/>
        <w:t>ciones que se inserten, serán dadas a conocer a todos los adqui</w:t>
        <w:softHyphen/>
        <w:t>rentes de los pliegos, por entrega directa o por correo al domicilio que haya constituido cada oferente al retirar la documentación por medio de volantes numerados que pasarán a formar parte de los mism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obstante, la no recepción en la forma antedicha no dará derecho alguno, debiendo inexcusablemente los oferentes notifi</w:t>
        <w:softHyphen/>
        <w:t>carse en el domicilio del Organismo Comitente con antelación a los tres (3) días hábiles administrativos de la fecha fijada para la apertura de licitación, dándose por conocidas y acepta</w:t>
        <w:softHyphen/>
        <w:t>das las aclaraciones expedidas, aún cuando no se concurra a dicha recep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9º</w:t>
      </w:r>
      <w:r>
        <w:rPr>
          <w:rFonts w:cs="Arial" w:ascii="Arial" w:hAnsi="Arial"/>
          <w:b/>
          <w:bCs/>
          <w:sz w:val="20"/>
        </w:rPr>
        <w:t xml:space="preserve"> -  DOMICILI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momento de recibir el Pliego de la Licitación o Concurso, el interesado deberá constituir un domicilio donde se efectuarán todas las comunicaciones a que hubiera lugar hasta la fecha del Acto Licitato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l efectuar la oferta, el proponente deberá constituir domicilio legal en la Ciudad de Paraná, para los efectos judiciales y extrajudicial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nstará en el Contrato a realizarse con el adjudicatario, la renuncia expresa al Fuero Federal y la aceptación de la Justicia Ordinaria de la Capital de la Provincia de Entre Rí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ambio de domicilio surtirá efecto a partir de la notifica</w:t>
        <w:softHyphen/>
        <w:t>ción fehaciente al Organismo Comitente y deberá estar constitui</w:t>
        <w:softHyphen/>
        <w:t>do en la misma localidad.</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0º</w:t>
      </w:r>
      <w:r>
        <w:rPr>
          <w:rFonts w:cs="Arial" w:ascii="Arial" w:hAnsi="Arial"/>
          <w:b/>
          <w:bCs/>
          <w:sz w:val="20"/>
        </w:rPr>
        <w:t xml:space="preserve"> -  PRESENTACION DE PROPUEST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La(s) propuesta (s), en tres ejemplares de un mismo tenor, se redactará(n) en idioma nacional en los formularios responderán al modelo que entregará el Organismo Comitent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roponente escribirá en números y letras los precios unita</w:t>
        <w:softHyphen/>
        <w:t>rios con que se propone ejecutar cada ítem, consignando a la vez los importes parciales de los mismos, y el total correspondiente a su propuesta, el que servirá de base de comparación con las otras ofertas presentadas en la licitación. No se tomarán en consideración las propuestas que modifiquen las bases de la licitación o que presenten correcciones, enmiendas, raspaduras o entrelíneas, que no hubieren sido debidamente salvados al pie de las mism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de pagos contemplados por Unidad de Medida, de comprobarse error de operación en cualquiera de los importes parciales, se reajustará el importe total de la propuesta, dando validez al precio unitario cotizado, aplicando la cantidad correspondiente a cada ítem.</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xista discordancia en la consignación de un mismo precio unitario se dará prioridad al escrito en letr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monto del Contrato incluirá todos los trabajos, previsiones y prestaciones para la obra terminada de acuerdo a su entero fin, aunque no estén expresamente detallados en la documentación contractual.   Las omisiones al respecto no eximen al contratis</w:t>
        <w:softHyphen/>
        <w:t>ta de la obligación de ejecutar los trabajos en la forma previs</w:t>
        <w:softHyphen/>
        <w:t>ta con arreglo a sus fines, sin derecho al reclamo de aumento del precio por error de su parte;  exceptuando las diferencias por modificaciones o correcciones que fueren autorizadas por el Ente Contrata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a requerido él o los firmantes de la propuesta estarán obligados a justificar que se hallan debidamente facultados para suscribirl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sociedades proponentes deberán tener una duración por lo menos igual al tiempo fijado para la ejecución de las obras hasta la recepción definitiva, pudiendo exigirse mayor plazo en el Pliego Complementario de Condi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b/>
          <w:bCs/>
          <w:sz w:val="20"/>
        </w:rPr>
        <w:t>MEJORA PORCENTUAL DE LA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en que, el eventual adjudicatario haya ofrecido una mejora porcentual sobre el importe consignado en su oferta, dicha rebaja  incidirá en todos los certificados de obra  que se emita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frecimiento deberá apuntarse en la última planilla de coti</w:t>
        <w:softHyphen/>
        <w:t>zación o se indicará que se efectúa por hoja separada, la cual deberá ubicarse delante de las planillas de cotiz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berá tenerse en cuenta que a efectos del estudio de las pro</w:t>
        <w:softHyphen/>
        <w:t>puestas, las variantes porcentuales a la cotización serán de tal magnitud que no resulten deformantes de los análisis de precios que se acompañen, al punto de demostrar desproporciones y des</w:t>
        <w:softHyphen/>
        <w:t>viaciones que denoten falta de seriedad en la formulación y que por lo tanto queden en condiciones de rechaz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en el acto licitario, o con posterioridad durante el estudio de las ofertas, podrá requerir en plazo perentorio la ampliación de información y especificaciones referentes a las variantes porcentuales de cotización que se hubieren formulado, sin que ello signifique ningún cambio ni deformación en la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1º</w:t>
      </w:r>
      <w:r>
        <w:rPr>
          <w:rFonts w:cs="Arial" w:ascii="Arial" w:hAnsi="Arial"/>
          <w:sz w:val="20"/>
        </w:rPr>
        <w:t xml:space="preserve"> -  </w:t>
      </w:r>
      <w:r>
        <w:rPr>
          <w:rFonts w:cs="Arial" w:ascii="Arial" w:hAnsi="Arial"/>
          <w:b/>
          <w:bCs/>
          <w:sz w:val="20"/>
        </w:rPr>
        <w:t>PRESENTACION DE PROPUESTA VARIANTE.-</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Quedará sujeto al Pliego de Condiciones Particulares la autorización al oferente para presentar propuestas que signifiquen una variante a la formulada en el Pliego Oficial, siendo la presentación de la oferta de este último, obligatoria para el propone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presentación se realizará en original y dos (2) copias, respetando los documentos, formato y dimensiones.  Los trabajos escritos serán presentados a máquina y los dibujos de escala apropiada en copias o fotocopias del original.  El Pliego Particular podrá exigir en su caso, la presentación del dibujo original en papel transparente del tipo vegetal de 90 gramos con graficación a tin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odrá ser aceptada con escritura manuscrita legible aquella documentación que por su naturaleza impida su mejor concreción a máquin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formulación de la variante deberá basarse en los datos y antecedentes del Pliego Oficial aportando las definiciones y estudios complementarios que se consideren necesarios a los fines de la obra y que aseguren su efectiva materializ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variantes aún cuando no representen una alternativa total</w:t>
        <w:softHyphen/>
        <w:t>mente distinta al proyecto oficial, deberán presentarse comple</w:t>
        <w:softHyphen/>
        <w:t>tando los análisis de precios de ítem modificados o agregado, cumplimentando iguales requisitos que la propuesta oficial, incluyendo plan de trabajos e inversiones y demás da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y también sujetas a otras exigencias explíci</w:t>
        <w:softHyphen/>
        <w:t>tas del Pliego Complementario, las variantes deberán acompañar una memoria descriptiva de la propuesta y su fundamento, especi</w:t>
        <w:softHyphen/>
        <w:t>ficaciones técnicas de trabajos y materiales a emplear, crite</w:t>
        <w:softHyphen/>
        <w:t>rios de calidad y aptitud técnica que lo avale, metodología de control, formas de medición, formas de pago enumerando la tota</w:t>
        <w:softHyphen/>
        <w:t>lidad de los trabajos que involucra cada ítem y penalidades.  El total de estos requisitos deberá contar con la aprobación del Organismo Comitente antes de la firma del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posible adjudicación de la variante quedará sujeta a que en comparación, signifique una obra de igual calidad o superior a la prevista en el proyecto ofici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2º</w:t>
      </w:r>
      <w:r>
        <w:rPr>
          <w:rFonts w:cs="Arial" w:ascii="Arial" w:hAnsi="Arial"/>
          <w:b/>
          <w:bCs/>
          <w:sz w:val="20"/>
        </w:rPr>
        <w:t xml:space="preserve"> -  GARANTÍ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afianzar el cumplimiento de todas las obligaciones, los proponentes y adjudicatarios deberán presentar las siguientes garantí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 xml:space="preserve">a) DE OFERTA:  </w:t>
      </w:r>
      <w:r>
        <w:rPr>
          <w:rFonts w:cs="Arial" w:ascii="Arial" w:hAnsi="Arial"/>
          <w:sz w:val="20"/>
        </w:rPr>
        <w:t>UNO POR CIENTO (1%)  del valor del Presupuesto Oficial.  La garantía o el comprobante respectivo según el caso será adjuntado a la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 PARA LA CONTRATACION</w:t>
      </w:r>
      <w:r>
        <w:rPr>
          <w:rFonts w:cs="Arial" w:ascii="Arial" w:hAnsi="Arial"/>
          <w:sz w:val="20"/>
        </w:rPr>
        <w:t>:  La garantía señalada en a) será aumen</w:t>
        <w:softHyphen/>
        <w:t>tada al CINCO POR CIENTO (5%) del monto adjudicad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I.</w:t>
      </w:r>
      <w:r>
        <w:rPr>
          <w:rFonts w:cs="Arial" w:ascii="Arial" w:hAnsi="Arial"/>
          <w:sz w:val="20"/>
        </w:rPr>
        <w:t xml:space="preserve">  Cuando la constitución de la garantía se realice en efectivo, deberá ser depositada  en la TESORERÍA.</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lo cual la TESORERÍA expedirá la constancia con mención del Nº de la Licitación y denominación de la obra  para la cual se efectúa el depósit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0"/>
        </w:rPr>
        <w:t xml:space="preserve">   </w:t>
      </w:r>
      <w:r>
        <w:rPr>
          <w:rFonts w:cs="Arial" w:ascii="Arial" w:hAnsi="Arial"/>
          <w:b/>
          <w:bCs/>
          <w:sz w:val="20"/>
        </w:rPr>
        <w:t>II</w:t>
      </w:r>
      <w:r>
        <w:rPr>
          <w:rFonts w:cs="Arial" w:ascii="Arial" w:hAnsi="Arial"/>
          <w:sz w:val="20"/>
        </w:rPr>
        <w:t>.   Cuando el Decreto Reglamentario de la Ley Nº 6351 o este Pliego mencionan "Títulos o Bonos de la deuda pública con cotización en bolsa", se refieren a títulos o bonos emitidos por la Nación o la Provincia de ENTRE RIOS, con cotización oficial en la Bolsa de Comercio de BUENOS AIRES, y se considerarán con un CINCO POR CIENTO (5%) de descuento sobre su valor corriente en plaza al día anterior a la fecha de su presentación, ex-cupón corrid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de incumplimiento de las obligaciones del oferente, adjudicatario o contratista, el organismo comitente procederá a intimarlo, por nota en el expediente respectivo o telegrama colacionado, para que en un plazo perentorio de TRES (3) días efectivice el importe de la garantía, bajo apercibimiento de realizar directamente la venta de los títulos, siendo a cargo de aquellos los gastos y comisiones que por tal concepto se ocasionen.  La Administración procederá a retener la cantidad que corresponda deduciendo de cualquier manera de los certi</w:t>
        <w:softHyphen/>
        <w:t>ficados a abonar después de dicha notificación.</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0"/>
        </w:rPr>
        <w:t xml:space="preserve">  </w:t>
      </w:r>
      <w:r>
        <w:rPr>
          <w:rFonts w:cs="Arial" w:ascii="Arial" w:hAnsi="Arial"/>
          <w:b/>
          <w:bCs/>
          <w:sz w:val="20"/>
        </w:rPr>
        <w:t>III.</w:t>
      </w:r>
      <w:r>
        <w:rPr>
          <w:rFonts w:cs="Arial" w:ascii="Arial" w:hAnsi="Arial"/>
          <w:sz w:val="20"/>
        </w:rPr>
        <w:t xml:space="preserve">   Cuando las garantías se constituyan y/o sustituyan por Fianza Bancaria, además de los recaudos establecidos en el Apartado 12º) del Artículo 13º del Decreto Reglamentario de la Ley de Obras Públicas de la Provincia de Entre Ríos, deberán reunir los requisitos y ajustarse a las condiciones que se mencionan a continuación:</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xml:space="preserve"> El Banco se constituirá en fiador liso y llano pagador, con renuncia a los beneficios de división y exclu</w:t>
        <w:softHyphen/>
        <w:t>sión en los términos del Artículo 2.013 y concordantes del Código Civil.</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Individualización de la obra para la cual se extiende la Fianza.</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c)</w:t>
      </w:r>
      <w:r>
        <w:rPr>
          <w:rFonts w:cs="Arial" w:ascii="Arial" w:hAnsi="Arial"/>
          <w:sz w:val="20"/>
        </w:rPr>
        <w:t xml:space="preserve">  Monto de la Fianza.</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d)</w:t>
      </w:r>
      <w:r>
        <w:rPr>
          <w:rFonts w:cs="Arial" w:ascii="Arial" w:hAnsi="Arial"/>
          <w:sz w:val="20"/>
        </w:rPr>
        <w:t xml:space="preserve">  Establecer que en caso de incumplimiento de las obligaciones del oferente, adjudicatario o contratista, según el caso, el Banco se obliga a hacer efectiva la Fianza al Organismo Comitente dentro de los Quince (15) días de serle requerido, sin necesidad de previa constitución en mora, interpelación ni acción previa contra sus bienes, hasta cubrir el monto de la fianza.</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e)</w:t>
      </w:r>
      <w:r>
        <w:rPr>
          <w:rFonts w:cs="Arial" w:ascii="Arial" w:hAnsi="Arial"/>
          <w:sz w:val="20"/>
        </w:rPr>
        <w:t xml:space="preserve">  Fijar que la Fianza subsistirá hasta la recepción provisoria de las obras, excepto en el caso de sustitución del fondo de reparo por ésta, en que tendrá vigencia hasta la recepción definitiva de las obras.</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IV.</w:t>
      </w:r>
      <w:r>
        <w:rPr>
          <w:rFonts w:cs="Arial" w:ascii="Arial" w:hAnsi="Arial"/>
          <w:sz w:val="20"/>
        </w:rPr>
        <w:t xml:space="preserve">   Cuando las garantías se constituyan y/o sustituyan con seguros de caución, estos deberán concretarse con el INSTITU</w:t>
        <w:softHyphen/>
        <w:t>TO AUTÁRQUICO PROVINCIAL DEL SEGURO DE LA PROVINCIA DE ENTRE RÍOS, y las pólizas, además de los recaudos exigidos en el Apartado 12º) del Artículo 13º del Decreto Reglamentario de la Ley de Obras Públicas de la Provincia de Entre Ríos, deberán reunir las siguientes condiciones:</w:t>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ab/>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Instituir al  PODER EJECUTIVO como asegurad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Establecer que los actos, declaraciones, acciones u omisiones del participante en una licitación; adjudicatario o contratista; que actúe como tomador de la póliza, no afec</w:t>
        <w:softHyphen/>
        <w:t>tará en ningún caso los derechos del asegurado frente al asegurador.</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c)</w:t>
      </w:r>
      <w:r>
        <w:rPr>
          <w:rFonts w:cs="Arial" w:ascii="Arial" w:hAnsi="Arial"/>
          <w:sz w:val="20"/>
        </w:rPr>
        <w:t xml:space="preserve">  Determinar que el asegurador responderá con los mismos alcances y en la misma medida en que, de acuerdo con la Ley y el Contrato respectivo, corresponda afectar total o parcialmente las garantías respectivas.</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d)</w:t>
      </w:r>
      <w:r>
        <w:rPr>
          <w:rFonts w:cs="Arial" w:ascii="Arial" w:hAnsi="Arial"/>
          <w:sz w:val="20"/>
        </w:rPr>
        <w:t xml:space="preserve">  Establecer que, dictada la resolución administra</w:t>
        <w:softHyphen/>
        <w:t>tiva que establezca la responsabilidad del participante, adjudicatario o contratista por el incumplimiento de las  obligaciones a su cargo, el asegurado podrá exigir del asegurador el pago pertinente, luego de haber resultado infructuosa la intimación y emplazamiento extrajudicial de pago hecha por telegrama colacionado, no siendo necesario ninguna interpretación ni acción previa contra sus bienes.</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e)</w:t>
      </w:r>
      <w:r>
        <w:rPr>
          <w:rFonts w:cs="Arial" w:ascii="Arial" w:hAnsi="Arial"/>
          <w:sz w:val="20"/>
        </w:rPr>
        <w:t xml:space="preserve">  Estipular que el siniestro quedará configurado, reunidos los recaudos del Inciso anterior, al cumplirse el plazo que el asegurado establezca en la intimación de pago hecha al participante, adjudicatario o contratista; sin que haya satisfecho tal requerimiento, y el asegurador deberá abonar la suma correspondiente dentro de los quince (15) días corridos de serle requerid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f)</w:t>
      </w:r>
      <w:r>
        <w:rPr>
          <w:rFonts w:cs="Arial" w:ascii="Arial" w:hAnsi="Arial"/>
          <w:sz w:val="20"/>
        </w:rPr>
        <w:t xml:space="preserve">  Fijar que la prescripción de las acciones contra el asegurador se producirán cuando prescriban las acciones del asegurado contra el participante, adjudicatario o contra</w:t>
        <w:softHyphen/>
        <w:t>tista, según el caso, de acuerdo a las disposiciones legales o contractuales aplicables.</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3º</w:t>
      </w:r>
      <w:r>
        <w:rPr>
          <w:rFonts w:cs="Arial" w:ascii="Arial" w:hAnsi="Arial"/>
          <w:b/>
          <w:bCs/>
          <w:sz w:val="20"/>
        </w:rPr>
        <w:t xml:space="preserve"> -  CERTIFICADO DE INSCRIPCION EN LA DIRECCIÓN GENERAL DE REGISTRO D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CONSTRUCTORES DE OBRAS PUBLICAS Y VARIACIONES DE COS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Empresas que concurran a la presente Licitación, deberán presentar, para que sean admiti</w:t>
        <w:softHyphen/>
        <w:t>das su Propuestas, el Certificado de Capacidad de Contratación Anual, expedi</w:t>
        <w:softHyphen/>
        <w:t>do por La DIRECCIÓN GENERAL DE  REGISTRO DE CONSTRUCTORES DE OBRAS PUBLI</w:t>
        <w:softHyphen/>
        <w:t>CAS Y VARIACIONES DE COS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solicitud del certificado ante el Registro deber ser realiza</w:t>
        <w:softHyphen/>
        <w:t>da con una anticipación mínima de tres (3) días hábiles a la fecha del Acto Licita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exigirá del presunto adjudicatario, previo al acto de adjudicación, la presentación del Certificado extendido por La DIRECCIÓN GENERAL DE  REGISTRO DE CONSTRUCTORES DE OBRAS PUBLI</w:t>
        <w:softHyphen/>
        <w:t>CAS Y VARIACIONES DE COSTOS en el que conste una capacidad de Contratación Anual actualizada no menor al monto que resulte de su oferta y el plazo de la obra expresado en años.</w:t>
      </w:r>
    </w:p>
    <w:p>
      <w:pPr>
        <w:pStyle w:val="TextBodyIndent"/>
        <w:spacing w:lineRule="auto" w:line="240"/>
        <w:rPr>
          <w:rFonts w:ascii="Arial" w:hAnsi="Arial" w:cs="Arial"/>
        </w:rPr>
      </w:pPr>
      <w:r>
        <w:rPr>
          <w:rFonts w:cs="Arial" w:ascii="Arial" w:hAnsi="Arial"/>
        </w:rPr>
        <w:t>La adjudicación quedará supeditada a la presentación de este certificado, el cual deberá ser cumplimentado dentro de los quince (15) días corridos de habérsele exigido por la Adminis</w:t>
        <w:softHyphen/>
        <w:t>tración.  Si transcurrido ese plazo el Contratista no diera cumplimiento, la Repartición se reserva el derecho de desestimar la ofer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4º</w:t>
      </w:r>
      <w:r>
        <w:rPr>
          <w:rFonts w:cs="Arial" w:ascii="Arial" w:hAnsi="Arial"/>
          <w:b/>
          <w:bCs/>
          <w:sz w:val="20"/>
        </w:rPr>
        <w:t xml:space="preserve"> -  PLAN DE TRABAJO E INVERSION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ferente esta obligado a presentar junto con su propuesta, los Planes de Trabajos e Inversiones a los que se compromete ajustar en co</w:t>
        <w:softHyphen/>
        <w:t>rrespondencia al estudio realizado para ejecutar la obra dentro del plazo contractual y concordantes entre si de acuerdo al resto de la documentación.  En los Pliegos Complementarios de Condiciones se podrán adjuntar planillas tipificadas que regirán como modelo a seguir para la presentación y todo otro detalle que se deba especificar.  Deberán incluir aquellas tareas que no reciban pago específico tales como limpieza, replanteo, pruebas finales, etc.</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n de Trabajo será presentado en forma de gráfico de ba</w:t>
        <w:softHyphen/>
        <w:t>rras, e indicación de los porcentajes de unidades físicas a ejecutar por cada período representado para cada ítem o grupo de ítem y por etapas de ejecución simultáne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e consignarán a su vez los porcentajes acumulad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n de inversiones, con una estructuración similar, dará los porcentajes referidos al total de oferta a certificar para cada ítem y los acumulados para cada período (no se deberá consignar monto alguno).  Se acompañará además una curva de invers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n de inversiones deberá contemplar, en su caso, el Plan de Acopio, teniendo en cuenta la incidencia de ingresos y egresos en cada período referido a este concepto.  Igualmente, se tendrá en cuenta la incidencia de los anticipos, cuando estos estén específicamente previstos en los pliegos de licitación, tal como lo estipula la Ley de Obras Públicas y su Decreto Reglamenta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lanes, una vez aceptados por la Administración, formarán parte de la documentación contractual y no podrán ser modifica</w:t>
        <w:softHyphen/>
        <w:t>dos por decisión unilater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ajustes que pudieren producirse por razones justificadas tenderán a mantener la programación inici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quedará obligado, a solicitud de la Inspección, a presentar nuevos planes que respondan a las modificaciones y los mismos solamente tendrán validez luego de producida resolución fundada en aceptación por parte de la Administración.  No serán justificadas las modificaciones que tengan por fin enmendar atrasos en que incurriera el Contrati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la marcha real de los trabajos llevase un ritmo inferior al previsto o no satisficiere las demás condiciones en ellos espe</w:t>
        <w:softHyphen/>
        <w:t>cificadas, se considerará que el Contratista deja de cumplir las estipulaciones contractuales, lo que quedará sujeto al régimen de moras y multas del presente Pliego, como asimismo al régimen de ajustes del plazo y plan de trabaj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probación de los planes por parte de la Administración, no la obligan a aceptar responsabilidades si durante la ejecución de las obras, las previsiones efectuadas produjesen inconvenien</w:t>
        <w:softHyphen/>
        <w:t>tes de cualquier naturaleza o trajesen aparejadas dificultades para realizar los trabajos con arreglo al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5</w:t>
      </w:r>
      <w:r>
        <w:rPr>
          <w:rFonts w:cs="Arial" w:ascii="Arial" w:hAnsi="Arial"/>
          <w:b/>
          <w:bCs/>
          <w:sz w:val="20"/>
        </w:rPr>
        <w:t>º - PLAN DE ACOPI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iego Complementario de Condiciones, podrá establecer los materiales que el Ente Contra</w:t>
        <w:softHyphen/>
        <w:t>tante autorizará a acopiar. Junto con la propuesta, el Oferente presentará el Plan de Acopio de aquellos materiales que incorpo</w:t>
        <w:softHyphen/>
        <w:t>re en esas condiciones, el que deberá estar en concordancia con el Plan de Trabajos previsto desarrollar y en el que se indicará mes por mes las cantidades a incorporar en calidad de acopio. En su caso, el Pliego Complementario de Condiciones podrá estable</w:t>
        <w:softHyphen/>
        <w:t>cer los períodos de tiempo en que se efectuarán los acopi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cantidades se ajustarán a lo determinado en los cómputos métricos y planos. Las modificaciones de obra, si existieren, darán lugar a los reajustes correspondient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ntes de firmar el Contrato, la Administración aprobará o reque</w:t>
        <w:softHyphen/>
        <w:t>rirá las correcciones que fueran necesarias, y una vez prestada la conformidad por parte de la misma, el Plan de Acopio formará parte del Contrato. De igual manera el oferente deberá conside</w:t>
        <w:softHyphen/>
        <w:t>rar la correspondencia del Plan de Acopio con el Plan de Inver</w:t>
        <w:softHyphen/>
        <w:t>siones, haciendo notar los acopios y desacopios a certificar, según se especifica en el articulo referente a pagos, aplicando igual criterio cuando hubiere correcciones posteriores al acto licita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caso de no efectuar acopios en la forma prevista, las variaciones de costos que se originen en exceso, no le serán abonadas y solo se reconocerán las variaciones producidas te</w:t>
        <w:softHyphen/>
        <w:t>niendo en cuenta los precios vigentes en las épocas en que debían haberse operado los acopios. Este congelamiento del costo es independiente de las penalidades que puedan corresponder conforme al régimen estipulado en el presente plieg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al lo expresado precedentemente, la parte de obra acopiada queda congelada con la certificación y pago en ese concepto. Los desacopios se realizarán descontando los importes correspondien</w:t>
        <w:softHyphen/>
        <w:t>tes, a valores homogéneos, de los valores básicos de certifica</w:t>
        <w:softHyphen/>
        <w:t>ción, de modo que los desacopios queden concluidos al certifi</w:t>
        <w:softHyphen/>
        <w:t>carse los ítem o rubros motivo del acop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Una vez establecida la autorización del Organismo Comitente, los acopios que se efectuarán en fábrica , local o propiedad que no fueren del libre y exclusivo uso de la Administración por el tiempo que demande la relación contractual, deberán estar res</w:t>
        <w:softHyphen/>
        <w:t>paldados por fianza bancaria o póliza de seguro de caución, que en caso de incumplimiento del Contratista de las entregas perti</w:t>
        <w:softHyphen/>
        <w:t>nentes en tiempo y forma adecuados, ampare la adquisición por la Administración, a los precios de plaza y a su simple requeri</w:t>
        <w:softHyphen/>
        <w:t>miento de los materiales y elementos acopiad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fianzas o pólizas referidas cumplirán las condiciones esta</w:t>
        <w:softHyphen/>
        <w:t>blecidas en el Artículo Nº 12 - "Garantías" del presente plieg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textos de las referidas fianzas o pólizas deberán ser redac</w:t>
        <w:softHyphen/>
        <w:t>tadas a satisfacción del Organismo Comitente y contendrán la renuncia del fiador o asegurador a los derechos de división y excusión, debiendo además tener vigencia por todo el tiempo que demandare el cumplimiento de las obligaciones contractuales avalad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liegos de condiciones particulares podrán establecer un tope para los porcentajes que se autoricen en acopio, referidos éstos a valores básicos del contrato, como asimismo estipular una limitación de plazo para la utilización luego de la certifi</w:t>
        <w:softHyphen/>
        <w:t xml:space="preserve">cación, lapso en el cual deberán realizarse los desacopios.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eastAsia="Arial"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6</w:t>
      </w:r>
      <w:r>
        <w:rPr>
          <w:rFonts w:cs="Arial" w:ascii="Arial" w:hAnsi="Arial"/>
          <w:b/>
          <w:bCs/>
          <w:sz w:val="20"/>
        </w:rPr>
        <w:t>º</w:t>
      </w:r>
      <w:r>
        <w:rPr>
          <w:rFonts w:cs="Arial" w:ascii="Arial" w:hAnsi="Arial"/>
          <w:sz w:val="20"/>
        </w:rPr>
        <w:t xml:space="preserve"> -  </w:t>
      </w:r>
      <w:r>
        <w:rPr>
          <w:rFonts w:cs="Arial" w:ascii="Arial" w:hAnsi="Arial"/>
          <w:b/>
          <w:bCs/>
          <w:sz w:val="20"/>
        </w:rPr>
        <w:t>ACTO LICITARI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lugar, día y hora estable</w:t>
        <w:softHyphen/>
        <w:t>cidos en los avisos o en el día hábil siguiente, a la misma hora, si aquel resultare inhábil, se dará comienzo al Acto de la Licitación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ntes de procederse a la apertura de las presentaciones, podrán los interesados pedir o formular aclaraciones relacionadas con el Acto, pero iniciada dicha apertura, no se admitirán nuevas aclara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continuación se procederá a la apertura de los sobres exterio</w:t>
        <w:softHyphen/>
        <w:t>res, verificando si la documentación presentada se ajusta a las disposiciones establecidas en este Pliego de Condiciones, decla</w:t>
        <w:softHyphen/>
        <w:t>rando la inadmisibilidad de aquellas que no reúnan los requisi</w:t>
        <w:softHyphen/>
        <w:t>tos necesarios, leyéndose las ofertas en voz alta en presencia de los concurrentes.</w:t>
      </w:r>
    </w:p>
    <w:p>
      <w:pPr>
        <w:pStyle w:val="TextBodyIndent"/>
        <w:spacing w:lineRule="auto" w:line="240"/>
        <w:rPr>
          <w:rFonts w:ascii="Arial" w:hAnsi="Arial" w:cs="Arial"/>
        </w:rPr>
      </w:pPr>
      <w:r>
        <w:rPr>
          <w:rFonts w:cs="Arial" w:ascii="Arial" w:hAnsi="Arial"/>
        </w:rPr>
        <w:t>Acto seguido, si los hubiera y si estuviera contemplado, se procederá a la apertura de los sobres que contengan variant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roponentes, podrán efectuar asimismo las observaciones que estimen pertinentes, las que deberán ser concretas y concisas, ajustadas estrictamente a los hechos o documentos relacionados en el momento que se formulen.  Las expresarán en forma verbal y constarán en el Acta, resolviéndose conjuntamente con la Licita</w:t>
        <w:softHyphen/>
        <w:t>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 todo lo actuado, se suscribirá un Acta, dejándose constancia de los nombres de los proponentes y de las presentaciones recha</w:t>
        <w:softHyphen/>
        <w:t>zadas si las hubiere, expresando a quienes pertenecen y las causas del rechaz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erminada esta operación se dará lectura al Acta, la cual será firmada por la persona que haya presidido, funcionarios presen</w:t>
        <w:softHyphen/>
        <w:t>tes, proponentes y demás personas que deseen hacerl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rPr>
      </w:pPr>
      <w:r>
        <w:rPr>
          <w:rFonts w:cs="Arial" w:ascii="Arial" w:hAnsi="Arial"/>
          <w:sz w:val="20"/>
          <w:u w:val="single"/>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7</w:t>
      </w:r>
      <w:r>
        <w:rPr>
          <w:rFonts w:cs="Arial" w:ascii="Arial" w:hAnsi="Arial"/>
          <w:b/>
          <w:bCs/>
          <w:sz w:val="20"/>
        </w:rPr>
        <w:t>º -  ANTICIP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 acuerdo a lo establecido en el Artículo Nº 14 del Decreto Ley de Obras Públicas Nº 6351, rati</w:t>
        <w:softHyphen/>
        <w:t>ficada por Ley Nº 7495, y su Decreto Reglamentario Nº 958/79 SOySP, el Organismo Comitente podrá autorizar el anticipo de fondos al Contratista, lo que deberá constar expresamente en los Pliegos de Condiciones Particulares de la Licitación, no debien</w:t>
        <w:softHyphen/>
        <w:t>do exceder del treinta por ciento (30%) del monto contratad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u amortización se realizará sobre los certificados de obra o acopio a emitirse, aplicando a su monto nominal un descuento en porcentaje igual al del anticip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torgamiento del anticipo para ser efectivizado, deberá previamente ser afianzado por una garantía satisfecha según lo exigido por Artículo 12º del presente Pliego para garantías de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b/>
          <w:bCs/>
          <w:sz w:val="20"/>
        </w:rPr>
        <w:t>CAPITULO III - DE LA ADJUDICACIÓN Y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8</w:t>
      </w:r>
      <w:r>
        <w:rPr>
          <w:rFonts w:cs="Arial" w:ascii="Arial" w:hAnsi="Arial"/>
          <w:b/>
          <w:bCs/>
          <w:sz w:val="20"/>
        </w:rPr>
        <w:t>º -  MANTENIMIENTO DE LAS PROPUEST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el propo</w:t>
        <w:softHyphen/>
        <w:t>nente desistiese de su oferta antes de vencido el plazo de SESENTA (60) días corridos desde la fecha de la Licitación, perderá el depósito efectuado al presentar su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ranscurrido este plazo sin que la Administración se haya expe</w:t>
        <w:softHyphen/>
        <w:t>dido y el Contratista no hubiese expresamente antes desistido de su oferta, el mantenimiento se prorroga automáticamente por Treinta (30) días má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roponente que en el período de estudio de las ofertas no diera cumplimiento al suministro de los datos que le sean soli</w:t>
        <w:softHyphen/>
        <w:t>citados por la Administración dentro de los plazos que esta le fije, se considerará que retira su oferta y de acuerdo con lo especificado en el Artículo 20 de la Ley 6351 de Obras Públicas, perderá el depósito en beneficio de aquell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9º</w:t>
      </w:r>
      <w:r>
        <w:rPr>
          <w:rFonts w:cs="Arial" w:ascii="Arial" w:hAnsi="Arial"/>
          <w:b/>
          <w:bCs/>
          <w:sz w:val="20"/>
        </w:rPr>
        <w:t xml:space="preserve"> -  ADJUDICA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judicación se hará a la oferta más conveniente de aquellas que se ajustaren a las bases y condiciones de la licitación.  La Administración tendrá en cuenta la incidencia y análisis de todos los requisitos exigidos en la presentación; en los aspectos técnicos, económicos, finan</w:t>
        <w:softHyphen/>
        <w:t>cieros y de capacidad de contratación del ofere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menor precio no será factor exclusivamente determinante de la decisión.</w:t>
      </w:r>
    </w:p>
    <w:p>
      <w:pPr>
        <w:pStyle w:val="TextBodyIndent"/>
        <w:spacing w:lineRule="auto" w:line="240"/>
        <w:rPr>
          <w:rFonts w:ascii="Arial" w:hAnsi="Arial" w:cs="Arial"/>
        </w:rPr>
      </w:pPr>
      <w:r>
        <w:rPr>
          <w:rFonts w:cs="Arial" w:ascii="Arial" w:hAnsi="Arial"/>
        </w:rPr>
        <w:t>La circunstancia de haberse presentado una sola oferta, no impedirá la adjudicación si se la considera conveniente.  En aquellos casos que dos o más ofertas resulten igualmente conve</w:t>
        <w:softHyphen/>
        <w:t>nientes se llamará a mejora de precios entre oferentes en pari</w:t>
        <w:softHyphen/>
        <w:t>dad de condiciones, dentro del plazo de mantenimiento de las ofertas.  El nuevo acto licitario se llevará a cabo en las mismas condiciones que establece la Ley de Obras Públicas y el Decreto Reglamentario, aplicando también las normas allí previs</w:t>
        <w:softHyphen/>
        <w:t>tas si existiere nueva paridad, ya sea el caso de Licitación Pública.  Licitación Privada o Concurso de Preci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rganismo Comitente podrá rechazar todas las propuestas mediante decisión suficientemente fundada, sin que ello cree derecho a favor de los proponentes ni obligaciones a cargo de aque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antes de resolver la adjudicación, dentro del plazo de mante</w:t>
        <w:softHyphen/>
        <w:t>nimiento de la oferta, ésta fuera retirada sin el consentimiento de la Administración el oferente perderá el depósito de garantía en beneficio de aquel.  En este caso el comitente podrá, sin recurrir a un nuevo llamado, adjudicar a otro proponente en los términos previamente citados en el presente Artículo y comunica</w:t>
        <w:softHyphen/>
        <w:t>rá el hecho a La Dirección General de  Registro de Constructores de Obras Públicas y Variaciones de Costo de la Provincia de Entre Ríos para la aplicación de sanciones perti</w:t>
        <w:softHyphen/>
        <w:t>nent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l adjudicatario hubiese incluido en su propuesta altera</w:t>
        <w:softHyphen/>
        <w:t>ciones que no se ajusten a los Pliegos de Condiciones sin ser advertidos en la adjudicación, no podrá argumentar que su pro</w:t>
        <w:softHyphen/>
        <w:t>puesta haya sido aceptada con la variante introducida subrepti</w:t>
        <w:softHyphen/>
        <w:t>ciamente, quedando sujeto a la aplicación de las bases de la licit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notificación de la adjudicación será diligenciada dentro del plazo de mantenimiento de la propuesta, sin que pueda en ningún caso exceder de los cinco (5) días corridos de resuelta la licitación y se realizará en forma fehaciente en el domicilio constituido, bajo constancia del cumplimiento de esta formalidad en el expediente respectivo.  La adjudicación se tendrá por notificada desde el día siguiente en que se practique esta diligenci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adjudicatario deberá cumplir las diligencias requeridas para la firma del contrato.  El incumplimiento que impida satisfacer la concreción de la firma del contrato en el plazo establecido, dará lugar a la pérdida del depósito de garantía de la oferta, sin perjuicio de las prescripciones previstas en La Dirección General de  Registro de Constructores de Obras Públicas y Variaciones de Costo o Nacional si correspondier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b/>
          <w:bCs/>
          <w:sz w:val="20"/>
          <w:u w:val="single"/>
        </w:rPr>
        <w:t>ARTICULO 20º</w:t>
      </w:r>
      <w:r>
        <w:rPr>
          <w:rFonts w:cs="Arial" w:ascii="Arial" w:hAnsi="Arial"/>
          <w:b/>
          <w:bCs/>
          <w:sz w:val="20"/>
        </w:rPr>
        <w:t xml:space="preserve"> -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los veinte (20) días corri</w:t>
        <w:softHyphen/>
        <w:t>dos,  partir de la fecha de notificación de la adjudicación, el adjudicatario deberá integrar la garantía del cinco por ciento (5%) del monto a contratar y queda obligado a firmar el Contrato para la ejecución de las obras dentro de los treinta (30) días corridos a partir de aquella fecha, en un todo de acuerdo con lo establecido en el Artículo 21º de la Ley Nº 6351.</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podrá prorrogar dichos términos por causa justificada.  Si el adjudicatario no se presentare, no afianzare o se negare a firmar el Contrato en la forma y tiempo estableci</w:t>
        <w:softHyphen/>
        <w:t>do, perderá el importe de la Garantía de la propuesta en benefi</w:t>
        <w:softHyphen/>
        <w:t>cio de la Administración y además se comunicará tal hecho a La Dirección General de  Registro de Constructores de Obras Públicas y Variaciones de Costo  a sus efec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Firmado el Contrato, el Contratista no podrá transferirlo ni cederlo en todo o en parte a otra persona o entidad ni asociarse para su cumplimiento sin autorización y aprobación de la Admi</w:t>
        <w:softHyphen/>
        <w:t>nistr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SECRETARIA entregará sin cargo en el acto de la firma del Contrato, dos juegos completos de la documentación oficial de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sz w:val="20"/>
        </w:rPr>
        <w:t>En caso de solicitarse mayor número que el indicado precedente</w:t>
        <w:softHyphen/>
        <w:t>mente, el Contratista deberá abonar por cada nuevo legajo com</w:t>
        <w:softHyphen/>
        <w:t>pleto, el importe establecido en las cláusulas particulares para la venta de estos, en el llamado a Licitación y por cada copia de plano suelto, el sellado que fije la Ley de Sell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1º</w:t>
      </w:r>
      <w:r>
        <w:rPr>
          <w:rFonts w:cs="Arial" w:ascii="Arial" w:hAnsi="Arial"/>
          <w:b/>
          <w:bCs/>
          <w:sz w:val="20"/>
        </w:rPr>
        <w:t xml:space="preserve"> - DEVOLUCIÓN DE LA GARANTÍA DE OFERT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Una vez vencido el plazo de mantenimiento de las ofertas determinado en el Artículo 17º, el depósito de garantía será devuelto al propo</w:t>
        <w:softHyphen/>
        <w:t>nente que lo solicite cuando el retiro de las ofertas tenga efecto según la disposición citada y deberá cumplirse dentro de los Treinta (30) días corridos.  El Organismo Comitente procede</w:t>
        <w:softHyphen/>
        <w:t>rá de oficio para aquellos que no lo solicitaron, a devolver los depósitos dentro de los diez (10) días de resuelta la adjudica</w:t>
        <w:softHyphen/>
        <w:t>ción al domicilio denunciado en la Licit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2º</w:t>
      </w:r>
      <w:r>
        <w:rPr>
          <w:rFonts w:cs="Arial" w:ascii="Arial" w:hAnsi="Arial"/>
          <w:b/>
          <w:bCs/>
          <w:sz w:val="20"/>
        </w:rPr>
        <w:t xml:space="preserve"> - AMPLIACIÓN DE LA GARANTÍA DEL CONTRAT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encomienden modificaciones o alteraciones que impliquen aumento del monto del Contrato, el Contratista, dentro de los diez (10) días de notificado de la alteración o modificación, deberá ampliar la garantía contractual en un todo de acuerdo con el Capítulo II - Artículo 12º del prese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3º</w:t>
      </w:r>
      <w:r>
        <w:rPr>
          <w:rFonts w:cs="Arial" w:ascii="Arial" w:hAnsi="Arial"/>
          <w:b/>
          <w:bCs/>
          <w:sz w:val="20"/>
        </w:rPr>
        <w:t xml:space="preserve"> -  ORDEN DE PRELACIÓN DE LOS DOCUMENTOS CONTRACTUA</w:t>
        <w:softHyphen/>
        <w:t>L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de aparecer discrepancias o contradicciones entre los diferentes documentos contractuales, prevalecerá el criterio fundado de la concreción de la obra tal como se infiere del análisis lógico de su descripción física, los objetivos de la misma y del tiempo de normal utilidad que deberá prestar.  Al efecto se aplicará el siguiente criterio: 1)  Si hay errores evidentes, estos serán corregidos donde se encuentren; 2)  Si este procedimiento no es aplicable, los documentos contractuales primarán según el orden asignado a continu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1.  Ley de Obras Públic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2.  Decreto Reglamentario de la Ley de Obras Públic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3.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4.  Pliego Complementario de Condiciones (incluyen aclaraciones, normas o instrucciones que l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Administración hubiere hecho conocer por escrito a los proponentes antes de su oferta y en l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formas previstas en el presente Plieg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5.  Pliego General de Condiciones Únic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6.  Pliegos  Complementarios  de  Especificaciones Técnicas (incluyendo aclaraciones, normas 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instrucciones dadas a conocer en igual forma a lo expresado en el Nº 4).</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7.   Pliego General de Especificaciones Técnic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8.   Planos tip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9.   Planos de detall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0. Planos General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1. Cómpu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2. Presupues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3. Memoria Descriptiv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En la lectura de los planos, cuando la discrepancia aparecies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tre la dimensión apreciada a escala y la expresada en cifras, primará esta últim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notas y observaciones en los planos y planillas priman sobre las demás indicaciones en los mismos y se consideran como espe</w:t>
        <w:softHyphen/>
        <w:t>cificaciones complementari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Heading5"/>
        <w:spacing w:lineRule="auto" w:line="240"/>
        <w:rPr>
          <w:rFonts w:ascii="Arial" w:hAnsi="Arial" w:cs="Arial"/>
        </w:rPr>
      </w:pPr>
      <w:r>
        <w:rPr>
          <w:rFonts w:cs="Arial" w:ascii="Arial" w:hAnsi="Arial"/>
        </w:rPr>
        <w:t>CAPITULO  IV - EJECUCIÓN DE LAS OBR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4º</w:t>
      </w:r>
      <w:r>
        <w:rPr>
          <w:rFonts w:cs="Arial" w:ascii="Arial" w:hAnsi="Arial"/>
          <w:b/>
          <w:bCs/>
          <w:sz w:val="20"/>
        </w:rPr>
        <w:t xml:space="preserve"> -  EJECUCIÓN DE LOS TRABAJOS DE ACUERDO A SU FI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ejecución de la obra deberá ajustarse estrictamente a lo estipulado en los documentos contractuales, sin introducir modificaciones que no estén debidamente autorizadas por la Inspec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jecutará los trabajos de tal manera que resulten enteros, completos y adecuados a su fin, en la forma establecida en los planos, especificaciones y los demás elementos del con</w:t>
        <w:softHyphen/>
        <w:t>trato y en un todo de acuerdo a las exigencias de los Organismos Especializados que sean reconocidos por la Administración y verificados por la Inspección (servicios de obras sanitarias, gas, electricidad, reglamentaciones municipales, etc.).  Queda establecido que, siendo las exigencias normadas por los Organis</w:t>
        <w:softHyphen/>
        <w:t>mos Especializados las mínimas que deben reunir las obras, el Contratista estará obligado a ejecutar dentro del precio contra</w:t>
        <w:softHyphen/>
        <w:t>tado y sin que implique adicional alguno, todo trabajo resultan</w:t>
        <w:softHyphen/>
        <w:t>te del cumplimiento de aquellas, aún cuando los planos y especi</w:t>
        <w:softHyphen/>
        <w:t>ficaciones del contrato carecieran de detalles sobre las mismas o que, consignándose éstas, su previsión no alcance a cumplir o se oponga a lo reglamenta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que las exigencias o detalles contenidos en las especificaciones y planos superasen las mínimas reglamentarias de los Organismos Especializados, el Contratista deberá inexcu</w:t>
        <w:softHyphen/>
        <w:t>sablemente respetar y ejecutar lo establecido en las primeras, quedando expresamente aclarado que no está autorizado a reducir</w:t>
        <w:softHyphen/>
        <w:t>las o modificar el proyecto por propia decisión hasta el límite de la reglamentación, aunque fuese respaldada por el organismo respectiv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contrario, queda obligado a reconstruir los trabajos a su costo y cargo, a simple requerimiento por orden de servic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que el contratista solicite y obtenga de la Inspección, la aprobación a una modificación de este carácter queda obligado a reconocer la economía resultante de emplear la variante regla</w:t>
        <w:softHyphen/>
        <w:t>mentaria, la que deberá proponer anticipadamente a la decisión y ejecución del trabaj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s responsable de cualquier reclamo o demanda que pudiera originar la provisión o  el uso indebido de implementos o sistemas de construcción patentad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rocedimientos constructivos que se describan en los Pliegos de Especificaciones Técnicas Particulares podrán ser de carácter orientativo, pudiendo el contratista proponer el método de trabajo que juzgue más conveniente, adecuado a las posibilidades del equipo autorizado para la ejecu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metodología será aprobada por la Administración y deberá garantizar la obtención de la calidad exigida en el proyecto y normas afines indicadas en la documentación de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stará obligado a modificar total o parcialmente la técnica constructiva, cuando esta última origine fallas que comprometan el buen comportamiento futuro del ítem específico o de la estructura u otro trabajo complementario involucrado en el ítem previsto que se lleve a cabo, previa comunicación fehacien</w:t>
        <w:softHyphen/>
        <w:t>te a la Administración y autorización por parte de ésta.  Las modificaciones que den lugar a diferencias con la descripción del proyecto o documentación de base para formular la oferta, dará derecho al Contratista a solicitar la fijación de nuevo precio en el ítem en cuest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5º</w:t>
      </w:r>
      <w:r>
        <w:rPr>
          <w:rFonts w:cs="Arial" w:ascii="Arial" w:hAnsi="Arial"/>
          <w:b/>
          <w:bCs/>
          <w:sz w:val="20"/>
        </w:rPr>
        <w:t xml:space="preserve"> - INICIACIÓN DE LA OBR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obra deberá tener fecha de iniciación dentro de los Treinta (30) días corridos a contar desde la fecha de la firma del Contrato y la comunicación de la Administración al Contratista deberá realizarse con Diez (10) días de anticipación a la fecha de iniciación que se fij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a fecha indicada la Inspección efectuará la entrega al Contratista del total de los terrenos necesarios para los traba</w:t>
        <w:softHyphen/>
        <w:t>jos a ejecutar, incluyendo las instalaciones y áreas para obra</w:t>
        <w:softHyphen/>
        <w:t>dor que estén incluidas en las condiciones contractuales esta</w:t>
        <w:softHyphen/>
        <w:t>blecid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simismo con la presencia del Contratista o de su Representante Técnico si éste estuviese debidamente autorizado, se realizarán las tareas de replanteo, estableciendo marcas, señales, puntos fijos de referencia, etc.; que el Contratista quedará obligado a conservar por su cuenta y que servirán de base al replanteo de detalle sujeto a la marcha de la obra y planos del proyecto.  La remoción de los mismos deberá ser comunicada a la Administración con la debida anticipación.  Para el caso de marcaciones oficia</w:t>
        <w:softHyphen/>
        <w:t>les corresponderá igual criterio y deberá efectuarse la notifi</w:t>
        <w:softHyphen/>
        <w:t>cación con sesenta (60) días de antel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efectos de la iniciación de la obra en la fecha establecida, se labrará un Acta por triplicado con la firma de las partes, entregando una de las copias al Contrati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suministro de los elementos necesarios y los gastos que se originen por las operaciones del replanteo serán por cuenta del Contratista, quedando comprendido los materiales, útiles, mano de obra, etc. que involucren las tareas; como asimismo la revi</w:t>
        <w:softHyphen/>
        <w:t>sión de los replanteos de detalles que la Administración consi</w:t>
        <w:softHyphen/>
        <w:t>dere conveniente realizar.</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por circunstancias especiales no fuese posible efectuar el replanteo total de la obra, se efectuará un replanteo parcial de los trabajos.  Los pliegos particulares establecerán el lapso del plazo contractual en que deberá ser completado totalmente el replante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el replanteo no fuese completo dentro de los términos  con</w:t>
        <w:softHyphen/>
        <w:t>tractuales, por causas no imputables al contratista, este tendrá derecho a requerir</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xml:space="preserve">  Ampliación del plazo contractual, siempre que demostrase que con ello se le ha obstaculizado la normal prosecución de los trabajos según un plan proporcionado a la naturaleza e importan</w:t>
        <w:softHyphen/>
        <w:t>cia de la obra y el plazo contractu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xml:space="preserve"> Resarcimiento de mayores gastos, siempre que demostrase fehacientemente los daños o perjuicios materiales ocasionados por no haberse completado el replanteo en el término estableci</w:t>
        <w:softHyphen/>
        <w:t>d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s los replanteos serán refrendados con un Acta por triplica</w:t>
        <w:softHyphen/>
        <w:t>do donde constará su ejecución con arreglo al legajo del Proyec</w:t>
        <w:softHyphen/>
        <w:t>to, siendo firmado por la Inspección y el Contratista o su Representante Técnico que estuviese debidamente autorizad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observaciones que deseare formular el Contratista, relacio</w:t>
        <w:softHyphen/>
        <w:t>nadas con la iniciación de la obra y replanteos, y que pudieran dar lugar a reclamos, deberán constar al pie del Acta en forma de reserva, sin cuyo requisito no se considerará válido reclamo alguno.  Todo reclamo relacionado con las reservas efectuadas en dicha Acta, deberá presentarse dentro de los veinte (20) días corridos posteriores a su firma.  Vencido este plazo, el contra</w:t>
        <w:softHyphen/>
        <w:t>tista perderá los derechos respectivos y se tendrá por no efec</w:t>
        <w:softHyphen/>
        <w:t>tuada la reserv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zo contractual, se contará a partir de la fecha del primer acto de iniciación de los trabajos, tal el contenido del plan de los mismos y de la documentación contractu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el Contratista o su Representante autorizado, no concurriese al acto de iniciación de los trabajos, se fijará una nueva fecha con diez (10) días corridos de anticipación. Si tampoco concu</w:t>
        <w:softHyphen/>
        <w:t>rriese a esta segunda citación y no mediando causas justificadas a exclusivo juicio de la Administración, que le hubieren impedi</w:t>
        <w:softHyphen/>
        <w:t>do asistir, o si habiendo concurrido se negare a firmar el Acta que se labrará por tal motivo, con la certificación de testigos o autoridades competente; se considerará que el Contratista ha hecho abandono de la obra contratada, pudiendo en este caso la Administración, declarar rescindido el contrato con las penali</w:t>
        <w:softHyphen/>
        <w:t>dades que corresponda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e deja establecido que atento a los plazos que fija la Ley de Obras Públicas como causal sujeta a rescisión del contrato, los trabajos deberán dar comienzo dentro del Plazo máximo de Treinta (30) días corridos a partir de la fecha del acto de iniciación de la obra, quedando entendido que el plazo contractual no sufrirá ninguna ampliación en virtud de lo precedentemente expues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6º</w:t>
      </w:r>
      <w:r>
        <w:rPr>
          <w:rFonts w:cs="Arial" w:ascii="Arial" w:hAnsi="Arial"/>
          <w:b/>
          <w:bCs/>
          <w:sz w:val="20"/>
        </w:rPr>
        <w:t xml:space="preserve"> -  LIBROS Y PLANILLAS A LLEVAR EN LA OBR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libros y planillas que deberán obligatoriamente llevarse, serán:</w:t>
      </w:r>
    </w:p>
    <w:p>
      <w:pPr>
        <w:pStyle w:val="Normal"/>
        <w:tabs>
          <w:tab w:val="clear" w:pos="708"/>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134" w:leader="none"/>
          <w:tab w:val="left" w:pos="6048" w:leader="none"/>
          <w:tab w:val="left" w:pos="6768" w:leader="none"/>
        </w:tabs>
        <w:jc w:val="both"/>
        <w:rPr>
          <w:rFonts w:ascii="Arial" w:hAnsi="Arial" w:cs="Arial"/>
          <w:sz w:val="20"/>
        </w:rPr>
      </w:pPr>
      <w:r>
        <w:rPr>
          <w:rFonts w:cs="Arial" w:ascii="Arial" w:hAnsi="Arial"/>
          <w:sz w:val="20"/>
        </w:rPr>
        <w:tab/>
        <w:t>1. Libro de Actas y Ordenes de Servicio.</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ab/>
        <w:t>2. Libro de Pedidos y Reclamos del Contratista.</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cs="Arial" w:ascii="Arial" w:hAnsi="Arial"/>
          <w:sz w:val="20"/>
        </w:rPr>
        <w:tab/>
        <w:t>3. Libro Diario.</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cs="Arial" w:ascii="Arial" w:hAnsi="Arial"/>
          <w:sz w:val="20"/>
        </w:rPr>
        <w:tab/>
        <w:t>4. Libro de Movimiento de Materiales.</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cs="Arial" w:ascii="Arial" w:hAnsi="Arial"/>
          <w:sz w:val="20"/>
        </w:rPr>
        <w:tab/>
        <w:t>5. Libro de Sueldos y Jornales.</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cs="Arial" w:ascii="Arial" w:hAnsi="Arial"/>
          <w:sz w:val="20"/>
        </w:rPr>
        <w:tab/>
        <w:t xml:space="preserve">6. Planilla de Productividad de Equipos.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stos Libros y Planillas deberán ser provistas por el Contratis</w:t>
        <w:softHyphen/>
        <w:t>ta y a su cargo, antes del acto de iniciación de la obra, siendo su presentación un requisito obligatorio para el desarrollo del Plan de Trabaj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s estos libros y planillas deberán permanecer en la Obra y, con excepción del libro de sueldos y jornales, los restantes tendrán dos (2) hojas móviles y una (1) fija.  El formato de los mismos será de tamaño IRAM  A4.</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Libro de Pedidos y Reclamos del contratista y el de sueldos y jornales, quedará en poder del contratista o su Representante Técnico y los restantes en poder de la Inspec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7º</w:t>
      </w:r>
      <w:r>
        <w:rPr>
          <w:rFonts w:cs="Arial" w:ascii="Arial" w:hAnsi="Arial"/>
          <w:b/>
          <w:bCs/>
          <w:sz w:val="20"/>
        </w:rPr>
        <w:t xml:space="preserve"> - CONDUCCIÓN DEL TRABAJO - REPRESENTANTE DEL CON</w:t>
        <w:softHyphen/>
        <w:t>TRISTA:</w:t>
      </w:r>
      <w:r>
        <w:rPr>
          <w:rFonts w:cs="Arial" w:ascii="Arial" w:hAnsi="Arial"/>
          <w:sz w:val="20"/>
        </w:rPr>
        <w:t xml:space="preserve"> El Contratista podrá asumir personalmente la conducción del trabajo, siempre que posea título habilitante a tal efecto, expedido o revalidado por Universidad Nacional o por Escuelas Industriales o Técnicas, según se exija en el Pliego Complemen</w:t>
        <w:softHyphen/>
        <w:t>tario de Condiciones y siempre que tenga antecedentes que satis</w:t>
        <w:softHyphen/>
        <w:t>fagan al Organismo Comitente por su intervención en obras simi</w:t>
        <w:softHyphen/>
        <w:t>lares.  Asimismo deberá estar inscripto en el Colegio de Profe</w:t>
        <w:softHyphen/>
        <w:t>sionales correspondiente, o sea en el Ente Delegado que regule la matrícula de la profesión específica en la Provincia de Entre Ríos.  Cualquier otra circunstancia especial por el tipo de licitación de que se trate, será establecida en el Pliego Com</w:t>
        <w:softHyphen/>
        <w:t>plementario de Condi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caso que no llene el Contratista esos requisitos, las obras deberán ser conducidas por un Representante Técnico del mismo que cumpla esas exigencias.  El Representante se entenderá con la Inspección y ejercerá las atribuciones y responderá por los deberes del Contratista, no pudiendo discutir este último la eficiencia o validez de los actos que hubiere ejecutado el Representante Técnico, sin perjuicio de las acciones personales que contra éste pudiera ejercit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designación de dicho Representante Técnico deberá merecer la aprobación del Organismo Comitente antes de la iniciación de los trabajos.  La aceptación de la oferta de licitación no implica la aceptación del Representante Técnico designado en ella.  El mismo se considerará autorizado para actuar en las mediciones mensuales y final, como asimismo suscribir las fojas de medición correspond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dejar expresamente aclarado si aquel, además, queda autorizado para suscribir las actas de replanteo y los certificados de pago, debiendo extender a estos efectos el poder correspond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Representante Técnico, gestionará y firmará las modificacio</w:t>
        <w:softHyphen/>
        <w:t>nes de obra, los análisis de precios, y en general todas las presentaciones que dieran lugar a tramitaciones de carácter técnico, con presencia en las acciones de este tipo que se realicen, tales como:  replanteos, pruebas y ensayos de materia</w:t>
        <w:softHyphen/>
        <w:t>les, operaciones especiales en la topografía de terrenos o lechos de ríos, colocación de materiales o elementos especiales para la obra de que se trate, etc.; debiendo firmar las actas que se conforman por esas tare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o en su caso el Representante Técnico, deberá residir en la obra o en sus proximidades durante su ejecución, debiendo estar presente en la misma en forma permanente, ya que es responsable de su conducción.  Toda inasistencia deberá justificarse por escrito ante la Inspección y ésta podrá aceptar o rechazar las causales aducidas, debiendo dejar constancia de lo dispuesto mediante Orden de Servicio y su correspondiente asiento en el Libro Diario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Representante Técnico podrá designar excepcionalmente, para el caso de ausencia breve debidamente justificada y con la conformidad de la Administración, un sustituto con facultades suficientes para recibir ordenes de la Inspección y adoptar las disposiciones necesarias para la correcta ejecución de los trabajos, de modo tal que no se resienta la marcha de la obra.  En ningún caso dicho sustituto podrá observar planos y ordenes impartidas por la Inspección siendo ello facultad exclusiva del Contratista o su Representante Técnico.  Toda modificación hecha al sustituto, en ausencia del Contratista y del Representante Técnico, tendrá el mismo valor que si se hubiera formulado a aquell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casos especiales y según las características de la obra que así lo justifiquen; en relación a su complejidad, volumen, etc.; podrán plantearse excepciones que constarán en el Pliego Comple</w:t>
        <w:softHyphen/>
        <w:t>mentario de Condi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Inspección de obra podrá ordenar al Contratista el reemplazo del Representante Técnico o del sustituto por causas justifica</w:t>
        <w:softHyphen/>
        <w:t>das a juicio de la mism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podrán actuar en representación del Contratista, Profesiona</w:t>
        <w:softHyphen/>
        <w:t>les o Técnicos que hayan sido empleados en la Administración Pública hasta después de haber transcurrido el plazo mínimo de un (1) año desde la fecha de cesación de sus servici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8º</w:t>
      </w:r>
      <w:r>
        <w:rPr>
          <w:rFonts w:cs="Arial" w:ascii="Arial" w:hAnsi="Arial"/>
          <w:b/>
          <w:bCs/>
          <w:sz w:val="20"/>
        </w:rPr>
        <w:t xml:space="preserve"> -  CONTRALOR DE OBRA - ORDENES DE LA INSPECCIÓN - PEDIDOS D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CONTRATIST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supervisión de las obras estará a cargo  del Comitente, Organismo encargado de designar el Profe</w:t>
        <w:softHyphen/>
        <w:t>sional que cumplirá con las funciones de Inspector de obra a las cuales la Contratista facilitará ampliamente su cometido y a cuyo efecto se le hará conocer los nombres de las personas correspond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Inspección de las obras estará a cargo del personal habilita</w:t>
        <w:softHyphen/>
        <w:t>do para tal fin por el Organismo Comitente, debiendo el Contra</w:t>
        <w:softHyphen/>
        <w:t>tista facilitar a dicho personal la completa vigilancia y con</w:t>
        <w:softHyphen/>
        <w:t>trol de los trabajos  "in situ" o en fábrica.  La inobservancia de esta obligación, hará pasible al Contratista de las sanciones que la Administración resuelva aplicar, conforme al presente Capítulo en lo concerniente a los Artículos que estipulen las multas y los antecedentes para las futuras contrata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obligaciones del contralor de la obra por parte de la Ins</w:t>
        <w:softHyphen/>
        <w:t>pección no disminuirá o eximirá de responsabilidades al Contra</w:t>
        <w:softHyphen/>
        <w:t>tista, en cuanto al seguimiento del proyecto y cálculos de estructuras y de omisiones, accidentes, daños, contratiempos, siniestros, utilización de materiales, enseres, marcas, paten</w:t>
        <w:softHyphen/>
        <w:t>tes, reclamaciones de terceros, etc.</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y su personal cumplirán las instrucciones y ordenes impartidas por la Inspección, comprendiendo ésta todas las personas autorizadas para dar ordenes en tal caráct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inobservancia de esta obligación o los actos a cualquier índole que perturben la marcha de la obra, harán pasible al culpable de su inmediata exclusión.  Serán imputables al Contra</w:t>
        <w:softHyphen/>
        <w:t>tista las multas correspondientes, pudiendo en su caso configu</w:t>
        <w:softHyphen/>
        <w:t>rar causales previstas para la rescisión d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comunicación de la Inspección al Contratista deberá realizar</w:t>
        <w:softHyphen/>
        <w:t>se mediante la emisión de Ordenes de Servicio, exclusiva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Ordenes de Servicio emitidas por la Inspección, serán con</w:t>
        <w:softHyphen/>
        <w:t>signadas cronológicamente en el Libro de Ordenes, por triplica</w:t>
        <w:softHyphen/>
        <w:t>do, foliado, sellado y rubric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enmiendas y raspaduras deberán ser debidamente salvadas.  Toda Orden de Servicio deberá ser firmada por el Contratista o su Representante Técnico en el momento de su presentación, no siendo admisible negativa alguna para recibirla.  Ante cualquier observación o discrepancia que el contratista crea pertinente manifestar, se dejará constancia de reserva en el momento de la firma.  En el perentorio plazo de diez (10) días, dichas obser</w:t>
        <w:softHyphen/>
        <w:t>vaciones deberán ser fundadas mediante Nota de Pedido expresa, para que el Organismo Comitente pueda tomar decisión al respec</w:t>
        <w:softHyphen/>
        <w:t>to. Vencido dicho plazo, caducará todo derecho sobre la reserva manifestada, quedando firme la orden emanad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obstante ello, se establece que toda Orden de Servicio está comprendida dentro de las estipulaciones del Contrato y el Contratista está obligado a cumplimentarla dentro del plazo determinado para ello, a pesar de las observaciones que pudiera haber formul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comunicaciones del Contratista a la Inspección, que se requieran para observar, aclarar,  y/o definir detalles de ejecución de los trabajos y demás actos o circunstancias que hagan a la marcha normal de los mismos, quedarán fehacientemente documentados mediante Notas de Pedido dirigidas a aquella, cronológicamente consignadas en un Libro de Notas, por triplica</w:t>
        <w:softHyphen/>
        <w:t>do, foliado, sellado y rubricado, que se guardará en las ofici</w:t>
        <w:softHyphen/>
        <w:t>nas del obrador de la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enmiendas o raspaduras deberán quedar salvadas antes de la present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l Contratista necesite dibujos de detalles y diagramas, los deberá solicitar o presentar los suyos para aprobación con una anticipación mínima de treinta (30) días corridos con res</w:t>
        <w:softHyphen/>
        <w:t>pecto a la fecha de su utilización en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eclamaciones del Contratista deberán ser interpuesto por Nota de Pedido dentro de los tres (3) días de producido el hecho o circunstancias que lo motive, salvo aquellas para las cuales se establezcan expresamente plazos especiales en otras partes del presente Pliego o del Pliego Complementario de Condi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su posterior consideración, el Contratista queda obligado a fundamentarlas con determinación de causas y/o valores, en el plazo perentorio de quince (15) días, perdiendo todo derecho a reclamaciones posteriores, quedando sujeto a perder la instancia de consideración por parte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conservará en la obra una copia de la documenta</w:t>
        <w:softHyphen/>
        <w:t>ción contractual a efectos de facilitar el contralor e inspec</w:t>
        <w:softHyphen/>
        <w:t>ción de los trabajos, incluido las planillas de medición actua</w:t>
        <w:softHyphen/>
        <w:t>lizadas que deberán ser por triplicado, salvo que por pliego particular se requiera mayor cantidad.  Igualmente los pliegos particulares de condiciones podrán requerir otros elementos a proveer por el Contratista y a su cargo, tales como fotografías, gráficos u otros indicativos de las etapas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azones emergentes que den motivo al trabajo en horas extras por parte del Contratista, deberán notificarse a la Inspección, con una antelación no menor a veinticuatro (24) horas, para solicitar la supervisión y control respectivo.  El pago de las horas extras al personal afectado para tal fin, será por cuenta del Contratista y se calcularán de acuerdo a la categoría o remuneración que tenga en relación al Organismo comit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9º</w:t>
      </w:r>
      <w:r>
        <w:rPr>
          <w:rFonts w:cs="Arial" w:ascii="Arial" w:hAnsi="Arial"/>
          <w:b/>
          <w:bCs/>
          <w:sz w:val="20"/>
        </w:rPr>
        <w:t xml:space="preserve"> -  ACREDITACIÓN DEL CUMPLIMIENTO DE LEYES LABORALES IMPOSITIVAS, FISCALES Y/O PREVISIONAL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stará obligado al cumplimiento de las leyes laborales, previsionales, impositivas, de seguros contra accidentes de trabajo y FONAVI, como asimismo mantener al día el pago de los salarios de perso</w:t>
        <w:softHyphen/>
        <w:t>nal que emplee en la obra.</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Atento a ello la Administración podrá exigir al Contratista en forma previa a la emisión de certificados de obra, la presenta</w:t>
        <w:softHyphen/>
        <w:t>ción de comprobantes que acrediten el cumplimiento de las obli</w:t>
        <w:softHyphen/>
        <w:t>gaciones citadas y el pago de salarios respectivos.  Con ese fin requerirá el cumplimiento por medio fehaciente, en un plazo de cinco (5) días corridos, bajo apercibimiento de suspender la emisión de los certific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certificados que queden sujetos a su emisión por demoras en el incumplimiento de lo dispuesto anteriormente, no serán objeto de la actualización o pagos de intereses previstos en el Decreto Reglamentario de la Ley de Obras Públicas, ratificado por Ley Nº 7495, por aquellos períodos de mora ocasionados por el incum</w:t>
        <w:softHyphen/>
        <w:t>plimien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plicación de lo estipulado precedentemente queda supeditado a las reglamentaciones de la Ley de Obras Públicas vigentes al momento de la firma d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la inspección verificara que el pago a los obreros y el cumplimiento de las leyes laborales no se efectuase en la forma establecida en las disposiciones vigentes, el Contratista se hará pasible de las multas previstas en las condiciones de este Pliego, y/o del Pliego Complementario pudiendo la Administración abonar directamente al personal obrero los jornales adeudados y practicar los depósitos no integrados por cuenta del Contratista o Subcontratista que correspondiera y con cargo a los créditos que pudiese tener el primero de ell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no podrá impugnar los pagos que se realicen cuando no haya suministrado a la Inspección la documentación nece</w:t>
        <w:softHyphen/>
        <w:t>saria para liquidarlos,  llevada en forma leg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go del Perso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revio a la emisión del Certificado, se deberá presentar la nómina del personal que se desempeñe en la obra con los jorna</w:t>
        <w:softHyphen/>
        <w:t>les, abonados y copias de las boletas de depósito de cargas sociales, pagadas, según lo prevé la Ley.  Dicha nómina deberá conten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Apellido y nombre del obrer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b) Documento de identida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 Domicili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 Categorí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 Número de Inscripción Caja de Jubila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f) Número de Inscripción para aporte del Fondo de Desemple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0º</w:t>
      </w:r>
      <w:r>
        <w:rPr>
          <w:rFonts w:cs="Arial" w:ascii="Arial" w:hAnsi="Arial"/>
          <w:b/>
          <w:bCs/>
          <w:sz w:val="20"/>
        </w:rPr>
        <w:t xml:space="preserve"> - CONTRATACION DE SEGUR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se aceptarán ofertas afianzadas con seguros de caución que no fuesen otorgadas por el INSTITUTO AUTÁRQUICO PROVINCIAL DEL SEGURO - IAP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empresas contratista deberán contratar con el IAPS, el seguro de accidentes de trabajos, los seguros de caución que constituyan en cumplimiento de sus obligaciones, como así tam</w:t>
        <w:softHyphen/>
        <w:t>bién cualquier otro que fuera exigido expresamente por plie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proceder al replanteo de las obras será condición inelu</w:t>
        <w:softHyphen/>
        <w:t>dible la acreditación por parte del Contratista de las obliga</w:t>
        <w:softHyphen/>
        <w:t>ciones preced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umplimiento de estas obligaciones o la mora en el pago de los premios que correspondieran a los seguros, impedirá el perfeccionamiento de ordenes de pago por certificados de obra aprob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l procederse a la recepción definitiva de las obras, el Contra</w:t>
        <w:softHyphen/>
        <w:t>tista deberá acreditar mediante constancia expedida por el IAPS, el libre deuda de los premios devenidos a esa fecha correspon</w:t>
        <w:softHyphen/>
        <w:t>dientes a los seguros contratados con esa entidad como requisito previo a la devolución de las garantías que se hubieran consti</w:t>
        <w:softHyphen/>
        <w:t>tuido con el cumplimiento de sus obliga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1º</w:t>
      </w:r>
      <w:r>
        <w:rPr>
          <w:rFonts w:cs="Arial" w:ascii="Arial" w:hAnsi="Arial"/>
          <w:b/>
          <w:bCs/>
          <w:sz w:val="20"/>
        </w:rPr>
        <w:t xml:space="preserve"> - MEDIDAS DE SEGURIDAD.-</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vigilancia continua de la obra quedará bajo la responsabilidad del contratista, a efectos de prevenir robos o deterioros de los materiales y partes componentes u otros bienes propios o ajenos.  Este servi</w:t>
        <w:softHyphen/>
        <w:t>cio permanente será hasta la recepción definitiva.  La adminis</w:t>
        <w:softHyphen/>
        <w:t>tración se reserva el derecho de suspender el servicio de vigi</w:t>
        <w:softHyphen/>
        <w:t>lancia con posterioridad a la recepción provisoria de la obra, en cuyo  caso el Contratista quedará eximido de daños o perjui</w:t>
        <w:softHyphen/>
        <w:t>cios atinentes a la falta de la misma, quedando siempre sujeto a responder por la garantía de los trabajos ejecutados y de su responsabilidad por las tareas complementarias que deba realizar en ese perío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tomar todos los recaudos necesarios para evitar accidentes, colocando cercos, barreras, letreros indica</w:t>
        <w:softHyphen/>
        <w:t>tivos u otros medios eficaces, teniendo en cuenta al efecto las disposiciones en vigencias.  Asimismo deberá evitar la interrup</w:t>
        <w:softHyphen/>
        <w:t>ción o el entorpecimiento del libre tránsito o del uso de servi</w:t>
        <w:softHyphen/>
        <w:t>cios o infraestructuras en la zona de los trabajos, dando alter</w:t>
        <w:softHyphen/>
        <w:t>nativas de solución a las instalaciones que pudieran afectars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Queda establecido que el contratista no tendrá derecho a reclamo ni indemnización alguna por parte de la Administración en con</w:t>
        <w:softHyphen/>
        <w:t>cepto de daños y perjuicios producidos por el tránsito público de la obra, siendo el único responsable por accidentes atribui</w:t>
        <w:softHyphen/>
        <w:t>bles al estado de las señalizaciones, barreras, elementos de seguridad, etc.; ya sea por deficiencias, sustracciones o rotu</w:t>
        <w:softHyphen/>
        <w:t>r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extremar las medidas de precaución para evitar incendios en las obras durante su ejecución y mientras sea responsable de la vigilancia; disponiendo a tal efecto de los elementos apropiados, sujeto a lo que estipulen las regla</w:t>
        <w:softHyphen/>
        <w:t>mentaciones en vigencia en relación al tipo de obra y lugar de realización.  Para eximirse de la responsabilidad de un sinies</w:t>
        <w:softHyphen/>
        <w:t>tro deberá probar motivos por caso fortuito o agentes y causas exteriores a la obra y de su perso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de trabajos en edificios, instalaciones o infraes</w:t>
        <w:softHyphen/>
        <w:t>tructura en funcionamiento, los pliegos complementarios estable</w:t>
        <w:softHyphen/>
        <w:t>cerán las condiciones en que deberán desarrollarse las obr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rPr>
      </w:pPr>
      <w:r>
        <w:rPr>
          <w:rFonts w:cs="Arial" w:ascii="Arial" w:hAnsi="Arial"/>
          <w:sz w:val="20"/>
          <w:u w:val="single"/>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2º</w:t>
      </w:r>
      <w:r>
        <w:rPr>
          <w:rFonts w:cs="Arial" w:ascii="Arial" w:hAnsi="Arial"/>
          <w:b/>
          <w:bCs/>
          <w:sz w:val="20"/>
        </w:rPr>
        <w:t xml:space="preserve">  -  MATERIALES A EMPLEAR EN LAS OB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 lo relacionado con el abastecimiento, aprobación, ensayos y pruebas de los materiales, se regirá por lo dispuesto en los pliegos de especificaciones técnicas o documentación anexa que complemente los mism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de utilizarse materiales, elementos y sistemas construc</w:t>
        <w:softHyphen/>
        <w:t>tivos patentados y/o certificados de aptitud técnica otorgados por organismos oficiales competentes, la recepción se regirá de acuerdo a los ensayos y pruebas requeridas en la oportunidad del otorgamiento de dichas constancias oficia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asegurar en la obra la cantidad necesaria de materiales para cumplir con el plan de trabajos fijado, usando métodos de aplicación y enseres apropiados, quedando sujeto a las directivas que imparta la Inspección. La no obser</w:t>
        <w:softHyphen/>
        <w:t>vación o falta de directiva por parte de ésta en cualquier etapa de la obra no eximirá al contratista de su responsabilidad para la ejecución de cualquier trabajo en condiciones normales, reglamentarias y en el tiempo previs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materiales deberán ser nuevos, sin uso, aptos para su fin, de acuerdo a los requerimientos de los pliegos y a las características declaradas en planillas o folletos de datos que garan</w:t>
        <w:softHyphen/>
        <w:t>ticen el producto; debiendo ser aprobados por la Inspección sin perjuicio de ello, por vía de excepción y mediante autorización escrita, podrá disponerse la aceptación de materiales usados que permitan llegar a una opinión favorable, sujeto al ajuste de precios más conveniente a la Administración. Aquellos casos que no se estimasen de aplicación por vía de esta excepción, serán de rechazo inapelab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algún material o artefacto deba ajustarse a un tipo o muestra determinada, se entenderá que ellos servirán para efec</w:t>
        <w:softHyphen/>
        <w:t>tuar comparaciones, pudiendo el Contratista suministrar aquellos que sean equivalentes, a exclusivo juicio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muestras de materiales serán depositadas en obra con la suficiente antelación, para aquellos que la Inspección deba efectuar examen y aprobación que sirvan de base comparativa para el resto del abastecimiento en los ítem correspond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no se establezcan otros plazos en documentación comple</w:t>
        <w:softHyphen/>
        <w:t>mentaria, la comunicación de la aceptación o rechazo de materia</w:t>
        <w:softHyphen/>
        <w:t>les será de ocho (8) días corridos para los que se inspeccionen en obra. Serán de treinta (30) días corridos, más los necesarios para el envío de muestras, en aquellos que deban estudiarse en laboratorios autoriz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probación inicial no impedirá el rechazo de materiales inapropiados constatados en muestras de las obras o partidas de acopi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documentación contractual exija la utilización de productos o materiales de fabricación exclusiva, el Contratista quedará eximido de la responsabilidad por las deficiencias que originen los mismos, debiendo al afecto, ajustar su utilización a las condiciones técnicas estipuladas en folletos y/o certifi</w:t>
        <w:softHyphen/>
        <w:t>cados de aptitud técnica con descripciones ilustrativ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no podrá aducir ignorancia sobre el modo y condi</w:t>
        <w:softHyphen/>
        <w:t>ciones de uso del material o producto, a efectos del alcance de sus responsabilidad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que las especificaciones técnicas o documentación complementaria, requieran el mantenimiento de garantía de una máquina, equipo o material y/o accesorios a incorporar a obra, por mayor período que el fijado en el plazo de garantía de la misma y según lo estipule el Pliego Complementario de Condicio</w:t>
        <w:softHyphen/>
        <w:t>nes, el Contratista quedará obligado a responder por sí o a través de terceros (fabricantes, proveedores, etc.), por dicho requerimiento. La cesión de garantía deberá hacerse con la conformidad de quien la emitiera, manteniendo todos los alcances originales, en este cas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propuesta señale más de un marca de material, aparato o máquina en la planilla de datos garantizados, la Administra</w:t>
        <w:softHyphen/>
        <w:t>ción se reserva el derecho de optar por cualquiera de ellos. El Contratista deberá requerir por escrito la elección de la marca y el Organismo Comitente tendrá un término de diez (10) días hábiles para contestar, sujeto a mayor plazo en caso de reque</w:t>
        <w:softHyphen/>
        <w:t>rirse al Contratista ampliar detalles y/o datos técnicos del material o equipo. La falta de recepción de respuesta da por cumplimentada la obligación y libre decisión por cualquiera de las marcas ofertadas. En caso contrario podrá llegarse al    rechazo del material o equipo sin dar lugar a resarcimiento de ninguna índo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será responsable de cualquier reclamo o demanda que pudiera originarse por la provisión o el uso indebido de materiales patentados, quedando implícito lo dispuesto en los Artículos Nº 36 y 37 de la Ley de Obras Públicas Provinci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3º</w:t>
      </w:r>
      <w:r>
        <w:rPr>
          <w:rFonts w:cs="Arial" w:ascii="Arial" w:hAnsi="Arial"/>
          <w:b/>
          <w:bCs/>
          <w:sz w:val="20"/>
        </w:rPr>
        <w:t xml:space="preserve"> -  PRUEBAS DE OBRAS Y ENSAY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pruebas y ensa</w:t>
        <w:softHyphen/>
        <w:t>yos que deban efectuarse serán los indicados en las Especifica</w:t>
        <w:softHyphen/>
        <w:t>ciones Técnicas y su costo estará a cargo del Contratista, quedando incluido el personal necesario y la provisión, extra</w:t>
        <w:softHyphen/>
        <w:t>cción, manipuleo, envase, transporte, laboratorio, instrumental, seguro, almacenamiento, etc., incluyendo el traslado del perso</w:t>
        <w:softHyphen/>
        <w:t>nal de Inspección que fuere necesario. La extracción de muestras será determinada por el Organismo Comitente, debiendo el Contra</w:t>
        <w:softHyphen/>
        <w:t>tista prestar los medios para tal fi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después de diez (10)días corridos de impartida la respectiva orden, el Contratista no hubiese previsto los elementos necesa</w:t>
        <w:softHyphen/>
        <w:t>rios, la Inspección podrá efectuar por cuenta del mismo, sin que éste tenga derecho a reclamo. El importe le será deducido de cualquier suma que tuviese a cobr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laboratorios donde se realicen los ensayos podrán ser ofi</w:t>
        <w:softHyphen/>
        <w:t>ciales o privados y estarán dotados del equipamiento y personal técnico necesario, bajo certificación de organismo estatal. Si las condiciones requeridas no estuviesen garantizadas, la Admi</w:t>
        <w:softHyphen/>
        <w:t>nistración podrá disponer la realización en otro laboratorio, preferentemente oficial y con gastos a cargo d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berán coordinarse con la Inspección todos los detalles para poder concretar las pruebas y ensayos bajo la obligación del contratista de comunicar con una anticipación no menor de diez (10) días corridos  de la fecha de comienzo de los mism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materiales o elementos que fueran importados deberán tener obligatoriamente  las pruebas o ensayos requeridos en el país origen. El Contratista presentará a la Inspección en tiempo y forma los protocolos de ensayos para su aprobación, los que serán autenticados por el laboratorio que efectuare los mismos, serán redactados directamente o por traductor público en idioma castellano y los parámetros medidos se expresarán en las mismas unidades utilizadas en las planillas de datos garantizados. La aprobación del protocolo habilitará al Contratista al uso o instalación del material o elemento de importa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La Administración se reserva el derecho de efectuar los ensayos o pruebas que considere conveniente a su exclusiva cuenta y cargo. Si se comprobaren deficiencias de cualquier índole se procederá al rechazo respectivo, debiendo el Contratista reacon</w:t>
        <w:softHyphen/>
        <w:t>dicionar y/o reponer lo desaprobado, quedando a cargo del mismo todos los gastos emergentes que se sucedan hasta su colocación, instalación y funcionamien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4º</w:t>
      </w:r>
      <w:r>
        <w:rPr>
          <w:rFonts w:cs="Arial" w:ascii="Arial" w:hAnsi="Arial"/>
          <w:b/>
          <w:bCs/>
          <w:sz w:val="20"/>
        </w:rPr>
        <w:t xml:space="preserve"> -  MATERIALES RECHAZAD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materiales rechazados serán retirados de la obra por el Contratista dentro del plazo de ocho (8) días corridos de notificado por Orden de Servici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l Contratista no cumpliese esta orden, la Inspección mediante previa notificación con indicación del  lugar del depósito, podrá retirar los materiales rechazados y serán por cuenta del Contratista los gastos que se origine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La Administración no se responsabiliza por perdidas, sustraccio</w:t>
        <w:softHyphen/>
        <w:t>nes u otros perjuicios que esta medida ocasionare a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Si fuere solicitado, la Inspección podrá autorizar la corrección del material, artefacto o equipo rechazado, si a su juicio no fuere alterada su condición de elemento nuevo y si la naturaleza del mismo lo hiciera practicabl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5</w:t>
      </w:r>
      <w:r>
        <w:rPr>
          <w:rFonts w:cs="Arial" w:ascii="Arial" w:hAnsi="Arial"/>
          <w:b/>
          <w:bCs/>
          <w:sz w:val="20"/>
        </w:rPr>
        <w:t>º -  MATERIALES A PROVEER POR LA ADMINISTRA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or razones de conveniencia y cuando las circunstancias así lo aconsejen, la ADMINISTRACION  podrá proveer los materiales o elementos a incorporar en la obra y el detalle de los mismos figurará expresamente indicado en los cómputos métricos y en el Pliego Complementario de Condiciones o anexos a la documentación contractu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sos casos quedará anulada toda disposición contenida en la documentación del proyecto que establezca la provisión de aque</w:t>
        <w:softHyphen/>
        <w:t>llos materiales o elementos a cargo d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provisión se hará en el tiempo, forma y lugares que indique la ADMINISTRACIÓN en las Especificaciones Particulares y/o Com</w:t>
        <w:softHyphen/>
        <w:t>plementari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l retirar los envíos en los lugares fijados por la ADMINISTRA</w:t>
        <w:softHyphen/>
        <w:t>CION, el CONTRATISTA deberá verificar si aquellos llegan en debidas condiciones, siendo ésta la única oportunidad en que pueda reclamar por falta o desperfecto de los artículos remiti</w:t>
        <w:softHyphen/>
        <w:t>dos, dejándose establecido que desde ese momento se constituye en depositario de los mismos, quedando como responsable de la cantidad y buen estado de todo lo recibi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formulará los pedidos de materiales con una anticipación no menor a la que fijen los Pliegos Complementarios de Condiciones y/o Particulares de Especificaciones Técnicas y acorde a su necesidad de llegar al punto de destino, sin hacer lugar a reclamación alguna por demoras en la entrega para el caso de no haber cumplido con ese requisi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in hallarse estipulado en las condiciones del Contrato, fuese conveniente emplear materiales provistos por la ADMINIS</w:t>
        <w:softHyphen/>
        <w:t>TRACION, se descontará al CONTRATISTA el importe que resulte del estudio equitativo de valores, cuidando que la provisión no represente una carga extra contractual para el CONTRATISTA. Se reconocerá a éste el derecho de indemnización por los materiales acopiados y los contratados, en viaje o en elaboración, y cual</w:t>
        <w:softHyphen/>
        <w:t>quier otro perjuicio emergente si probare fehacientemente la existencia de los mism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6º</w:t>
      </w:r>
      <w:r>
        <w:rPr>
          <w:rFonts w:cs="Arial" w:ascii="Arial" w:hAnsi="Arial"/>
          <w:b/>
          <w:bCs/>
          <w:sz w:val="20"/>
        </w:rPr>
        <w:t xml:space="preserve"> - MATERIALES Y OBJETOS PROVENIENTES DE EXCAVACIONES Y</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DEMOLICION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y su representante hará entrega inmediata a la inspección de todo objeto de valor material, científico, artístico o arqueológico que hallare al ejecutar las obras, sin perjuicio de lo dispuesto en el Código Civil y la Ley Nº 9080.</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efectuaren demoliciones incluidas en el proyecto y cuyo pago no estuviese previsto en los ítem del contrato, los materiales producto de la demolición quedarán de propiedad del Contratista, excepto en aquellos casos en que la Administración resuelva retenerlos o que los mismos sean reclamados como pro</w:t>
        <w:softHyphen/>
        <w:t>piedad de terceros.  En estos dos últimos casos le serán abona</w:t>
        <w:softHyphen/>
        <w:t>dos al Contratista los gastos incurridos, previa demostración del importe de los mism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l pago de las demoliciones este previsto en el Contrato, salvo disposición expresa del Pliego Complementario, los mate</w:t>
        <w:softHyphen/>
        <w:t>riales producto de demoliciones deberán ser apilados en un punto de fácil acceso para camiones y vigilados hasta que la inspec</w:t>
        <w:softHyphen/>
        <w:t>ción disponga su retiro.  Los gastos de vigilancia producidos después de un plazo de cuatro (4) semanas serán abonados al Contratista previa demostración de su impor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7</w:t>
      </w:r>
      <w:r>
        <w:rPr>
          <w:rFonts w:cs="Arial" w:ascii="Arial" w:hAnsi="Arial"/>
          <w:b/>
          <w:bCs/>
          <w:sz w:val="20"/>
        </w:rPr>
        <w:t>º - TRABAJOS DEFECTUOSOS</w:t>
      </w:r>
      <w:r>
        <w:rPr>
          <w:rFonts w:cs="Arial" w:ascii="Arial" w:hAnsi="Arial"/>
          <w:sz w:val="20"/>
        </w:rPr>
        <w:t>: Quedan involucrados en el presente, las condiciones estipuladas en el Artículo 23º.</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 trabajo defectuoso, ya sea por causa de la mano de obra o del sistema o instalación adoptada se ajustará a lo que disponga la Inspección, quedando sujeto a ser corregido o demolido y reconstruido por el Contratista a su costo y dentro del plazo que se le fij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incumplimiento del Contratista para el caso de no ejecutar los trabajos defectuosos, implica que la Administración podrá realizarlos por cuenta de aquél, inclusive para aquellos que deba realizar durante el tiempo de garantía con plazo preestableci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recepción final de los trabajos no coartará el derecho de la Administración a exigir el resarcimiento por los gastos, daños o intereses que le produjera la reconstrucción de partes por vicios descubiertos ulteriormente a consecuencia de instalacio</w:t>
        <w:softHyphen/>
        <w:t>nes defectuosas, quedando el contratista bajo las responsabili</w:t>
        <w:softHyphen/>
        <w:t>dades que determine el Código Civi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Si la Inspección dejara de observar o rechazar equipos, o traba</w:t>
        <w:softHyphen/>
        <w:t>jos de calidad inferior a la contratada o mal ejecutados, no implicará la aceptación por parte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sospeche que existen vicios en trabajos ocultos a simple vista, la Inspección podrá ordenar la toma de muestras, demoliciones parciales o desmontajes y las reconstrucciones necesarias, para cerciorarse.  Si los desperfectos fuesen com</w:t>
        <w:softHyphen/>
        <w:t>probados, los gastos originados estarán a cargo del contratista, sin perjuicio de las sanciones y remisión de antecedentes que pudieren corresponderle. En caso contrario serán abonados por el Organismo Comit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8º</w:t>
      </w:r>
      <w:r>
        <w:rPr>
          <w:rFonts w:cs="Arial" w:ascii="Arial" w:hAnsi="Arial"/>
          <w:b/>
          <w:bCs/>
          <w:sz w:val="20"/>
        </w:rPr>
        <w:t xml:space="preserve"> - OBRAS CUBIERTAS Y TRABAJOS DE MEDICIÓN ULTERIOR IMPOSIBLE.-</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gestionará de la Inspección en tiempo oportuno la autorización para ejecutar trabajos que cubran obras, cuya calidad y cantidad no se podría comprobar una vez cubiertas, o trabajos de medición ulterior imposib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ntes de proseguir los trabajos que cubran obras se labrará un Acta, o bien se dejará constancia en el libro Diario de Obra, o por planilla especial de aprobación que sustente igual validez; donde se dejará constancia del estado y medida de tales obras y de las circunstancias que se estimen convenientes apuntar.</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Sobre el presente, rige lo estipulado en el Artículo anterior en referencia a trabajos defectuos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lang w:val="es-AR"/>
        </w:rPr>
      </w:pPr>
      <w:r>
        <w:rPr>
          <w:rFonts w:cs="Arial" w:ascii="Arial" w:hAnsi="Arial"/>
          <w:sz w:val="20"/>
          <w:u w:val="single"/>
          <w:lang w:val="es-AR"/>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9º</w:t>
      </w:r>
      <w:r>
        <w:rPr>
          <w:rFonts w:cs="Arial" w:ascii="Arial" w:hAnsi="Arial"/>
          <w:b/>
          <w:bCs/>
          <w:sz w:val="20"/>
        </w:rPr>
        <w:t xml:space="preserve"> -  TRABAJOS A OTROS CONTRATISTAS DETERMINADOS POR L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ADMINISTRA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Administración determine la ejecu</w:t>
        <w:softHyphen/>
        <w:t>ción de trabajos de la obra por otros contratistas, el Contra</w:t>
        <w:softHyphen/>
        <w:t>tista principal quedará eximido de las responsabilidades por el incumplimiento de aquell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icha excisión estará sujeta a que el Contratista principal facilite la marcha simultánea o sucesiva de los trabajos que el Organismo Comitente tenga a su cargo coordinar, debiendo cumplir las indicaciones que en tal sentido se formule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vigilancia general de la obra quedará a cargo del contratis</w:t>
        <w:softHyphen/>
        <w:t>ta principal y convendrá con los otros contratistas, mediante la intervención de la Inspección, la ubicación de materiales y enseres como también otros usos del obrador. Asimismo, éste se ajustará a los planos, especificaciones y directivas para ensam</w:t>
        <w:softHyphen/>
        <w:t>blar con los demás contratistas los trabajos que encuadren la obra en su totalida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contratistas que experimentasen demoras o entorpecimientos a causa de otro contratista deberán comunicarlo fehacientemente a la Inspección, dando cuenta inmediata en el término de veinti</w:t>
        <w:softHyphen/>
        <w:t>cuatro (24) hor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0º</w:t>
      </w:r>
      <w:r>
        <w:rPr>
          <w:rFonts w:cs="Arial" w:ascii="Arial" w:hAnsi="Arial"/>
          <w:b/>
          <w:bCs/>
          <w:sz w:val="20"/>
        </w:rPr>
        <w:t xml:space="preserve"> - PRECIOS UNITARI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Para el caso de obras contratadas por el sistema de UNIDAD DE MEDIDA, o cualquier ítem que por separado se indique por ese sistema los precios unita</w:t>
        <w:softHyphen/>
        <w:t>rios estipulados se aplicarán a cantidades netas de obra con</w:t>
        <w:softHyphen/>
        <w:t>cluida, salvo cuando las especificaciones establezcan cualquier otra forma de liquid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recios unitarios de contrato incluirán: el valor de los materiales provistos por el Contratista hasta su puesta en obra (salvo que en pliego complementario o especificaciones técnicas se disponga una metodología distinta); el costo que demande la utilización de los materiales que suministre la Administración a cargo de aquel; el costo de la mano de obra, provisión y depre</w:t>
        <w:softHyphen/>
        <w:t>ciación de equipos y materiales que no se incorporen a la obra; combustibles y lubricantes; gastos generales; beneficios; e impuesto al valor agregado, así como cualquier otro medio de trabajo o gasto necesario para realizar la obra y terminarla de acuerdo a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b) Las condiciones a que se ajustarán las modificaciones de obras que den lugar a precios unitarios de nuevos ítem, se estipulan en el Capítulo V según Artículo Nº 52 “Precios de nuevos ítem”.</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rPr>
      </w:pPr>
      <w:r>
        <w:rPr>
          <w:rFonts w:cs="Arial" w:ascii="Arial" w:hAnsi="Arial"/>
          <w:sz w:val="20"/>
          <w:u w:val="single"/>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1º</w:t>
      </w:r>
      <w:r>
        <w:rPr>
          <w:rFonts w:cs="Arial" w:ascii="Arial" w:hAnsi="Arial"/>
          <w:b/>
          <w:bCs/>
          <w:sz w:val="20"/>
        </w:rPr>
        <w:t xml:space="preserve"> -  INSTALACIONES AFECTADAS POR LAS OB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gestionar ante las Empresas u Organismos correspondientes, la remoción de aquellas instalaciones que imposibiliten u obstaculicen el trabaj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solicitar la remoción de las mismas con una anticipación mínima de sesenta (60) días corridos, salvo en el caso relacionado con líneas o construcciones ferroviarias, donde dicho período deberá ser de ciento veinte (120) días corridos de anticipación. En ningún caso podrá remover o trasla</w:t>
        <w:softHyphen/>
        <w:t>dar instalación alguna sin la autorización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tales instalaciones puedan permanecer en sitio, el CON</w:t>
        <w:softHyphen/>
        <w:t>TRATISTA deberá tomar todas las precauciones necesarias para no dañarlas durante la ejecución de los trabajos. El CONTRATISTA  será responsable de todo desperfecto que  causare, debiendo entenderse directamente con el perjudicado para justipreciar y abonar el importe del daño caus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no abonará suplemento alguno sobre precios unitarios del Contrato a causa de las precauciones por los trabajos complementarios y/o provisionales a que obligue la presencia de tales impedimen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olamente tendrá derecho a indemnización el CONTRATISTA, cuando dichos obstáculos no figuren en los planos u otros documentos del contrato, pero ello siempre sujeto a que, por su naturaleza, escapasen a su visualización en el terreno que debe inspeccionar y reconocer o cualquier característica que pueda inducir a la evidencia de los obstáculos que deban prevers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2º</w:t>
      </w:r>
      <w:r>
        <w:rPr>
          <w:rFonts w:cs="Arial" w:ascii="Arial" w:hAnsi="Arial"/>
          <w:b/>
          <w:bCs/>
          <w:sz w:val="20"/>
        </w:rPr>
        <w:t xml:space="preserve"> - DE LAS MO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demora en la iniciación, desarrollo o terminación de los trabajos con respecto a los plazos estipulados, y todo incumplimiento contractual; sin perjuicio de lo dispuesto en el capítulo referido a las rescisiones del contrato, dará lugar a la aplicación de sanciones que más abajo se detallan, sin que en ningún caso los retardos puedan justifi</w:t>
        <w:softHyphen/>
        <w:t>carse por el solo hecho de no haber recibido el contratista advertencias o comunicaciones del Organismo Comitente, acerca de la entidad o demora en la iniciación o marcha de los trabaj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quedará constituido en mora por el solo venci</w:t>
        <w:softHyphen/>
        <w:t>miento de los plazos (Artículo Nº  509 del Código Civil) y por ese solo hecho se devengarán automáticamente las multas que quedará obligado a pagar sin necesidad de interpelación previa algun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Administración incurra en mora ya sea en los compromi</w:t>
        <w:softHyphen/>
        <w:t>sos de pago u otras obligaciones que lesionen el presupuesto financiero previsto, el contratista tendrá derecho a solicitar la disminución del ritmo de los trabajos en proporcionalidad a la incidencia del perjuicio, sin perder su derecho al cobro de intereses y gastos improductivos.  La Administración podrá acordar el mantenimiento del ritmo de ejecución contractual sujeto al reconocimiento de mayores erogaciones originadas por dicha causa al contratista.  El procedimiento para solicitar la disminución del ritmo y ampliación del plazo se expone en el CAPITULO V - Artículo referido a prórroga en los plazos contra</w:t>
        <w:softHyphen/>
        <w:t>ctua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3º</w:t>
      </w:r>
      <w:r>
        <w:rPr>
          <w:rFonts w:cs="Arial" w:ascii="Arial" w:hAnsi="Arial"/>
          <w:b/>
          <w:bCs/>
          <w:sz w:val="20"/>
        </w:rPr>
        <w:t xml:space="preserve"> - MULT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multas se aplicarán ante la mora en el cumplimiento de plazos parciales o en el total de la obra, por paralizaciones injustificadas, por incumplimientos en las Ordenes de Servicio y ante toda trasgresión estipulada en el presente Pliego, en los pliegos complementarios de condiciones y en la documentación anexa que así lo indiqu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rPr>
      </w:pPr>
      <w:r>
        <w:rPr>
          <w:rFonts w:cs="Arial" w:ascii="Arial" w:hAnsi="Arial"/>
          <w:sz w:val="20"/>
          <w:u w:val="single"/>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4º</w:t>
      </w:r>
      <w:r>
        <w:rPr>
          <w:rFonts w:cs="Arial" w:ascii="Arial" w:hAnsi="Arial"/>
          <w:b/>
          <w:bCs/>
          <w:sz w:val="20"/>
        </w:rPr>
        <w:t xml:space="preserve"> - CASO FORTUITO O FUERZA MAYOR DAÑOS Y PERJUICI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Ley de Obras Públicas establece las definiciones sobre los casos fortuitos y de fuerza mayor, a saber:</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xml:space="preserve"> Los acontecimientos extraordinarios y de características tales que no hubieran podido preverse o que previstos no hubie</w:t>
        <w:softHyphen/>
        <w:t>sen podido evitars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b)</w:t>
      </w:r>
      <w:r>
        <w:rPr>
          <w:rFonts w:cs="Arial" w:ascii="Arial" w:hAnsi="Arial"/>
          <w:sz w:val="20"/>
        </w:rPr>
        <w:t xml:space="preserve">  Las situaciones creadas por actos del Poder Público, que alteren fundamentalmente las condiciones existentes al momento de la contrat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mo consecuencia de lo expuesto podrán darse las condiciones y causales para la rescisión del contrato por imposibilidad de su cumplimiento.</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c)</w:t>
      </w:r>
      <w:r>
        <w:rPr>
          <w:rFonts w:cs="Arial" w:ascii="Arial" w:hAnsi="Arial"/>
          <w:sz w:val="20"/>
        </w:rPr>
        <w:t xml:space="preserve">  Cuando por situaciones extraordinarias existan factores que modifiquen sustancialmente la ecuación económica contractual, por alteraciones imprevisibles de tal magnitud que no puedan ser soportadas por alguna de las par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previstos, operada la rescisión, no corresponderán indemnizaciones recíprocas por lo que hubiesen dejado de ganar con relación al contrat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La Administración abonará el trabajo efectuado conforme a las exigencias contractuales y previo acuerdo y asentimiento del Contrato, podrá adquirir los materiales y equipos cuyo destino haya sido específicamente para la obra.  Los materiales o ele</w:t>
        <w:softHyphen/>
        <w:t>mentos certificados en calidad de acopio, serán inventariados previa inspección para establecer su cantidad y estado.  Si se comprobasen faltantes o condiciones indebidas se intimará su reposición en el término de cuarenta y ocho (48) horas por Orden de Servicio u otra forma fehac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 incumplimiento del Contratista a los requerimientos por trabajos no ajustados a exigencias contractuales, como asimismo por materiales o elementos certificados a favor del mismo en calidad de acopio, dará lugar al Organismo Comitente a resarcir</w:t>
        <w:softHyphen/>
        <w:t>se de los perjuicios ya sea por los créditos que el Contratista tuviese a su favor, o bien por afectación de las garantías y fondos de reparo; sin perjuicio de las responsabilidades legales a que hubiere lug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casos fortuitos o de fuerza mayor deberán ser obligatoria</w:t>
        <w:softHyphen/>
        <w:t>mente denunciados por el Contratista dentro de los quince (15) días corridos de haberse producido o de su toma de conocimiento del hecho o su influencia.  El incumplimiento del término impe</w:t>
        <w:softHyphen/>
        <w:t>dirá las justificaciones por demoras de cualquier índole, salvo en caso de siniestros que sean de pública notorieda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responderá por los daños producidos por des</w:t>
        <w:softHyphen/>
        <w:t>trucción, pérdida, perjuicios en materiales, equipos o elementos incorporados o a incorporar en la obra, que sean la consecuencia de actos del Poder Público o se originen en casos fortuitos o de fuerza mayor.  Para mantener su derecho a indemnización y/o reparaciones por daños, el Contratista deberá presentar las reclamaciones o hacer expresa reserva acompañando todos los antecedentes a su alcance, dentro del plazo establecido en el párrafo precedente.  Para este caso, no quedará exceptuado de la obligación de denunciar los daños aún cuando se trate de sinies</w:t>
        <w:softHyphen/>
        <w:t>tros de pública notorieda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Recibida la reclamación del Contratista, la Inspección procederá a constatar el hecho y labrar el Acta respectiva dejando cons</w:t>
        <w:softHyphen/>
        <w:t>tancia de los perjuicios y daños observados y fijará el término dentro del cual el recurrente deberá detallar e inventariar los daños sufridos y estimar su monto por aplicación de los precios contractuales actualiz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incumplimiento del plazo fijado dará lugar a que el Contra</w:t>
        <w:softHyphen/>
        <w:t>tista pierda el derecho a las compensaciones respectiv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evaluación y determinación de la procedencia o improcedencia de la reclamación deberá resolverse dentro de los TREINTA (30) días corridos de presentado el detalle e inventario requerido según el párrafo anterior, considerándose denegado el reclamo de no producirse resolución dentro de dicho términ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daños enunciados precedentemente serán de responsabilidad exclusiva del Contratista y sin derecho a indemnización, cuando se originen o sean debidos a la falta de medios, negligencias u errores por su culp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serán cubiertos por la Administración los daños y perjuicios en condiciones de recibir coberturas suficientes con seguros contratados de acuerdo a la forma exigida en el Artículo referi</w:t>
        <w:softHyphen/>
        <w:t>do a "seguros", de este Capítul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5</w:t>
      </w:r>
      <w:r>
        <w:rPr>
          <w:rFonts w:cs="Arial" w:ascii="Arial" w:hAnsi="Arial"/>
          <w:b/>
          <w:bCs/>
          <w:sz w:val="20"/>
        </w:rPr>
        <w:t>º -  GASTOS IMPRODUCTIV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mayores erogaciones que resulten improductivas debido a paralización total o parcial o por la reducción del ritmo de ejecución de la obra, por hechos imputables a la Administración, serán reconocidas al Contratista tal lo contemplado en la Ley de Obras Públicas y su reglamenta</w:t>
        <w:softHyphen/>
        <w:t>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las reclamaciones deberán comunicarse for</w:t>
        <w:softHyphen/>
        <w:t>malmente a la Administración dentro del plazo de diez (10) días hábiles administrativos de producido el hecho o circunstancia eventual del perjuicio, sujeto a perder el derecho al reconoci</w:t>
        <w:softHyphen/>
        <w:t>miento por incumplimiento del término previs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se reconocerán aquellas erogaciones y/o perjuicios por razo</w:t>
        <w:softHyphen/>
        <w:t>nes imputables a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gastos improductivos se liquidarán en base a los porcenta</w:t>
        <w:softHyphen/>
        <w:t>jes y tablas que a esos efectos establece el Pliego Complementa</w:t>
        <w:softHyphen/>
        <w:t>rio de Condiciones correspond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liquidación se efectuará una vez determinada la causa de la paralización total o parcial o la disminución del ritmo de ejecución de la obra y sus efec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al lo estipulado para el régimen de daños por caso fortuito o fuerza mayor, no se incluirá en ningún caso la indemnización por lucro cesante ni se abonarán beneficios sobre el importe de las inversiones o gastos realizados por 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6º</w:t>
      </w:r>
      <w:r>
        <w:rPr>
          <w:rFonts w:cs="Arial" w:ascii="Arial" w:hAnsi="Arial"/>
          <w:b/>
          <w:bCs/>
          <w:sz w:val="20"/>
        </w:rPr>
        <w:t xml:space="preserve"> - SUBCONTRAT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no podrá subcontra</w:t>
        <w:softHyphen/>
        <w:t>tar ni efectuar asociación alguna para ejecutar la obra adjudi</w:t>
        <w:softHyphen/>
        <w:t>cada.  Para el caso de prever la subcontratación de parte de la misma deberá obtener previamente la autorización por escrito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tal efecto presentará a la consideración del Organismo Comi</w:t>
        <w:softHyphen/>
        <w:t>tente la lista de todos los subcontratistas que intervendrían en la obra, forma de contratación y referencias, a fin de recibir el consentimiento correspondiente, debiendo sustituir aquellos que fueran rechazados.  Deberá acompañarse copia del contrato respectivo con certificación de las firmas por Escribano Públi</w:t>
        <w:softHyphen/>
        <w:t>c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Subcontratistas se ajustarán estrictamente a las disposicio</w:t>
        <w:softHyphen/>
        <w:t>nes contractuales que rijan para la ejecución de la obra para 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ingún subcontrato autorizado eximirá al contratista del cumpli</w:t>
        <w:softHyphen/>
        <w:t>miento de las obligaciones a su cargo, ni generará a la Adminis</w:t>
        <w:softHyphen/>
        <w:t>tración vínculos contractuales ni obligaciones con los Subcon</w:t>
        <w:softHyphen/>
        <w:t>tratistas aceptados, los cuales estarán sujetos a las disposi</w:t>
        <w:softHyphen/>
        <w:t>ciones de la Inspección. La responsabilidad derivada de las obras subcontratadas, le corresponderá al Contratista como si las hubiese ejecutado directa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7º</w:t>
      </w:r>
      <w:r>
        <w:rPr>
          <w:rFonts w:cs="Arial" w:ascii="Arial" w:hAnsi="Arial"/>
          <w:b/>
          <w:bCs/>
          <w:sz w:val="20"/>
        </w:rPr>
        <w:t xml:space="preserve"> - TRANSFERENCIA O CESIÓN DEL CONTRAT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Queda establecido que ninguna de las partes podrá ceder o transferir el contrato total o parcialmente, sin el consentimiento dado por escrito por la otra par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szCs w:val="12"/>
        </w:rPr>
      </w:pPr>
      <w:r>
        <w:rPr>
          <w:rFonts w:cs="Arial" w:ascii="Arial" w:hAnsi="Arial"/>
          <w:sz w:val="20"/>
        </w:rPr>
        <w:t>La autorización para ceder o transferir el contrato por parte de la Administración deberá cumplir con los siguientes requisitos:</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xml:space="preserve"> Que el cesionario, inscripto en la especialidad correspon</w:t>
        <w:softHyphen/>
        <w:t>diente, tenga capacidad disponible suficient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Que el cedente haya ejecutado no menos del TREINTA POR CIENTO (30%) del monto del contrato, salvo causa debidamente justificada.</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c)</w:t>
      </w:r>
      <w:r>
        <w:rPr>
          <w:rFonts w:cs="Arial" w:ascii="Arial" w:hAnsi="Arial"/>
          <w:sz w:val="20"/>
        </w:rPr>
        <w:t xml:space="preserve">  Que el cesionario sustituya las garantías de cualquier naturaleza que hubiese presentado o se le hubiese retenido al ced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caso de autorizarse la coasociación de empresas, el Orga</w:t>
        <w:softHyphen/>
        <w:t>nismo Comitente establecerá las condiciones en que admitirá la misma, bajo obligación solidaria hacia aque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CAPITULO V -  ALTERACIONES A LAS CONDICIONES D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ind w:left="2694" w:hanging="2694"/>
        <w:jc w:val="both"/>
        <w:rPr>
          <w:rFonts w:ascii="Arial" w:hAnsi="Arial" w:cs="Arial"/>
          <w:b/>
          <w:b/>
          <w:bCs/>
          <w:sz w:val="20"/>
          <w:u w:val="single"/>
        </w:rPr>
      </w:pPr>
      <w:r>
        <w:rPr>
          <w:rFonts w:cs="Arial" w:ascii="Arial" w:hAnsi="Arial"/>
          <w:b/>
          <w:bCs/>
          <w:sz w:val="20"/>
          <w:u w:val="single"/>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8º</w:t>
      </w:r>
      <w:r>
        <w:rPr>
          <w:rFonts w:cs="Arial" w:ascii="Arial" w:hAnsi="Arial"/>
          <w:b/>
          <w:bCs/>
          <w:sz w:val="20"/>
        </w:rPr>
        <w:t xml:space="preserve"> - MODIFICACIÓN DEL PLAZO PARA LA EJECUCIÓN DE LA OBR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alteraciones referidas al plazo contractual serán tenidas en cuenta por motivos justificados a criterio de la Administración o provocados por ésta, considerándose de acuerdo a las siguientes causas:</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xml:space="preserve"> Encomienda de trabajos que involucren modificaciones por aumento de la obra o provisión contratada o por ampliaciones y adicionales imprevistos, que demanden un mayor tiempo para la ejecución de las obr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mpliación del plazo será fijada por la Administración con la conformidad del Contratista, tomando como base de comparación la relación del plazo contractual a volumen de obra contratada y/o los tiempos que insuman los adicionales, según el caso.</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Modificaciones producidas por reducciones o supresiones parciales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Se seguirá igual criterio que para el caso de adicionales, fijando la Administración, con la aceptación del Contratista, el nuevo plazo como consecuencia del reajust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ab/>
      </w:r>
      <w:r>
        <w:rPr>
          <w:rFonts w:cs="Arial" w:ascii="Arial" w:hAnsi="Arial"/>
          <w:b/>
          <w:bCs/>
          <w:sz w:val="20"/>
        </w:rPr>
        <w:t>c)</w:t>
      </w:r>
      <w:r>
        <w:rPr>
          <w:rFonts w:cs="Arial" w:ascii="Arial" w:hAnsi="Arial"/>
          <w:sz w:val="20"/>
        </w:rPr>
        <w:t xml:space="preserve"> Precipitaciones pluviales extraordinarias que provoquen demoras en el desarrollo normal de los trabajos, dando lugar a las prórrogas cuyo régimen de aplicación se establecerá en el Pliego Complementario de Condiciones o documentación anexa integrante del contrato.</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ab/>
      </w:r>
      <w:r>
        <w:rPr>
          <w:rFonts w:cs="Arial" w:ascii="Arial" w:hAnsi="Arial"/>
          <w:b/>
          <w:bCs/>
          <w:sz w:val="20"/>
        </w:rPr>
        <w:t>d)</w:t>
      </w:r>
      <w:r>
        <w:rPr>
          <w:rFonts w:cs="Arial" w:ascii="Arial" w:hAnsi="Arial"/>
          <w:sz w:val="20"/>
        </w:rPr>
        <w:t xml:space="preserve"> Por demoras imputables a otros contratistas, si los hubiera. En tal caso el Contratista presentará los antecedentes demostra</w:t>
        <w:softHyphen/>
        <w:t>tivos de las causas que implican un mayor tiempo para sus obli</w:t>
        <w:softHyphen/>
        <w:t>gaciones contractuales y la magnitud del plazo, quedando sujeto a la evaluación y autorización del Organismo Comitent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ab/>
      </w:r>
      <w:r>
        <w:rPr>
          <w:rFonts w:cs="Arial" w:ascii="Arial" w:hAnsi="Arial"/>
          <w:b/>
          <w:bCs/>
          <w:sz w:val="20"/>
        </w:rPr>
        <w:t>e)</w:t>
      </w:r>
      <w:r>
        <w:rPr>
          <w:rFonts w:cs="Arial" w:ascii="Arial" w:hAnsi="Arial"/>
          <w:sz w:val="20"/>
        </w:rPr>
        <w:t xml:space="preserve">  Por caso fortuito o de fuerza mayor.  Al respecto el Contra</w:t>
        <w:softHyphen/>
        <w:t xml:space="preserve">tista estará sujeto a los términos estipulados en el Artículo 37º -Capítulo IV y deberá justificar la incidencia y cantidad de tiempo de la prórroga del plazo, para ser analizada por el Organismo Comitente previo a su autorización. </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f)</w:t>
      </w:r>
      <w:r>
        <w:rPr>
          <w:rFonts w:cs="Arial" w:ascii="Arial" w:hAnsi="Arial"/>
          <w:sz w:val="20"/>
        </w:rPr>
        <w:t xml:space="preserve"> Por mora en los pagos u obligaciones de igual incidencia por parte de la Administración, mediando para ello la presentación del Contratista solicitando la ampliación del plazo contractual, juntamente con la justificación que acredite la lesión financie</w:t>
        <w:softHyphen/>
        <w:t>ra en relación al presupuesto previsto y todo elemento que determine la real incidencia en base a la cual, se propondrá la prórroga del plazo y el reajuste del plan de trabajos, sin perjuicio de los derechos al cobro de intereses y gastos impro</w:t>
        <w:softHyphen/>
        <w:t>ductivos respectiv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revio informe de la Inspección, el Organismo Comitente dictará la correspondiente resolu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razón de conveniencia, la Administración podrá mediante convenio con el contratista mantener el ritmo de ejecución contractual, reconociendo las mayores erogaciones que se origi</w:t>
        <w:softHyphen/>
        <w:t>nen por dicha caus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Para tal efecto, previamente deberán informar las dependencias técnicas.</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g)</w:t>
      </w:r>
      <w:r>
        <w:rPr>
          <w:rFonts w:cs="Arial" w:ascii="Arial" w:hAnsi="Arial"/>
          <w:sz w:val="20"/>
        </w:rPr>
        <w:t xml:space="preserve"> Por cualquier otro motivo que la Administración juzgue proce</w:t>
        <w:softHyphen/>
        <w:t>d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edidos de prórroga deberán ser presentados dentro de los Quince (15) días corridos de producido el hecho en que se fun</w:t>
        <w:softHyphen/>
        <w:t>den, sujeto a no ser considerados aquellos que se tramiten posterior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un plazo de veinte (20) días corridos de otorgada una prórroga, se ajustará el Plan de Trabajos e Inversiones al nuevo plazo, modificándolo solamente a partir de la fecha del hecho que originó la prórroga, presentándose al Organismo Comitente para su conside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9º</w:t>
      </w:r>
      <w:r>
        <w:rPr>
          <w:rFonts w:cs="Arial" w:ascii="Arial" w:hAnsi="Arial"/>
          <w:b/>
          <w:bCs/>
          <w:sz w:val="20"/>
        </w:rPr>
        <w:t xml:space="preserve"> -  AJUSTE DEL PLAN DE TRABAJOS Y DE INVERSION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n perjuicio de la aplicación de multas y del cumplimiento de las demás obligaciones previstas en los pliegos, los desfasajes del plan de trabajos o inversiones que sean imputables al Con</w:t>
        <w:softHyphen/>
        <w:t>tratista darán lugar a la exigencia de reprogramación del mismo por parte del Organismo Comitente, de tal manera que permita recuperar los atrasos experimentados para el cumplimiento del plazo contractual y planificar las inversiones para el período considerado.  No obstante ello, a los efectos contractuales regirá el plan de trabajos aprobado original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eprogramaciones que exija el Organismo Comitente serán presentadas dentro de los veinte (20) días corridos de solicita</w:t>
        <w:softHyphen/>
        <w:t>das, debiendo quedar aprobadas dentro de los Cuarenta (40) días de aquella solicitu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ranscurrido dicho plazo sin la reprogramación aprobada, por no haber sido presentada o porque la presentación haya ofrecido reparos que no fuesen solucionados por el Contratista, el Orga</w:t>
        <w:softHyphen/>
        <w:t>nismo Comitente podrá confeccionarlo de oficio, resultando obligatoria para aquel su aplicación, sin derecho a reclamo algun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0º</w:t>
      </w:r>
      <w:r>
        <w:rPr>
          <w:rFonts w:cs="Arial" w:ascii="Arial" w:hAnsi="Arial"/>
          <w:b/>
          <w:bCs/>
          <w:sz w:val="20"/>
        </w:rPr>
        <w:t xml:space="preserve"> - MODIFICACIONES PRESUPUESTARIAS POR AUMENTO O REDUCCIÓN D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OBRA O PROVISIÓN CONTRATAD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alteraciones que produzcan aumento o reducción de obra o provisión contratada, que no excedan en conjunto el veinte por ciento (20%) del monto básico contractual, son obligatorios para el Contratista en las condiciones que establecen los artículos siguientes, abonándose en el primer caso el importe del aumento, sin que tenga derecho en el segundo, a reclamar indemnización alguna por los benefi</w:t>
        <w:softHyphen/>
        <w:t>cios que hubiese dejado de percibi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el Contratista justificase haber contratado equipos o reali</w:t>
        <w:softHyphen/>
        <w:t>zado trabajos para las obras reducidas o suprimidas, se hará un justiprecio del perjuicio que haya sufrido por tal causa, el que será reconocido por la Administración.</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En los casos que para ejecutar los trabajos precedentemente citados se deban emplear equipos que difieran manifiestamente de los que hubieren sido necesarios para realizar la obra contrata</w:t>
        <w:softHyphen/>
        <w:t>da, se convendrán precios nuev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lang w:val="es-AR"/>
        </w:rPr>
      </w:pPr>
      <w:r>
        <w:rPr>
          <w:rFonts w:cs="Arial" w:ascii="Arial" w:hAnsi="Arial"/>
          <w:sz w:val="20"/>
          <w:lang w:val="es-AR"/>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1º</w:t>
      </w:r>
      <w:r>
        <w:rPr>
          <w:rFonts w:cs="Arial" w:ascii="Arial" w:hAnsi="Arial"/>
          <w:b/>
          <w:bCs/>
          <w:sz w:val="20"/>
        </w:rPr>
        <w:t xml:space="preserve"> - APLICACIÓN A SISTEMAS POR UNIDAD DE MEDIDA DE LOS AUMENTOS 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DISMINUCIONES EN LOS ÍTEM.-</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En consideración a las modificaciones referidas en el Artículo anterior, se establece lo siguient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b/>
          <w:bCs/>
          <w:sz w:val="20"/>
        </w:rPr>
        <w:tab/>
        <w:t>a)</w:t>
      </w:r>
      <w:r>
        <w:rPr>
          <w:rFonts w:cs="Arial" w:ascii="Arial" w:hAnsi="Arial"/>
          <w:sz w:val="20"/>
        </w:rPr>
        <w:t xml:space="preserve"> Si se hubiese contratado por el sistema de UNIDAD DE MEDIDA e importase en algún ítem un aumento o disminución superior al Veinte por Ciento (20%) del importe del mismo, la Administración o el Contratista en su caso, tendrán derecho a que se fije un nuevo precio unitario por análisis y de común acuerdo.  En caso de disminución, el nuevo precio se aplicará a la totalidad del trabajo a realizar en el ítem, pero si se tratara de aumento, solo se aplicará a la cantidad de trabajo que exceda el veinte por ciento (20%) de la que figura en el presupuesto oficial de la obra para dicho ítem.</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Los nuevos precios deberán determinarse en base a los esta</w:t>
        <w:softHyphen/>
        <w:t>blecidos por el Contratista en los análisis de precios presenta</w:t>
        <w:softHyphen/>
        <w:t>dos con su oferta, o en su defecto a los existentes en plaza al mes de vigencia de los precios básicos de licitación estipulad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El derecho acordado en los incisos precedentes podrá ser ejerci</w:t>
        <w:softHyphen/>
        <w:t>do por las partes en cualquier momento y los nuevos precios que se convengan se aplicarán a las cantidades que se ejecuten posteriormente a la fecha que se ejerció el derech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lang w:val="es-AR"/>
        </w:rPr>
      </w:pPr>
      <w:r>
        <w:rPr>
          <w:rFonts w:cs="Arial" w:ascii="Arial" w:hAnsi="Arial"/>
          <w:sz w:val="20"/>
          <w:lang w:val="es-AR"/>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2º</w:t>
      </w:r>
      <w:r>
        <w:rPr>
          <w:rFonts w:cs="Arial" w:ascii="Arial" w:hAnsi="Arial"/>
          <w:b/>
          <w:bCs/>
          <w:sz w:val="20"/>
        </w:rPr>
        <w:t xml:space="preserve"> -  PRECIOS DE NUEVOS ÍTEM.-</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a necesario realizar trabajos no previstos en el Contrato, su precio deberá ser previamente convenido con la Administración por analogía con los precios contractuales o en su defecto por análisis de pre</w:t>
        <w:softHyphen/>
        <w:t>cios con aplicación de valores de plaza vigentes al mes base tomado para el monto contractual.  De tal manera, al costo neto resultante, se le adicionará los porcentajes que el Contratista haya fijado en los análisis de precios presentados con su pro</w:t>
        <w:softHyphen/>
        <w:t>puesta en concepto de gastos generales, beneficios, e impuesto al valor agregad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Aún cuando no se logre un acuerdo sobre los nuevos precios, el Contratista estará obligado a ejecutar los trabajos respectivos, debiendo la Administración reconocerle el costo real; más los gastos generales y beneficios correspondientes.  A ese efecto, la Inspección constatará los materiales y jornales que sean em</w:t>
        <w:softHyphen/>
        <w:t>pleados, mediante acreditación del Contratista de los gastos realizados, en forma fehac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3º</w:t>
      </w:r>
      <w:r>
        <w:rPr>
          <w:rFonts w:cs="Arial" w:ascii="Arial" w:hAnsi="Arial"/>
          <w:b/>
          <w:bCs/>
          <w:sz w:val="20"/>
        </w:rPr>
        <w:t xml:space="preserve"> - SUPRESIÓN DE ÍTEM.-</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supriman ítem, el Contratista tendrá derecho a ser indemnizado mediante el pago del monto correspondiente a los gastos generales, determinándose a su vez el reajuste contractual correspondiente.  El procedi</w:t>
        <w:softHyphen/>
        <w:t>miento será el sigu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 Para precios unitarios que hayan sido presentados por el Contratista se determinarán los gastos generales  por deducción de los análisis de precios que conforman su oferta.</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2)  Para precios unitarios fijados por la Administración, se reconocerá el valor que resulte de deducirle al precio unitario el beneficio y los gastos direc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lang w:val="es-AR"/>
        </w:rPr>
      </w:pPr>
      <w:r>
        <w:rPr>
          <w:rFonts w:cs="Arial" w:ascii="Arial" w:hAnsi="Arial"/>
          <w:sz w:val="20"/>
          <w:lang w:val="es-AR"/>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4º</w:t>
      </w:r>
      <w:r>
        <w:rPr>
          <w:rFonts w:cs="Arial" w:ascii="Arial" w:hAnsi="Arial"/>
          <w:b/>
          <w:bCs/>
          <w:sz w:val="20"/>
        </w:rPr>
        <w:t xml:space="preserve"> - REAJUSTE DE LA GARANTÍA CONTRACTUAL.-</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as las modificaciones que signifiquen ampliaciones del monto contra</w:t>
        <w:softHyphen/>
        <w:t>ctual, ya sea por adicionales, imprevistos, o cualquier exten</w:t>
        <w:softHyphen/>
        <w:t>sión de la obra; darán lugar a que el Contratista deba reajustar la garantía correspondiente en iguales condiciones a las estipu</w:t>
        <w:softHyphen/>
        <w:t>ladas en este plie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Heading6"/>
        <w:spacing w:lineRule="auto" w:line="240"/>
        <w:ind w:left="2977" w:hanging="2977"/>
        <w:jc w:val="left"/>
        <w:rPr>
          <w:rFonts w:ascii="Arial" w:hAnsi="Arial" w:cs="Arial"/>
        </w:rPr>
      </w:pPr>
      <w:r>
        <w:rPr>
          <w:rFonts w:cs="Arial" w:ascii="Arial" w:hAnsi="Arial"/>
        </w:rPr>
        <w:t>CAPITULO VI -  DE LA MEDICIÓN, CERTIFICACIÓN Y PA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5º</w:t>
      </w:r>
      <w:r>
        <w:rPr>
          <w:rFonts w:cs="Arial" w:ascii="Arial" w:hAnsi="Arial"/>
          <w:b/>
          <w:bCs/>
          <w:sz w:val="20"/>
        </w:rPr>
        <w:t xml:space="preserve"> -  MEDICIÓN DE LAS OB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obras ejecutadas de conformidad y los materiales acopiados que reciban pago y que cumplan los requisitos de las especificaciones, se medirán mensualmente.  Salvo por pedido expreso del Contra</w:t>
        <w:softHyphen/>
        <w:t>tista, formulado por escrito, se podrán postergar las certifica</w:t>
        <w:softHyphen/>
        <w:t>ciones cuando los trabajos se hayan ejecutado tan lentamente que no existan cantidades apreciables de obra nueva o de acopi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o su representante Técnico autorizado, estará obligado a asistir a todas las mediciones para el pago de las obras ejecutadas, así como para la recepción final de las mis</w:t>
        <w:softHyphen/>
        <w:t>mas.  Su negativa a presenciarla o su inasistencia a la citación que por Orden de Servicio se le formulase al efecto, será consi</w:t>
        <w:softHyphen/>
        <w:t>derado como aceptación de las mediciones efectuadas por la Inspec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Si el Contratista expresare disconformidad por la medición, se labrará un acta haciendo constar el fundamento de la misma, la que se tendrá presente en la medición final.  Sin perjuicio de ello el Contratista podrá presentarse en el Organismo Comitente dentro de los cinco (5) días corridos de labrada el acta, formu</w:t>
        <w:softHyphen/>
        <w:t>lando los reclamos a que se crea con derecho y solicitando se revea la medición impugnada.  El Organismo Comitente deberá resolver dentro de los treinta (30) días corridos si hace o no lugar al reclamo y transcurrido dicho plazo sin que se pronun</w:t>
        <w:softHyphen/>
        <w:t>cie, se entenderá que el reclamo ha sido deneg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de Obras que resulten de dificultosa o imposible verificación posterior, o por medidas o características sujetas a alteración con el transcurso del tiempo; las observaciones o falta de conformidad en la medición o calificación deberán ser formuladas en la primer oportunidad de su constatación, sin derecho a reclamaciones posteriores.  Al efecto, la Inspección deberá documentar mediante Orden de Servicio las observaciones o disconformidades a que den lugar las obras citad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mediciones parciales tendrán carácter provisional y estarán supeditadas al resultado de las mediciones finales que se prac</w:t>
        <w:softHyphen/>
        <w:t>tiquen para las recepciones provisionales parciales o totales, salvo aquellos trabajos cuya índole no permita nueva medi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existencia de observaciones o reclamos que el Contratista formulase, no eximen a la Administración de la obligación del pago total de los certificados, por la suma líquida reconocida por ella y en los plazos estipul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gastos en concepto de jornales, útiles, instrumentos, etc., que sean necesario invertir o emplear en las mediciones parcia</w:t>
        <w:softHyphen/>
        <w:t>les o definitivas o en las verificaciones que la Inspección considere necesarias, serán por cuenta exclusiva del Contratis</w:t>
        <w:softHyphen/>
        <w:t>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6º</w:t>
      </w:r>
      <w:r>
        <w:rPr>
          <w:rFonts w:cs="Arial" w:ascii="Arial" w:hAnsi="Arial"/>
          <w:b/>
          <w:bCs/>
          <w:sz w:val="20"/>
        </w:rPr>
        <w:t xml:space="preserve"> - MEDICIÓN FINAL</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los treinta (30) días corridos de terminada la obra se procederá a su medición fi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podrá disponer la actuación de un profesional para proceder a esta medición, conjuntamente con la Inspección, suscribiendo un acta que será también rubricada por el Contra</w:t>
        <w:softHyphen/>
        <w:t>tista y su Representante Técnic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Cuando el Contratista no acepte u observe los resultados de la medición final podrá efectuar una presentación dentro de los veinte (20) días corridos de firmada el acta de medición, bajo pérdida de todo derecho a reclamar una vez vencido dicho plaz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deberá expedirse dentro de los sesenta (60) días corridos de la presentación d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7º</w:t>
      </w:r>
      <w:r>
        <w:rPr>
          <w:rFonts w:cs="Arial" w:ascii="Arial" w:hAnsi="Arial"/>
          <w:b/>
          <w:bCs/>
          <w:sz w:val="20"/>
        </w:rPr>
        <w:t xml:space="preserve"> - NORMAS PARA LA EVALUACIÓN Y MEDI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normas generales para la medición y correspondiente liquidación de los trabajos seguirán el orden de prelación de la documentación contractual estipulada en el Artículo Nº 22 y las especificacio</w:t>
        <w:softHyphen/>
        <w:t>nes que se agreguen a cualquiera de sus partes, adaptadas al tipo de obra.  A tal efecto, las pautas y formas de medición para cada rubro o ítem, seguirán las normas especificas que establezca el pliego complementario de especificaciones técnicas o anexo a la documentación contractu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de obras por Unidad de Medida, o partes de las mismas contempladas por ítem en relación directa de unidades de medición por precio unitario, se computarán las cantidades ejecutadas en el período correspondiente, dejando constancia de su resultado en planillas que se llevarán en la obra y que podrán ser implementadas en el pliego complementari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efectos de los antecedentes de la liquidación practicada, cada certificado será acompañado con la planilla de Cómputo respecti</w:t>
        <w:softHyphen/>
        <w:t>v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alguna parte de la obra incluyera algún ítem o rubro con cotización global, la medición se realizará por porcentaje del avance obtenido en el período de certificación, el cual será estimado por la Inspección evaluando la incidencia de los compo</w:t>
        <w:softHyphen/>
        <w:t>nentes del ítem.</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partes así contempladas implicarán también el cumplimiento estipulado en el presente pliego con respecto a la presentación de los análisis de preci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8</w:t>
      </w:r>
      <w:r>
        <w:rPr>
          <w:rFonts w:cs="Arial" w:ascii="Arial" w:hAnsi="Arial"/>
          <w:b/>
          <w:bCs/>
          <w:sz w:val="20"/>
        </w:rPr>
        <w:t>º - CERTIFICADOS DE PAG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certificados de pago de trabajos ejecutados serán confeccionados en base al resultado de las mediciones, acompañándose los mismos con las planillas de medición respectiv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 acuerdo a lo estipulado por la Ley de Obras Públicas en su Artículo 56º, se tomarán los recaudos necesarios para que la expedición de los Certificados de pago por parte de las áreas técnico-Administrativas del Organismo Comitente, se realice dentro del mes siguiente al que se efectúen los trabajos o acopi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emisión de los certificados y el plazo de pago quedará supe</w:t>
        <w:softHyphen/>
        <w:t>ditado al cumplimiento por parte del Contratista de las disposi</w:t>
        <w:softHyphen/>
        <w:t>ciones en vigencia.  A tal efecto se establece que la Adminis</w:t>
        <w:softHyphen/>
        <w:t>tración podrá exigir a las empresas contratistas de obras públi</w:t>
        <w:softHyphen/>
        <w:t>cas, previo a la emisión de los certificados de obra,  la pre</w:t>
        <w:softHyphen/>
        <w:t>sentación de los comprobantes que acrediten el pago de los salarios del personal que emplee en la obra y el cumplimiento de las Leyes previsionales, impositivas, de seguros y FONAVI.</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requerimiento se hará por medio fehaciente, fijando un plazo de cinco (5) días corridos para su cumplimiento, bajo apercibi</w:t>
        <w:softHyphen/>
        <w:t>miento de suspender la emisión de los certific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organismos comitentes podrán estipular en sus pliegos com</w:t>
        <w:softHyphen/>
        <w:t>plementarios la adecuación a exigencias de presentación que faciliten la acreditación de cumplimientos.</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Por el incumplimiento resultante de la falta de presentación de comprobantes y/o las transgresiones a lo apuntado, no se recono</w:t>
        <w:softHyphen/>
        <w:t>cerá mora ni actualizaciones, trasladándose los plazos comprome</w:t>
        <w:softHyphen/>
        <w:t>tidos a partir del cumplimiento de las exigencias.  Asimismo podrá ser de aplicación el Apartado e) del Artículo Nº 73 de la Ley de Obras Públic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n perjuicio de lo dispuesto para la medición de las obras, los certificados parciales tendrán carácter de documentos provisio</w:t>
        <w:softHyphen/>
        <w:t>nales y asumirán carácter de definitivos en el certificado de recepción provisional, en todo lo que no hubiera sufrido modifi</w:t>
        <w:softHyphen/>
        <w:t>caciones que resultaren de ajustes practicados por disposición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ago de los Certificados de Obra, con excepción de los co</w:t>
        <w:softHyphen/>
        <w:t>rrespondientes a la Recepción Provisoria, se efectuará dentro de los SESENTA (60) días corridos contados a partir del primer día del mes siguiente a aquel en que fueron realizados los trabajos. Dicho pago no involucra la recepción de las obras a que se refiere el certificado respectiv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los setenta y cinco (75) días corridos a partir de la Recepción provisional se procederá a expedir el Certificado de liquidación final (Certificado R.P. - Recepción Provisori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éste Certificado, el plazo de SESENTA (60) días corridos fijado anteriormente se comenzará a contar a partir de la fecha de la firma del mismo por 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comisiones bancarias que se originen por transferencia de fondos serán por cuenta de quien las solicite.  Si fuese impres</w:t>
        <w:softHyphen/>
        <w:t>cindible transferir fondos a percibir por el Contratista, por el pago de obligaciones del mismo, de carácter perentorio, el Organismo Comitente le deducirá el importe de las comisiones bancarias que resulte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9º</w:t>
      </w:r>
      <w:r>
        <w:rPr>
          <w:rFonts w:cs="Arial" w:ascii="Arial" w:hAnsi="Arial"/>
          <w:b/>
          <w:bCs/>
          <w:sz w:val="20"/>
        </w:rPr>
        <w:t xml:space="preserve"> -  FONDO DE REPAR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l importe de cada Certifi</w:t>
        <w:softHyphen/>
        <w:t>cado de obra, exceptuando los de intereses, se deducirá el cinco por ciento (5%) que se retendrá hasta la Recepción Definitiva, con la finalidad de constituirse en garantía por la correcta ejecución de los trabajos y para las reparaciones que fuesen necesarias cuando el Contratista no las ejecutase al ser ordena</w:t>
        <w:softHyphen/>
        <w:t>d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eferidas deducciones podrán ser sustituidas según los medios indicados en este plie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0º</w:t>
      </w:r>
      <w:r>
        <w:rPr>
          <w:rFonts w:cs="Arial" w:ascii="Arial" w:hAnsi="Arial"/>
          <w:b/>
          <w:bCs/>
          <w:sz w:val="20"/>
        </w:rPr>
        <w:t xml:space="preserve"> - INCUMPLIMIENTO EN EL PAGO DE CERTIFICAD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incurrirá automáticamente en mora una vez venci</w:t>
        <w:softHyphen/>
        <w:t>dos los plazos establecidos para el pago, sin perjuicio de los demás derechos estipulados en la documentación contractu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CAPITULO VII -  DE LA RECEPCIÓN Y CONSERV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1º</w:t>
      </w:r>
      <w:r>
        <w:rPr>
          <w:rFonts w:cs="Arial" w:ascii="Arial" w:hAnsi="Arial"/>
          <w:b/>
          <w:bCs/>
          <w:sz w:val="20"/>
        </w:rPr>
        <w:t xml:space="preserve"> -  CONDICIONES PARA LAS RECEPCIONES DE OB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nforme a lo establecido en el Contrato respectivo, las Obras podrán recibirse parcial o totalmente; provisional o definitiva</w:t>
        <w:softHyphen/>
        <w:t>mente.  Las recepciones parciales podrán hacerse cuando sea conveniente para la Administración y de común acuerdo con el Contratista.  Para el caso que el Pliego Complementario de Condiciones estableciera recepciones parciales, se tendrá en cuenta lo estipulado al respecto y su incidencia en los planes de trabajo a presentar, si correspondiera.  Las recepciones parciales liberarán la parte proporcional de garantía correspon</w:t>
        <w:softHyphen/>
        <w:t>diente a la cantidad de obra recibid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los treinta (30) días corridos de solicitadas por el Contratista, la Administración procederá a efectuar las recep</w:t>
        <w:softHyphen/>
        <w:t>ciones correspondientes; las que para hacerse efectivas quedarán sujetas al cumplimiento de las condiciones contractua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n la recepción provisional de la obra, se devolverá la garan</w:t>
        <w:softHyphen/>
        <w:t>tía de contrato y con la recepción definitiva los fondos de reparo, procediendo a las respectivas devoluciones dentro del plazo de treinta (30) días corridos de producidas las mismas.   En caso de mora atribuible a la Administración, el Contratista tendrá derecho a percibir intereses tal como lo fija la Ley de Obras Públicas en el Artículo 66º.</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2º</w:t>
      </w:r>
      <w:r>
        <w:rPr>
          <w:rFonts w:cs="Arial" w:ascii="Arial" w:hAnsi="Arial"/>
          <w:b/>
          <w:bCs/>
          <w:sz w:val="20"/>
        </w:rPr>
        <w:t xml:space="preserve"> -  RECEPCIÓN PROVISORI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Una vez terminadas las obras y previo a la recepción provisional, se efectuará la inspección y pruebas correspondientes para verificar si las obras han sido ejecutadas con arreglo a las condiciones del Contrato, si no hubiesen sido realizadas a satisfacción se podrá suspender la recepción hasta que el Contratista ejecute las mismas en la forma estipulada. A ese efecto la Administración fijará un plazo para la ejecución de las observaciones que se formulasen, transcurrido el cual sin que el Contratista diere cumplimiento a las mismas, se procederá a recibir las obras de oficio, pudiendo la Administración ejecutar los trabajos por si o con intervención de Terceros.  Los gastos que demandare la ejecución de arreglos o faltantes, como asimismo las nuevas inspecciones y tareas de verificación y medición respectivas, serán a cargo del Contratista y sujetas a reintegro por parte de éste o bien mediante la deducción del certificado final o de las garantías retenidas, sin perjuicio de las sanciones que corres</w:t>
        <w:softHyphen/>
        <w:t>pondiere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observaren ligeras deficiencias o detalles de termina</w:t>
        <w:softHyphen/>
        <w:t>ción que no afecten la habilitación de la obra, según el crite</w:t>
        <w:softHyphen/>
        <w:t>rio de la Administración, podrá realizarse la recepción proviso</w:t>
        <w:softHyphen/>
        <w:t>ria, dejando constancia en el Acta para que los inconvenientes observados sean subsanados en el término que se fije al efecto, dentro del plazo de garantía fijado en los pliegos que integran 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obstante lo expresado precedentemente, para todas aquellas obras que se relacionen con prestaciones de servicio realizados por entes públicos, la Administración se reserva el derecho de mantener la continuidad del servicio haciendo las reparaciones que sean estrictamente necesarias en forma inmediata, sin que ello de lugar a la pérdida de derechos incluidos en el período de garantía.  En esos casos el Contratista será fehacientemente notificado dentro del término de veinticuatro (24) horas hábiles siguientes a la falla, a efectos de los recaudos que estime pertin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erá condición indispensable para la recepción provisoria, la presentación por parte del Contratista de los certificados finales de obra y de instalaciones que correspondieren a las obligaciones reglamentarias con los municipios, reparticiones provinciales y/o nacionales en los organismos respectivos.  Asimismo deberá acompañar los planos reglamentarios y conforme a obra, aprobados por dichos entes, cumplimentando en cada caso con las exigencias que fijen los pliegos complementarios en referencia al tipo de planos y planillas generales, de estructu</w:t>
        <w:softHyphen/>
        <w:t>ras y de instalaciones para su present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hubieren habilitaciones parciales de obras, salvo dispo</w:t>
        <w:softHyphen/>
        <w:t>siciones expresas del Pliego de Condiciones Particulares, el Contratista tendrá derecho a la recepción provisoria de la parte habilitada exclusivamente, constando en el acta que se labrará al efec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3º</w:t>
      </w:r>
      <w:r>
        <w:rPr>
          <w:rFonts w:cs="Arial" w:ascii="Arial" w:hAnsi="Arial"/>
          <w:b/>
          <w:bCs/>
          <w:sz w:val="20"/>
        </w:rPr>
        <w:t xml:space="preserve"> -  RECEPCIÓN DEFINITIV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stará obligado a subsanar las deficiencias consignadas en el Acta de Recepción Provisoria y las que pudieran aparecer durante el plazo de garantía, teniendo en cuenta las notificaciones que al respecto efectúe la Administración, la cual intimará al Contra</w:t>
        <w:softHyphen/>
        <w:t>tista para que en un plazo perentorio subsane los defectos observ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Vencido dicho plazo y persistiendo el incumplimiento, procederá a hacerse cargo de las obra, de oficio, dejando constancia del estado en que se encuentra.  Como consecuencia de ello se deter</w:t>
        <w:softHyphen/>
        <w:t>minará el monto en que se afecta del fondo de reparos, sin per</w:t>
        <w:softHyphen/>
        <w:t>juicio de las sanciones y acciones que pudieran correspond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zo de garantía de las partes afectadas, una vez subsanadas las deficiencias en conformidad con la Administración, podrá prorrogarse; hasta un máximo que no excederá el plazo de garan</w:t>
        <w:softHyphen/>
        <w:t>tía origi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no hubiesen aparecido defectos y se hubieran realizado los trabajos de conservación que previeran los pliegos, la Recepción Definitiva se realizará al finalizar el plazo de garantía co</w:t>
        <w:softHyphen/>
        <w:t>rrespondiente, contado a partir de la fecha del Acta de Recep</w:t>
        <w:softHyphen/>
        <w:t>ción Provisoria y dentro de los treinta (30) días corridos de solicitadas por 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importe de los fondos de reparo será afectado por las deduc</w:t>
        <w:softHyphen/>
        <w:t>ciones que estuvieren a cargo del contratista, como consecuencia del incumplimiento del contrato u otros cargos a que hubiere lugar.  Si resultaren saldos negativos, el Contratista deberá abonar el importe respectivo dentro de los diez (10) días corri</w:t>
        <w:softHyphen/>
        <w:t>dos a contar desde la notificación de la liquidación, intimándo</w:t>
        <w:softHyphen/>
        <w:t>se en forma fehaciente bajo apercibimiento de las consecuencias previstas en la Ley.</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Recepción Definitiva de las Obras y la devolución de las sumas retenidas al Contratista, no lo liberan de las responsabi</w:t>
        <w:softHyphen/>
        <w:t>lidades que estable el Artículo 1646 del Código Civi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Heading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pPr>
      <w:r>
        <w:rPr/>
        <w:t>CAPITULO VIII -  DE LA RESCISIÓN Y SUS EFEC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4º</w:t>
      </w:r>
      <w:r>
        <w:rPr>
          <w:rFonts w:cs="Arial" w:ascii="Arial" w:hAnsi="Arial"/>
          <w:b/>
          <w:bCs/>
          <w:sz w:val="20"/>
        </w:rPr>
        <w:t xml:space="preserve"> -  RESCISIÓN DEL CONTRATO POR CAUSAS IMPUTABLES AL CONTRATISTA.-</w:t>
      </w:r>
      <w:r>
        <w:rPr>
          <w:rFonts w:cs="Arial" w:ascii="Arial" w:hAnsi="Arial"/>
          <w:sz w:val="20"/>
        </w:rPr>
        <w:t xml:space="preserve">  </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l)</w:t>
      </w:r>
      <w:r>
        <w:rPr>
          <w:rFonts w:cs="Arial" w:ascii="Arial" w:hAnsi="Arial"/>
          <w:sz w:val="20"/>
        </w:rPr>
        <w:t xml:space="preserve"> En caso de quiebra, concurso preventivo, con</w:t>
        <w:softHyphen/>
        <w:t>curso civil, liquidación sin quiebra, incapacidad sobreviviente o muerte del Contratista; dentro del término de treinta (30) días corridos de producirse algunos de los supuestos, los repre</w:t>
        <w:softHyphen/>
        <w:t>sentantes legales o herederos, en su caso podrán ofrecer conti</w:t>
        <w:softHyphen/>
        <w:t>nuar la obra, por si o por intermedio de terceros, hasta su terminación en las mismas condiciones estipuladas en el Contra</w:t>
        <w:softHyphen/>
        <w:t>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ranscurrido el plazo señalado sin que se formulase ofrecimien</w:t>
        <w:softHyphen/>
        <w:t>to, el Contrato quedará rescindido de pleno derech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Formulado el ofrecimiento en término, la Administración podrá admitirlo o rechazarlo con causa fundada, sin que en este último caso contraiga responsabilidad indemnizatoria algun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frecimiento para la continuación de la obra deberá formular</w:t>
        <w:softHyphen/>
        <w:t>se por escrito, acreditándose la respectiva personaría legal en forma.  Estas exigencias se extienden a los terceros que puedan ser propuestos para la continuación, quienes deberán suscribir la presentación.  En tal caso deberá incluir la constitución de la nueva garantía pertinente para restituir la anterior conforme a los dispuesto en la Ley de Obras Públicas y su Reglamen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la propuesta es aceptada por la Administración se acordará una ampliación de plazo para la ejecución de la obra, equivalen</w:t>
        <w:softHyphen/>
        <w:t>te al término transcurrido desde la fecha del hecho generador previsto en este Artículo, hasta el de la suscripción del nuevo contrato o la de la resolución administrativa aceptando la propuesta, si no fuera necesario nuevo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obra se continúe por un Tercero, éste deberá estar inscripto en la sección respectiva de La Dirección General de  Registro de Constructores de Obras Públicas y Variaciones de Costo y reunir las condiciones y calificaciones que a juicio de la Administración resulten sufi</w:t>
        <w:softHyphen/>
        <w:t>cientes de acuerdo al estado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deberá resolver la aceptación o rechazo de la propuesta dentro de los sesenta (60) días corridos de su formu</w:t>
        <w:softHyphen/>
        <w:t>l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En los casos previstos en este inciso los efectos serán los siguientes: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Recepción Provisional de la Obra en el estado que se encuen</w:t>
        <w:softHyphen/>
        <w:t>tr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Liquidación y pago de los trabajos ejecutados que no merezcan objeción y de sus respectivos reajustes de cos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Certificación de pago de los materiales acopiados, o cuya compra hubiera sido contratada y que la Administración quisiera adquiri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Liquidación y pago a los precios de plaza a la fecha de rescisión, del valor de los equipos, herramientas, útiles y demás enseres que la Administración quiera adquirir o arrendar.  A falta de acuerdo sobre el precio a pagar; la Administración podrá disponer de ellos previo inventario y valu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Aplicación de las multas que pudieran corresponder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F</w:t>
      </w:r>
      <w:r>
        <w:rPr>
          <w:rFonts w:cs="Arial" w:ascii="Arial" w:hAnsi="Arial"/>
          <w:sz w:val="20"/>
        </w:rPr>
        <w:t>)  La Administración podrá subrogar al Contratista en sus derechos y obligaciones respecto de los contratos que hubiere celebrado con terceros para la ejecución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G</w:t>
      </w:r>
      <w:r>
        <w:rPr>
          <w:rFonts w:cs="Arial" w:ascii="Arial" w:hAnsi="Arial"/>
          <w:sz w:val="20"/>
        </w:rPr>
        <w:t>)  No corresponderá pago de gastos que se hubieren vuelto improductivos como consecuencia de la rescisión, ni tampoco lucro cesante o daño emerg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liquidaciones deberán terminarse en el plazo de noventa (90) días corridos a partir de la fecha de la rescisión. El venci</w:t>
        <w:softHyphen/>
        <w:t>miento de este plazo determinará la mora de la Administración, los créditos devengarán los intereses y/o actualización previs</w:t>
        <w:softHyphen/>
        <w:t>tos para el supuesto de falta de pago de certificados.</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Producida la quiebra, concurso civil o liquidación sin quiebra, la Administración dará intervención al Fiscal de Estado o Repre</w:t>
        <w:softHyphen/>
        <w:t xml:space="preserve">sentante Legal a los efectos de que se adopten las providencias que correspondan.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Administración hubiere facilitado al Contratista la obtención de materiales y equipos en las condiciones estableci</w:t>
        <w:softHyphen/>
        <w:t>das en el Artículo 14º de la Ley de Obras Públicas, este contrae la obligación de venderlos a la Administración en las mismas condiciones de la adquisición.</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2)</w:t>
      </w:r>
      <w:r>
        <w:rPr>
          <w:rFonts w:cs="Arial" w:ascii="Arial" w:hAnsi="Arial"/>
          <w:sz w:val="20"/>
        </w:rPr>
        <w:t xml:space="preserve">  La Administración tendrá derecho a rescindir el contrato en los siguientes cas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Cuando el Contratista obre con dolo o con grave o reiterada negligencia en el cumplimiento de sus obligaciones contractua</w:t>
        <w:softHyphen/>
        <w:t>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Cuando el Contratista sin causa justificada, se exceda del plazo fijado en la documentación contractual para la iniciación de la obra.  En este caso la Administración, a pedido del Con</w:t>
        <w:softHyphen/>
        <w:t>tratista, podrá conceder prórroga del plazo, pero si vencido éste tampoco dio comienzo a los trabajos, la rescisión se decla</w:t>
        <w:softHyphen/>
        <w:t>rará sin más trámi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Cuando sin mediar causa justificada el Contratista no dé cumplimiento al plan de trabajo.  Previamente la Administración lo intimará para que, dentro del plazo que le fije, alcance el nivel de ejecución del plan previs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Cuando el Contratista ceda total o parcialmente el Contrato o se asocie con otro u otros para la ejecución de la obra o subcontrato la misma, sin autorización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Cuando el Contratista infrinja las Leyes de Trabajo, Imposi</w:t>
        <w:softHyphen/>
        <w:t>tivas o cualquier otra de orden públic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f</w:t>
      </w:r>
      <w:r>
        <w:rPr>
          <w:rFonts w:cs="Arial" w:ascii="Arial" w:hAnsi="Arial"/>
          <w:sz w:val="20"/>
        </w:rPr>
        <w:t>)  Cuando el total de las multas aplicadas alcance el Diez por Ciento (10%) del monto contractu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g</w:t>
      </w:r>
      <w:r>
        <w:rPr>
          <w:rFonts w:cs="Arial" w:ascii="Arial" w:hAnsi="Arial"/>
          <w:sz w:val="20"/>
        </w:rPr>
        <w:t>)  Cuando se den los casos previstos en los Artículos 30º y 53º de la Ley de Obras Públic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h</w:t>
      </w:r>
      <w:r>
        <w:rPr>
          <w:rFonts w:cs="Arial" w:ascii="Arial" w:hAnsi="Arial"/>
          <w:sz w:val="20"/>
        </w:rPr>
        <w:t>)  Cuando sin causa justificada el Contratista abandonara o interrumpiere los trabajos por plazos mayores de Ocho (8) días en más de Tres (3) ocasiones o por un período mayor de un (1) m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de los incisos c) y g) se intimará al Contratista por Orden de Servicio o en otra forma fehaciente, en la obra o en el domicilio constituido.  En la intimación se fijará el plazo para el cumplimient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En el caso del Apartado e) se notificará al Contratista para que en el plazo que se le fije regularice la situación, con aperci</w:t>
        <w:softHyphen/>
        <w:t>bimiento de que la próxima infracción dará lugar a la rescisión del contrato.  En todos los casos la rescisión será notificada al Contratista en forma fehaciente en el domicilio constitui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previstos en este inciso los efectos de la resci</w:t>
        <w:softHyphen/>
        <w:t>sión serán los sigu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Ocupación inmediata de la obra en el estado que se encuentre. Recepción provisional de las partes que estén de acuerdo con las condiciones contractua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El Contratista responderá por los perjuicios directos que sufra la Administración a causa del nuevo contrato que se cele</w:t>
        <w:softHyphen/>
        <w:t>bre para la continuación de las obras y/o provisiones o por la ejecución de éstas por vía administrativa.  La celebración del Contrato o la iniciación de las obras por Administración, debe</w:t>
        <w:softHyphen/>
        <w:t>rán realizarse dentro del plazo de un año a contar desde la fecha de la recepción provisio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Aplicación de las multas que pudieran corresponder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Liquidación y pago a los precios de plaza a la fecha de rescisión del valor de los equipos, herramientas, útiles y demás enseres que la Administración quiera adquirir o arrend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falta de acuerdo sobre el precio a pagar, la Administración podrá disponer de ellos previo inventario y valu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ste supuesto el Contratista podrá recurrir de la valuación o del precio de uso, en su cas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Asimismo podrá comprar los materiales necesarios, al precio de costo, que el Contratista hubiere acopiado para esta obra.  Los créditos que resulten, por los materiales que la Administra</w:t>
        <w:softHyphen/>
        <w:t>ción reciba en virtud del inciso anterior, por la liquidación de partes de obras terminadas, por obras inconclusas que sean de recibo y por fondo de reparos, quedarán retenidos a la resulta de la liquidación final de los trabajos ejecutados hasta el momento de la rescisión d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caso de que el Contratista hubiera reemplazado total o parcialmente los fondos de reparo mediante aval, se notificará a la institución avalista la resolución correspondiente, a los efectos que hubiere lug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f</w:t>
      </w:r>
      <w:r>
        <w:rPr>
          <w:rFonts w:cs="Arial" w:ascii="Arial" w:hAnsi="Arial"/>
          <w:sz w:val="20"/>
        </w:rPr>
        <w:t>)  En ningún caso el Contratista tendrá derecho al beneficio que se obtuviere en la continuación de las obras con respecto a los precios del contrato rescindi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g</w:t>
      </w:r>
      <w:r>
        <w:rPr>
          <w:rFonts w:cs="Arial" w:ascii="Arial" w:hAnsi="Arial"/>
          <w:sz w:val="20"/>
        </w:rPr>
        <w:t>)  La Administración podrá subrogar al Contratista en sus derechos y obligaciones respecto de los contratos que hubiere celebrado con terceros para la ejecución de la obra,  para lo cual será obligación del Contratista facilitar a la Administra</w:t>
        <w:softHyphen/>
        <w:t>ción la documentación y antecedentes que le sean exigi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h</w:t>
      </w:r>
      <w:r>
        <w:rPr>
          <w:rFonts w:cs="Arial" w:ascii="Arial" w:hAnsi="Arial"/>
          <w:sz w:val="20"/>
        </w:rPr>
        <w:t>)  Sin perjuicio de las sanciones dispuestas en la Ley de Obras Públicas, el Contratista que incurra en dolo o grave o reiterada negligencia, perderá el depósito de garantía y será eliminado o suspendido del Registro por el término que fije su reglamenta</w:t>
        <w:softHyphen/>
        <w:t>ción y que no podrá ser menor de un añ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i</w:t>
      </w:r>
      <w:r>
        <w:rPr>
          <w:rFonts w:cs="Arial" w:ascii="Arial" w:hAnsi="Arial"/>
          <w:sz w:val="20"/>
        </w:rPr>
        <w:t>)  En todos los casos en que la responsabilidad del Contratista excediera el monto del depósito de garantía, aquella podrá hacerse efectiva sobre el equipo u otros bienes de su propiedad.  La Administración podrá afectar al fondo de reparo y créditos que el Contratista tuviere ante la misma.  Previa notificación al Contratista, deberá practicarse una medición de la parte de obra que se encuentre en condiciones contractuales de recepción provisoria, dejándose constancia de los trabajos que no fueron de recibo por mala ejecución u otros motivos, los que podrán ser demolidos con cargo al Contratista, para lo cual será de aplica</w:t>
        <w:softHyphen/>
        <w:t>ción el procedimiento referido precedente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iligenciada la notificación de la rescisión o simultáneamente con este acto, la Administración dispondrá la paralización de los trabajos tomando posición de la obra, equipos y materiales, formalizando el acta respectiva, debiendo en ese mismo acto practicar el inventario correspond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serán de aplicación las disposiciones de los Artículos 71º, 72º, 73º, 74º, 75º, 76º, 77º y 78º de la Ley de Obras Públicas Nº 6351 y su concordante de igual numeración del Decreto Reglamentario Nº 958/79 S.O. y S.P.</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ind w:left="1843" w:right="-114" w:hanging="1843"/>
        <w:rPr/>
      </w:pPr>
      <w:r>
        <w:rPr>
          <w:rFonts w:cs="Arial" w:ascii="Arial" w:hAnsi="Arial"/>
          <w:b/>
          <w:bCs/>
          <w:sz w:val="20"/>
          <w:u w:val="single"/>
        </w:rPr>
        <w:t>ARTICULO 65º</w:t>
      </w:r>
      <w:r>
        <w:rPr>
          <w:rFonts w:cs="Arial" w:ascii="Arial" w:hAnsi="Arial"/>
          <w:b/>
          <w:bCs/>
          <w:sz w:val="20"/>
        </w:rPr>
        <w:t xml:space="preserve"> -  RESCISIÓN DEL CONTRATO POR CAUSAS IMPUTABLES A L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ind w:left="1843" w:right="-114" w:hanging="1843"/>
        <w:rPr/>
      </w:pPr>
      <w:r>
        <w:rPr>
          <w:rFonts w:eastAsia="Arial" w:cs="Arial" w:ascii="Arial" w:hAnsi="Arial"/>
          <w:b/>
          <w:bCs/>
          <w:sz w:val="20"/>
        </w:rPr>
        <w:t xml:space="preserve">                             </w:t>
      </w:r>
      <w:r>
        <w:rPr>
          <w:rFonts w:cs="Arial" w:ascii="Arial" w:hAnsi="Arial"/>
          <w:b/>
          <w:bCs/>
          <w:sz w:val="20"/>
        </w:rPr>
        <w:t>ADMINISTRACIO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tendrá derecho a solicitar la rescisión del Contrato en los siguientes cas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Cuando la Administración no efectúe la entrega de terrenos ni realice el replanteo cuando este correspond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Cuando las alteraciones o modificaciones del monto contractual contempladas en el Capítulo II de la Ley de Obras Públicas, excedan de las condiciones y porcentaje obligatorios en él estableci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Cuando por causas imputables a la Administración se suspenda por más de tres (3) meses la ejecución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Cuando el Contratista se vea obligado a reducir el ritmo establecido en el plan de trabajo, en más de un cincuenta por ciento (50%) durante más de cuatro (4) meses, como consecuencia de la falta de cumplimiento por parte de la Administración en la entrega de la documentación, elementos o materiales a que se hubiere comprometido contractual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Cuando la Administración demore la emisión o pago de uno o más certificados, que en conjunto superen el Veinte por Ciento (20%) del monto contractual original, por más de tres (3) meses después del término señalado en el Artículo correspondiente, sin perjuicio del reconocimiento de los intereses y/o actualización establecidos en el Artículo 57º de la Ley de Obras Públic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sta causa no podrá ser invocada cuando mediare culpa o negli</w:t>
        <w:softHyphen/>
        <w:t>gencia del contratista, o cuando se refiriesen a trabajos o provisiones cuya certificación no haya sido realizada por no existir acuerdo de las partes.  En este caso, los plazos comen</w:t>
        <w:softHyphen/>
        <w:t>zarán a regir desde que exista resolución firme y definitiva al respec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el contratista intimará previamente a la Administración para que en el término de treinta (30) días corridos normalice la situación.  Vencido este término sin que se haya normalizado la situación, el contratista tendrá derecho a solicitar a la Administración la rescisión del contrato por su culpa, la que deberá pronunciarse dentro del término de treinta (30) días corridos, a contar desde la solicitud.  Vencido este plazo sin que la Administración se pronunciare, el Contratista la intimará para que se expida en un plazo de diez (10) días corridos, y de no hacerlo se entenderá automáticamente rescindi</w:t>
        <w:softHyphen/>
        <w:t>do 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practicar la intimación por telegrama colacionado o por escrito presentado en el expediente respecti</w:t>
        <w:softHyphen/>
        <w:t>vo, de igual modo procederá a los efectos de solicitar la resci</w:t>
        <w:softHyphen/>
        <w:t>sión del Contrato o intimar el pronunciamiento de la Administra</w:t>
        <w:softHyphen/>
        <w:t>ción sobre la misma.  El procedimiento indicado no autorizará la suspensión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previstos en este Artículo los efectos serán los sigu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Recepción Provisional de la obra en el estado que se encuen</w:t>
        <w:softHyphen/>
        <w:t>tre,  salvo las partes que no estén de acuerdo a las condiciones contractuales, debiendo realizarse la definitiva una vez vencido el plazo de garantía fij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Devolución de garantías constituidas para el cumplimiento del contrato, dentro de diez (10) días corridos de rescindido el mism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Liquidación a favor del contratista de los trabajos realiza</w:t>
        <w:softHyphen/>
        <w:t>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Certificación y pago de los materiales acopiados o cuya compra hubiera realizado, salvo que el Contratista los quisiera reten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Aplicación de las multas que pudieran corresponder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f</w:t>
      </w:r>
      <w:r>
        <w:rPr>
          <w:rFonts w:cs="Arial" w:ascii="Arial" w:hAnsi="Arial"/>
          <w:sz w:val="20"/>
        </w:rPr>
        <w:t>)  Liquidación y pago a favor del Contratista, previa valuación practicada de común acuerdo, de los equipos, herramientas, instalaciones, útiles y demás enseres que hubieran adquirido específicamente para la obra, siempre que el Contratista no los quisiera reten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g</w:t>
      </w:r>
      <w:r>
        <w:rPr>
          <w:rFonts w:cs="Arial" w:ascii="Arial" w:hAnsi="Arial"/>
          <w:sz w:val="20"/>
        </w:rPr>
        <w:t>)  La Administración podrá subrogar al Contratista de sus derechos y obligaciones con respecto de los contratos que hubie</w:t>
        <w:softHyphen/>
        <w:t>re celebrado con terceros para la ejecución de la obra, para lo cual será obligación del Contratista facilitar a la Administra</w:t>
        <w:softHyphen/>
        <w:t>ción la documentación y antecedentes que le sean exigi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contrario deberá indemnizarlo por los eventuales perjui</w:t>
        <w:softHyphen/>
        <w:t>cios que pudiera producirle la rescisión de dichos contra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h</w:t>
      </w:r>
      <w:r>
        <w:rPr>
          <w:rFonts w:cs="Arial" w:ascii="Arial" w:hAnsi="Arial"/>
          <w:sz w:val="20"/>
        </w:rPr>
        <w:t>)  Indemnización al Contratista por los daños y perjuicios directos que sean consecuencia de la rescisión excluido el lucro cesante, computados hasta el momento de la recepción provisional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6º</w:t>
      </w:r>
      <w:r>
        <w:rPr>
          <w:rFonts w:cs="Arial" w:ascii="Arial" w:hAnsi="Arial"/>
          <w:b/>
          <w:bCs/>
          <w:sz w:val="20"/>
        </w:rPr>
        <w:t xml:space="preserve"> -  RESCISIÓN DEL CONTRATO POR FUERZA MAYOR O CASO FORTUIT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erá causa de rescisión del Contrato, la fuerza mayor o el caso fortuito que imposibiliten su cumplimien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tal efecto se obrará de acuerdo a lo estipulado en el Artículo 37º  de este Plie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7</w:t>
      </w:r>
      <w:r>
        <w:rPr>
          <w:rFonts w:cs="Arial" w:ascii="Arial" w:hAnsi="Arial"/>
          <w:b/>
          <w:bCs/>
          <w:sz w:val="20"/>
        </w:rPr>
        <w:t>º -  RESCISIÓN DEL CONTRATO POR OTRAS CAUS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 xml:space="preserve">Cuando no se den plenamente los supuestos de rescisión previstos en los Artículo 56º, 57º y 58º o cuando concurrieran las causales de unos y otros, podrá rescindirse el Contrato, graduando de común acuerdo, las consecuencias que s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el Contratista deberá comunicar por telegrama colacionado o nota presentada en el expediente, los supuestos de rescisión que invoca, acompañando o indicando los elementos de prueba pertinentes, siendo de aplicación el procedimiento del Artículo 75º de la Ley de Obras Públicas y su Reglament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val="false"/>
          <w:b w:val="false"/>
          <w:sz w:val="20"/>
          <w:u w:val="single"/>
          <w:lang w:val="en-US" w:eastAsia="en-US"/>
        </w:rPr>
      </w:pPr>
      <w:r>
        <w:rPr>
          <w:rFonts w:cs="Arial" w:ascii="Arial" w:hAnsi="Arial"/>
          <w:b w:val="false"/>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3.35pt;margin-top:5.95pt;width:338.95pt;height:28.45pt;mso-wrap-style:none;v-text-anchor:middle" type="_x0000_t136">
            <v:path textpathok="t"/>
            <v:textpath on="t" fitshape="t" string="Pliego General de Condiciones" style="font-family:&quot;Arial Black&quot;;font-size:20pt"/>
            <v:fill o:detectmouseclick="t" type="solid" color2="white"/>
            <v:stroke color="black" weight="9360" joinstyle="miter" endcap="flat"/>
            <v:shadow on="t" obscured="f" color="#868686"/>
            <w10:wrap type="none"/>
          </v:shape>
        </w:pic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Heading5"/>
        <w:spacing w:lineRule="auto" w:line="240"/>
        <w:jc w:val="center"/>
        <w:rPr>
          <w:rFonts w:ascii="Arial Black" w:hAnsi="Arial Black" w:cs="Arial"/>
          <w:sz w:val="32"/>
        </w:rPr>
      </w:pPr>
      <w:r>
        <w:rPr>
          <w:rFonts w:cs="Arial" w:ascii="Arial Black" w:hAnsi="Arial Black"/>
          <w:sz w:val="32"/>
        </w:rPr>
        <w:t>Anexo I</w:t>
      </w:r>
    </w:p>
    <w:p>
      <w:pPr>
        <w:pStyle w:val="Heading5"/>
        <w:spacing w:lineRule="auto" w:line="240"/>
        <w:jc w:val="center"/>
        <w:rPr>
          <w:rFonts w:ascii="Arial" w:hAnsi="Arial" w:cs="Arial"/>
        </w:rPr>
      </w:pPr>
      <w:r>
        <w:rPr>
          <w:rFonts w:cs="Arial" w:ascii="Arial Black" w:hAnsi="Arial Black"/>
          <w:sz w:val="32"/>
        </w:rPr>
        <w:t>Decretos Reglamentarios</w:t>
      </w:r>
    </w:p>
    <w:p>
      <w:pPr>
        <w:pStyle w:val="Heading5"/>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480185</wp:posOffset>
                </wp:positionH>
                <wp:positionV relativeFrom="paragraph">
                  <wp:posOffset>-7620</wp:posOffset>
                </wp:positionV>
                <wp:extent cx="3017520" cy="91440"/>
                <wp:effectExtent l="5080" t="5080" r="114935" b="114935"/>
                <wp:wrapNone/>
                <wp:docPr id="2" name=""/>
                <a:graphic xmlns:a="http://schemas.openxmlformats.org/drawingml/2006/main">
                  <a:graphicData uri="http://schemas.microsoft.com/office/word/2010/wordprocessingShape">
                    <wps:wsp>
                      <wps:cNvSpPr/>
                      <wps:spPr>
                        <a:xfrm>
                          <a:off x="0" y="0"/>
                          <a:ext cx="3017520" cy="91440"/>
                        </a:xfrm>
                        <a:prstGeom prst="rect">
                          <a:avLst/>
                        </a:prstGeom>
                        <a:solidFill>
                          <a:srgbClr val="000000"/>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116.55pt;margin-top:-0.6pt;width:237.55pt;height:7.15pt;mso-wrap-style:none;v-text-anchor:middle">
                <v:fill o:detectmouseclick="t" type="solid" color2="white"/>
                <v:stroke color="black" weight="9360" joinstyle="miter" endcap="flat"/>
                <v:shadow on="t" obscured="f" color="gray"/>
                <w10:wrap type="none"/>
              </v:rect>
            </w:pict>
          </mc:Fallback>
        </mc:AlternateContent>
      </w:r>
    </w:p>
    <w:p>
      <w:pPr>
        <w:pStyle w:val="Heading5"/>
        <w:spacing w:lineRule="auto" w:line="240"/>
        <w:jc w:val="left"/>
        <w:rPr>
          <w:rFonts w:ascii="Arial" w:hAnsi="Arial" w:cs="Arial"/>
          <w:b w:val="false"/>
          <w:b w:val="false"/>
        </w:rPr>
      </w:pPr>
      <w:r>
        <w:rPr>
          <w:rFonts w:cs="Arial" w:ascii="Arial" w:hAnsi="Arial"/>
          <w:b w:val="false"/>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eastAsia="Arial" w:cs="Arial" w:ascii="Arial" w:hAnsi="Arial"/>
          <w:sz w:val="20"/>
        </w:rPr>
        <w:t xml:space="preserve">                                                                  </w:t>
      </w:r>
      <w:r>
        <w:rPr>
          <w:rFonts w:cs="Arial" w:ascii="Arial" w:hAnsi="Arial"/>
          <w:b/>
          <w:sz w:val="20"/>
          <w:u w:val="single"/>
        </w:rPr>
        <w:t>DECRETO Nº       4748               MHEyOP</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EXPTE       Nº     35109               SOySP</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Paraná, 19 de Noviembre de 1985.-</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VIST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La gestión del CONSEJO DEL REGISTRO PROVINCIAL DE CONSTRUCTORES DE OBRAS PÚBLICAS, recomendando la modificación del Articulo 13, Apartado 6º, Inciso b) del Decreto Nº 958/79 SOySP, reglamentario del Decreto – Ley de Obras Públicas Nº 6351 – ratificado por Ley Nº 7495 suprimiendo la expresión: “....O constancia del haber Iniciado él tramite de Inscripción......”; y</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rPr>
        <w:t>CONSIDERAND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Que el CONSEJO mediante Resolución Nº 484 de fecha 04/03/84, solicitó al PODER EJECUTIVO la modificación del texto legal aludido y por Resolución Nº 614 del 17/07/85 ratifica en todos sus términos la mis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la emisión o extensión de una constancia de Inscripción en trámite deja en desigualdad de condiciones al resto de los Oferentes que ya han registrado su Inscripción o tienen en trámite su actualización ;</w:t>
      </w:r>
    </w:p>
    <w:p>
      <w:pPr>
        <w:pStyle w:val="Normal"/>
        <w:jc w:val="both"/>
        <w:rPr>
          <w:rFonts w:ascii="Arial" w:hAnsi="Arial" w:cs="Arial"/>
          <w:sz w:val="20"/>
        </w:rPr>
      </w:pPr>
      <w:r>
        <w:rPr>
          <w:rFonts w:cs="Arial" w:ascii="Arial" w:hAnsi="Arial"/>
          <w:sz w:val="20"/>
        </w:rPr>
      </w:r>
    </w:p>
    <w:p>
      <w:pPr>
        <w:pStyle w:val="TextBodyIndent"/>
        <w:spacing w:lineRule="auto" w:line="240"/>
        <w:rPr>
          <w:rFonts w:ascii="Arial" w:hAnsi="Arial" w:cs="Arial"/>
        </w:rPr>
      </w:pPr>
      <w:r>
        <w:rPr>
          <w:rFonts w:cs="Arial" w:ascii="Arial" w:hAnsi="Arial"/>
        </w:rPr>
        <w:t>Que en el supuesto de que la Empresa que se ha presentado con dicha Constancia resultare Preadjudicataria, podría obstaculizar la Adjudicación de la Obra de dos formas : a) No completando la documentación necesaria para su capacitación y en consecuencia conseguir un desistimiento de su Oferta sin sanción alguna, o b) Exigir al REGISTRO la determinación de una Capacidad sin que existan los elementos necesarios para tal fin, dado que el mismo, por reglamento, tiene un plazo para expedirse de  NOVENTA (90) días hábiles y las Adjudicaciones se resuelven en un plazo MAXIMO DE TREITA días desde la fecha de la Apertura de la Licit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a fs. 6 y 6vta. Tomó intervención la ASESORIA LEGAL de la SUBSECRETARIA DE OBRAS Y SERVICIOS PÚBLICOS, y a fs. 26 FISCALIA DE ESTADO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or ello :</w:t>
      </w:r>
    </w:p>
    <w:p>
      <w:pPr>
        <w:pStyle w:val="Normal"/>
        <w:jc w:val="center"/>
        <w:rPr>
          <w:rFonts w:ascii="Arial" w:hAnsi="Arial" w:cs="Arial"/>
          <w:b/>
          <w:b/>
          <w:sz w:val="20"/>
        </w:rPr>
      </w:pPr>
      <w:r>
        <w:rPr>
          <w:rFonts w:cs="Arial" w:ascii="Arial" w:hAnsi="Arial"/>
          <w:b/>
          <w:sz w:val="20"/>
        </w:rPr>
      </w:r>
    </w:p>
    <w:p>
      <w:pPr>
        <w:pStyle w:val="Heading6"/>
        <w:spacing w:lineRule="auto" w:line="240"/>
        <w:ind w:left="2977" w:hanging="2977"/>
        <w:jc w:val="center"/>
        <w:rPr>
          <w:rFonts w:ascii="Arial" w:hAnsi="Arial" w:cs="Arial"/>
        </w:rPr>
      </w:pPr>
      <w:r>
        <w:rPr>
          <w:rFonts w:cs="Arial" w:ascii="Arial" w:hAnsi="Arial"/>
        </w:rPr>
        <w:t>EL GOBERNADOR DE LA PROVINC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 E C R E T A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 xml:space="preserve">Articulo 1º : </w:t>
      </w:r>
      <w:r>
        <w:rPr>
          <w:rFonts w:cs="Arial" w:ascii="Arial" w:hAnsi="Arial"/>
          <w:sz w:val="20"/>
        </w:rPr>
        <w:t xml:space="preserve"> Modifícase el Inciso b) del Apartado 6º del Artículo 13º del Decreto Nº 958/79 reglamentario del Decreto – Ley de Obras Públicas N 6351 – ratificado por Ley Nº 7495 – por el siguiente texto: “b) El Certificado de Capacidad de Contratación o constancia de haber iniciado el trámite de actualización de la capacidad de Contratación Anual. Tales circunstancias se acreditarán únicamente con los Certificados o Constancia que al efecto expida el REGISTRO PROVINCIAL DE CONSTRUCTORES DE OBRAS PÚBLICAS.- La Adjudicación quedará supeditada a la presentación del Certificado antes mencion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2º :</w:t>
      </w:r>
      <w:r>
        <w:rPr>
          <w:rFonts w:cs="Arial" w:ascii="Arial" w:hAnsi="Arial"/>
          <w:sz w:val="20"/>
        </w:rPr>
        <w:t xml:space="preserve"> El presente Decreto será refrendado por el Señor MINISTRO de HACIENDA, ECONOMIA y OBRAS PÚBLIC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3º :</w:t>
      </w:r>
      <w:r>
        <w:rPr>
          <w:rFonts w:cs="Arial" w:ascii="Arial" w:hAnsi="Arial"/>
          <w:sz w:val="20"/>
        </w:rPr>
        <w:t xml:space="preserve"> Regístrese, comuníquese, publíquese y archíve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u w:val="single"/>
        </w:rPr>
        <w:t>DECRETO Nº         3919            MGJOySP</w:t>
      </w:r>
    </w:p>
    <w:p>
      <w:pPr>
        <w:pStyle w:val="Normal"/>
        <w:jc w:val="both"/>
        <w:rPr>
          <w:rFonts w:ascii="Arial" w:hAnsi="Arial" w:cs="Arial"/>
          <w:b/>
          <w:b/>
          <w:sz w:val="20"/>
          <w:u w:val="single"/>
        </w:rPr>
      </w:pPr>
      <w:r>
        <w:rPr>
          <w:rFonts w:cs="Arial" w:ascii="Arial" w:hAnsi="Arial"/>
          <w:b/>
          <w:sz w:val="20"/>
          <w:u w:val="single"/>
        </w:rPr>
      </w:r>
    </w:p>
    <w:p>
      <w:pPr>
        <w:pStyle w:val="Heading7"/>
        <w:rPr>
          <w:rFonts w:cs="Arial"/>
        </w:rPr>
      </w:pPr>
      <w:r>
        <w:rPr>
          <w:rFonts w:eastAsia="Arial" w:cs="Arial"/>
        </w:rPr>
        <w:t xml:space="preserve">                                                                    </w:t>
      </w:r>
      <w:r>
        <w:rPr>
          <w:rFonts w:cs="Arial"/>
        </w:rPr>
        <w:t>Paraná, 11 de Agosto de 198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9"/>
        <w:rPr/>
      </w:pPr>
      <w:r>
        <w:rPr/>
        <w:t>VIST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El Articulo 17º del Decreto Ley Nº 6351 de Obras Públicas ratificado por Ley 7495 que establece que la adjudicación se hará a la oferta más conveniente de aquellas que se ajusten a las bases y condiciones y que el menor precio no será factor exclusivamente determinante de la decisión ; y</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ONSIDERANDO :</w:t>
      </w:r>
    </w:p>
    <w:p>
      <w:pPr>
        <w:pStyle w:val="Normal"/>
        <w:jc w:val="both"/>
        <w:rPr>
          <w:rFonts w:ascii="Arial" w:hAnsi="Arial" w:cs="Arial"/>
          <w:b/>
          <w:b/>
          <w:sz w:val="20"/>
        </w:rPr>
      </w:pPr>
      <w:r>
        <w:rPr>
          <w:rFonts w:cs="Arial" w:ascii="Arial" w:hAnsi="Arial"/>
          <w:b/>
          <w:sz w:val="20"/>
        </w:rPr>
      </w:r>
    </w:p>
    <w:p>
      <w:pPr>
        <w:pStyle w:val="TextBody"/>
        <w:spacing w:lineRule="auto" w:line="240"/>
        <w:ind w:firstLine="1418"/>
        <w:jc w:val="both"/>
        <w:rPr>
          <w:rFonts w:ascii="Arial" w:hAnsi="Arial" w:cs="Arial"/>
          <w:b w:val="false"/>
          <w:b w:val="false"/>
          <w:bCs w:val="false"/>
          <w:sz w:val="20"/>
        </w:rPr>
      </w:pPr>
      <w:r>
        <w:rPr>
          <w:rFonts w:cs="Arial" w:ascii="Arial" w:hAnsi="Arial"/>
          <w:b w:val="false"/>
          <w:bCs w:val="false"/>
          <w:sz w:val="20"/>
        </w:rPr>
        <w:t>Que su concordante del Decreto reglamentario 958/79 SoySP da pautas generales a tener en cuenta, las que deben ser ampliadas porque el concepto de conveniencia también comprende factores tales como preservación de la industria y comercio local, defensa de la fuente y mano de obra local, así como el cumplimiento en el pago de las distintas tasas e impuestos en el territorio provincial al igual que los salarios, leyes sociales y gremiale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la Obra Pública tiene como objetivo el beneficio de la comunidad al concretarse para su uso, pero el estado provincial debe asegurar la defensa de ese beneficio en su sentido integral, como generadora de empleo productivo y promoción de la industria y el comercio local, y no restringiendo su análisis al aspecto económico y técnico del proyecto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or Ello ;</w:t>
      </w:r>
    </w:p>
    <w:p>
      <w:pPr>
        <w:pStyle w:val="Normal"/>
        <w:jc w:val="center"/>
        <w:rPr>
          <w:rFonts w:ascii="Arial" w:hAnsi="Arial" w:cs="Arial"/>
          <w:b/>
          <w:b/>
          <w:sz w:val="20"/>
        </w:rPr>
      </w:pPr>
      <w:r>
        <w:rPr>
          <w:rFonts w:cs="Arial" w:ascii="Arial" w:hAnsi="Arial"/>
          <w:b/>
          <w:sz w:val="20"/>
        </w:rPr>
      </w:r>
    </w:p>
    <w:p>
      <w:pPr>
        <w:pStyle w:val="Heading6"/>
        <w:spacing w:lineRule="auto" w:line="240"/>
        <w:ind w:left="2977" w:hanging="2977"/>
        <w:jc w:val="center"/>
        <w:rPr>
          <w:rFonts w:ascii="Arial" w:hAnsi="Arial" w:cs="Arial"/>
        </w:rPr>
      </w:pPr>
      <w:r>
        <w:rPr>
          <w:rFonts w:cs="Arial" w:ascii="Arial" w:hAnsi="Arial"/>
        </w:rPr>
        <w:t>EL GOBERNADOR DE LA PROVINC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N ACUERDO GENERAL DE MINISTR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 E C R E T A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 xml:space="preserve">Articulo 1º : </w:t>
      </w:r>
      <w:r>
        <w:rPr>
          <w:rFonts w:cs="Arial" w:ascii="Arial" w:hAnsi="Arial"/>
          <w:sz w:val="20"/>
        </w:rPr>
        <w:t>Modificase el Articulo 17º del Decreto Nº 958/79 reglamentario del Decreto – Ley Nº 6351 de Obras Públicas ratificado por Ley Nº 7495, el que quedará redactado de la siguiente manera :</w:t>
      </w:r>
    </w:p>
    <w:p>
      <w:pPr>
        <w:pStyle w:val="Normal"/>
        <w:jc w:val="both"/>
        <w:rPr/>
      </w:pPr>
      <w:r>
        <w:rPr>
          <w:rFonts w:cs="Arial" w:ascii="Arial" w:hAnsi="Arial"/>
          <w:b/>
          <w:sz w:val="20"/>
        </w:rPr>
        <w:t xml:space="preserve">Articulo 17º : </w:t>
      </w:r>
      <w:r>
        <w:rPr>
          <w:rFonts w:cs="Arial" w:ascii="Arial" w:hAnsi="Arial"/>
          <w:sz w:val="20"/>
        </w:rPr>
        <w:t>Apartado 1º) para ser adjudicada una obra, la administración deberá tener en cuenta los antecedentes de la Empresa, su capacidad técnica, económica, financiera y de contratación anual libre y suficiente expedida por el Registro de Constructores de Obras Públicas; porcentajes de obreros, empleados y profesionales locales en el plantel estable de la Empresa, localidad donde normalmente realiza el mayor aporte de tasas e impuestos municipales, provinciales o nacionales, antecedente de los Oferentes sobre inversiones en la provincia, el monto de la Propuesta y el informe del Registro de Constructores de Obras Públicas.-</w:t>
      </w:r>
    </w:p>
    <w:p>
      <w:pPr>
        <w:pStyle w:val="Normal"/>
        <w:jc w:val="both"/>
        <w:rPr>
          <w:rFonts w:ascii="Arial" w:hAnsi="Arial" w:cs="Arial"/>
          <w:sz w:val="20"/>
        </w:rPr>
      </w:pPr>
      <w:r>
        <w:rPr>
          <w:rFonts w:cs="Arial" w:ascii="Arial" w:hAnsi="Arial"/>
          <w:sz w:val="20"/>
        </w:rPr>
        <w:t>Apartado 2º) La  Administración rechazará todas las propuestas en las que se compruebe que existe  acuerdo entre dos o más proponente.-</w:t>
      </w:r>
    </w:p>
    <w:p>
      <w:pPr>
        <w:pStyle w:val="Normal"/>
        <w:jc w:val="both"/>
        <w:rPr>
          <w:rFonts w:ascii="Arial" w:hAnsi="Arial" w:cs="Arial"/>
          <w:sz w:val="20"/>
        </w:rPr>
      </w:pPr>
      <w:r>
        <w:rPr>
          <w:rFonts w:cs="Arial" w:ascii="Arial" w:hAnsi="Arial"/>
          <w:sz w:val="20"/>
        </w:rPr>
        <w:t>Apartado 3º) en los casos que considere pertinente, la Administración podrá requerir:</w:t>
      </w:r>
    </w:p>
    <w:p>
      <w:pPr>
        <w:pStyle w:val="Normal"/>
        <w:numPr>
          <w:ilvl w:val="0"/>
          <w:numId w:val="2"/>
        </w:numPr>
        <w:jc w:val="both"/>
        <w:rPr>
          <w:rFonts w:ascii="Arial" w:hAnsi="Arial" w:cs="Arial"/>
          <w:sz w:val="20"/>
        </w:rPr>
      </w:pPr>
      <w:r>
        <w:rPr>
          <w:rFonts w:cs="Arial" w:ascii="Arial" w:hAnsi="Arial"/>
          <w:sz w:val="20"/>
        </w:rPr>
        <w:t>Plan de Trabajo y detalle del equipo que se compromete a utilizar.-</w:t>
      </w:r>
    </w:p>
    <w:p>
      <w:pPr>
        <w:pStyle w:val="Normal"/>
        <w:numPr>
          <w:ilvl w:val="0"/>
          <w:numId w:val="2"/>
        </w:numPr>
        <w:jc w:val="both"/>
        <w:rPr>
          <w:rFonts w:ascii="Arial" w:hAnsi="Arial" w:cs="Arial"/>
          <w:sz w:val="20"/>
        </w:rPr>
      </w:pPr>
      <w:r>
        <w:rPr>
          <w:rFonts w:cs="Arial" w:ascii="Arial" w:hAnsi="Arial"/>
          <w:sz w:val="20"/>
        </w:rPr>
        <w:t>Cualquier otra información, para lo cual fijará el plazo apropiado, el que no podrá ser menor de Diez (10) días corrid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Administración se reserva la facultad de no considerar las Ofertas cuando hubiesen transcurrido los plazos fijados sin que los Proponentes dieren cumplimiento a los requerimientos formul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2º :</w:t>
      </w:r>
      <w:r>
        <w:rPr>
          <w:rFonts w:cs="Arial" w:ascii="Arial" w:hAnsi="Arial"/>
          <w:sz w:val="20"/>
        </w:rPr>
        <w:t xml:space="preserve"> El presente decreto será refrendado por los Señores Ministros en Acuerdo Gener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 xml:space="preserve">Articulo 3º : </w:t>
      </w:r>
      <w:r>
        <w:rPr>
          <w:rFonts w:cs="Arial" w:ascii="Arial" w:hAnsi="Arial"/>
          <w:sz w:val="20"/>
        </w:rPr>
        <w:t>Regístrese, comuníquese, publíquese, archíve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u w:val="single"/>
        </w:rPr>
        <w:t>DECRETO Nº          4381            MGJOySP</w:t>
      </w:r>
    </w:p>
    <w:p>
      <w:pPr>
        <w:pStyle w:val="Normal"/>
        <w:jc w:val="both"/>
        <w:rPr>
          <w:rFonts w:ascii="Arial" w:hAnsi="Arial" w:eastAsia="Arial" w:cs="Arial"/>
          <w:b/>
          <w:b/>
          <w:sz w:val="20"/>
        </w:rPr>
      </w:pPr>
      <w:r>
        <w:rPr>
          <w:rFonts w:eastAsia="Arial" w:cs="Arial" w:ascii="Arial" w:hAnsi="Arial"/>
          <w:b/>
          <w:sz w:val="20"/>
        </w:rPr>
        <w:t xml:space="preserve">                                                                    </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Paraná, 30 de Agosto de 198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VIST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La necesidad de unificar criterios en el trámite de estudios previo a las Adjudicaciones para ejecución de Obras Públicas ; y</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rPr>
        <w:t>CONSIDERAND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Que previo a toda adjudicación es conveniente contar con el informe de una comisión que a partir del estudio y evaluación de la documentación complementaria y propuesta aconseje con fundamento la oferta más conveniente para los intereses del Estado y de la Comun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la normativa vigente determina que el concepto de oferta más conveniente comprende los aspectos económico y técnicos que hacen al cumplimiento del Proyecto y también conceptos tales como defensa de la fuente de trabajo local, de la preservación de la industria y el comercio local, de las condiciones morales del adjudicatario, su relación empresario – trabajador, empresario – estado, el pago de salarios, leyes sociales y gremiales; tasa e impuestos en el territorio provincial.-</w:t>
      </w:r>
    </w:p>
    <w:p>
      <w:pPr>
        <w:pStyle w:val="Normal"/>
        <w:jc w:val="both"/>
        <w:rPr>
          <w:rFonts w:ascii="Arial" w:hAnsi="Arial" w:cs="Arial"/>
          <w:sz w:val="20"/>
        </w:rPr>
      </w:pPr>
      <w:r>
        <w:rPr>
          <w:rFonts w:cs="Arial" w:ascii="Arial" w:hAnsi="Arial"/>
          <w:sz w:val="20"/>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rFonts w:ascii="Arial" w:hAnsi="Arial" w:cs="Arial"/>
          <w:szCs w:val="24"/>
          <w:lang w:val="es-ES"/>
        </w:rPr>
      </w:pPr>
      <w:r>
        <w:rPr>
          <w:rFonts w:cs="Arial" w:ascii="Arial" w:hAnsi="Arial"/>
          <w:szCs w:val="24"/>
          <w:lang w:val="es-ES"/>
        </w:rPr>
        <w:t>Que es premisa del Gobierno del pueblo de Entre Ríos la participación de todos los sectores de la Administración en los temas que interrelacionados hacen al desarrollo de las acciones propuestas para cumplir con el mandato popular.-</w:t>
      </w:r>
    </w:p>
    <w:p>
      <w:pPr>
        <w:pStyle w:val="Normal"/>
        <w:jc w:val="both"/>
        <w:rPr>
          <w:rFonts w:ascii="Arial" w:hAnsi="Arial" w:cs="Arial"/>
          <w:sz w:val="20"/>
          <w:szCs w:val="24"/>
          <w:lang w:val="es-ES"/>
        </w:rPr>
      </w:pPr>
      <w:r>
        <w:rPr>
          <w:rFonts w:cs="Arial" w:ascii="Arial" w:hAnsi="Arial"/>
          <w:sz w:val="20"/>
          <w:szCs w:val="24"/>
          <w:lang w:val="es-ES"/>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Que en el tema planteado tiene injerencia además de los respectivos Organismos Técnicos Constructivos la Subsecretaria de Trabajo que, a partir de la inspección y vigilancia del trabajo, fiscalización del cumplimiento de las normas, convenciones colectivas, reglamentaciones ante toda persona física y o Jurídica que tiene personal en relación de dependencia, conciliación y arbitraje en los conflictos laborales, tiene los antecedentes de las empresas contratistas que registra y hacen a los conceptos enunciad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para lograr efectividad en el objetivo propuesto deben asegurarse los medios para evaluación de esos conceptos y fundamenten la Resolución a adop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de tal manera es procedente disponer que toda contratación de obras pública que realicen los Organismos Centralizados; Descentralizados; Autárquicos; Empresas del Estados; Entidades Intermedias; municipios y Juntas de Gobierno que actúen por Administración Delegada; por Licitación Pública o Privada, Concurso o Cotejo de Precios, cuenten con el informe fundado de una Comisión basado en una calificación por puntaje de cada uno de los conceptos determinados en el Artículo 17º del Decreto Nº 958/79 del Decreto Ley de Obras Pública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or Ello :</w:t>
      </w:r>
    </w:p>
    <w:p>
      <w:pPr>
        <w:pStyle w:val="Normal"/>
        <w:jc w:val="center"/>
        <w:rPr>
          <w:rFonts w:ascii="Arial" w:hAnsi="Arial" w:cs="Arial"/>
          <w:b/>
          <w:b/>
          <w:sz w:val="20"/>
        </w:rPr>
      </w:pPr>
      <w:r>
        <w:rPr>
          <w:rFonts w:cs="Arial" w:ascii="Arial" w:hAnsi="Arial"/>
          <w:b/>
          <w:sz w:val="20"/>
        </w:rPr>
      </w:r>
    </w:p>
    <w:p>
      <w:pPr>
        <w:pStyle w:val="Heading6"/>
        <w:spacing w:lineRule="auto" w:line="240"/>
        <w:ind w:left="2977" w:hanging="2977"/>
        <w:jc w:val="center"/>
        <w:rPr>
          <w:rFonts w:ascii="Arial" w:hAnsi="Arial" w:cs="Arial"/>
        </w:rPr>
      </w:pPr>
      <w:r>
        <w:rPr>
          <w:rFonts w:cs="Arial" w:ascii="Arial" w:hAnsi="Arial"/>
        </w:rPr>
        <w:t>EL GOBERNADOR DE LA PROVINC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N ACUERDO GENERAL DE MINISTRO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 E C R E T A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Artículo 1º :</w:t>
      </w:r>
      <w:r>
        <w:rPr>
          <w:rFonts w:cs="Arial" w:ascii="Arial" w:hAnsi="Arial"/>
          <w:sz w:val="20"/>
        </w:rPr>
        <w:t xml:space="preserve"> Dispónese que toda contratación de Obra Pública que realicen los Organismos Centralizados; Autárquicos; Empresas del Estado; Entidades Intermedias; Municipios y Juntas de Gobierno que actúen por Administración delegada; por Licitación Pública o Privada, Concurso o Cotejo de Precios deben contar con un informe fundado de una comisión que estará integrada también por un Representante de la Subsecretaria de trabajo.-</w:t>
      </w:r>
    </w:p>
    <w:p>
      <w:pPr>
        <w:pStyle w:val="Normal"/>
        <w:jc w:val="both"/>
        <w:rPr>
          <w:rFonts w:ascii="Arial" w:hAnsi="Arial" w:cs="Arial"/>
          <w:sz w:val="20"/>
        </w:rPr>
      </w:pPr>
      <w:r>
        <w:rPr>
          <w:rFonts w:cs="Arial" w:ascii="Arial" w:hAnsi="Arial"/>
          <w:sz w:val="20"/>
        </w:rPr>
      </w:r>
    </w:p>
    <w:p>
      <w:pPr>
        <w:pStyle w:val="Textoindependiente2"/>
        <w:spacing w:lineRule="auto" w:line="240"/>
        <w:rPr/>
      </w:pPr>
      <w:r>
        <w:rPr>
          <w:rFonts w:cs="Arial" w:ascii="Arial" w:hAnsi="Arial"/>
          <w:b/>
          <w:bCs/>
        </w:rPr>
        <w:t>Artículo 2º :</w:t>
      </w:r>
      <w:r>
        <w:rPr>
          <w:rFonts w:cs="Arial" w:ascii="Arial" w:hAnsi="Arial"/>
          <w:b/>
        </w:rPr>
        <w:t xml:space="preserve"> </w:t>
      </w:r>
      <w:r>
        <w:rPr>
          <w:rFonts w:cs="Arial" w:ascii="Arial" w:hAnsi="Arial"/>
          <w:bCs/>
        </w:rPr>
        <w:t>La Comisión trabajará sobre una planilla tipo por el sistema de puntaje, que reglamentará el Ministro de Gobierno, Justicia, Obra y Servicios Públicos y fundará, por simple mayoría su consej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pPr>
      <w:r>
        <w:rPr>
          <w:rFonts w:cs="Arial" w:ascii="Arial" w:hAnsi="Arial"/>
          <w:b/>
          <w:bCs/>
        </w:rPr>
        <w:t>Artículo 3º :</w:t>
      </w:r>
      <w:r>
        <w:rPr>
          <w:rFonts w:cs="Arial" w:ascii="Arial" w:hAnsi="Arial"/>
          <w:b/>
        </w:rPr>
        <w:t xml:space="preserve"> </w:t>
      </w:r>
      <w:r>
        <w:rPr>
          <w:rFonts w:cs="Arial" w:ascii="Arial" w:hAnsi="Arial"/>
          <w:bCs/>
        </w:rPr>
        <w:t>La comisión no generará gastos adicionales correspondiendo a los funcionarios y agentes que la integren el cumplimiento dentro de sus funciones específicas y en su relación de dependencia establecida.-</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pPr>
      <w:r>
        <w:rPr>
          <w:rFonts w:cs="Arial" w:ascii="Arial" w:hAnsi="Arial"/>
          <w:b/>
          <w:bCs/>
        </w:rPr>
        <w:t>Articulo 4º :</w:t>
      </w:r>
      <w:r>
        <w:rPr>
          <w:rFonts w:cs="Arial" w:ascii="Arial" w:hAnsi="Arial"/>
          <w:b/>
        </w:rPr>
        <w:t xml:space="preserve"> </w:t>
      </w:r>
      <w:r>
        <w:rPr>
          <w:rFonts w:cs="Arial" w:ascii="Arial" w:hAnsi="Arial"/>
          <w:bCs/>
        </w:rPr>
        <w:t>El Organismo o Funcionario que propicie no aceptar el Consejo de la Comisión deberá fundar expresamente y por escrito su disidencia y la nueva Propuesta.-</w:t>
      </w:r>
    </w:p>
    <w:p>
      <w:pPr>
        <w:pStyle w:val="Textoindependiente2"/>
        <w:spacing w:lineRule="auto" w:line="240"/>
        <w:rPr>
          <w:rFonts w:ascii="Arial" w:hAnsi="Arial" w:cs="Arial"/>
          <w:bCs/>
        </w:rPr>
      </w:pPr>
      <w:r>
        <w:rPr>
          <w:rFonts w:cs="Arial" w:ascii="Arial" w:hAnsi="Arial"/>
          <w:bCs/>
        </w:rPr>
      </w:r>
    </w:p>
    <w:p>
      <w:pPr>
        <w:pStyle w:val="Textoindependiente2"/>
        <w:spacing w:lineRule="auto" w:line="240"/>
        <w:rPr/>
      </w:pPr>
      <w:r>
        <w:rPr>
          <w:rFonts w:cs="Arial" w:ascii="Arial" w:hAnsi="Arial"/>
          <w:b/>
        </w:rPr>
        <w:t>Artículo 5º :</w:t>
      </w:r>
      <w:r>
        <w:rPr>
          <w:rFonts w:cs="Arial" w:ascii="Arial" w:hAnsi="Arial"/>
          <w:bCs/>
        </w:rPr>
        <w:t xml:space="preserve"> El presente Decreto será refrendado por los Señores Ministros en Acuerdo General.-</w:t>
      </w:r>
    </w:p>
    <w:p>
      <w:pPr>
        <w:pStyle w:val="Textoindependiente2"/>
        <w:spacing w:lineRule="auto" w:line="240"/>
        <w:rPr>
          <w:rFonts w:ascii="Arial" w:hAnsi="Arial" w:cs="Arial"/>
          <w:bCs/>
        </w:rPr>
      </w:pPr>
      <w:r>
        <w:rPr>
          <w:rFonts w:cs="Arial" w:ascii="Arial" w:hAnsi="Arial"/>
          <w:bCs/>
        </w:rPr>
      </w:r>
    </w:p>
    <w:p>
      <w:pPr>
        <w:pStyle w:val="Textoindependiente2"/>
        <w:spacing w:lineRule="auto" w:line="240"/>
        <w:rPr/>
      </w:pPr>
      <w:r>
        <w:rPr>
          <w:rFonts w:cs="Arial" w:ascii="Arial" w:hAnsi="Arial"/>
          <w:b/>
        </w:rPr>
        <w:t>Artículo 6º :</w:t>
      </w:r>
      <w:r>
        <w:rPr>
          <w:rFonts w:cs="Arial" w:ascii="Arial" w:hAnsi="Arial"/>
          <w:bCs/>
        </w:rPr>
        <w:t xml:space="preserve"> Regístrese, comuníquese, publíquese y archívese.-</w:t>
      </w:r>
    </w:p>
    <w:p>
      <w:pPr>
        <w:pStyle w:val="Textoindependiente2"/>
        <w:spacing w:lineRule="auto" w:line="240"/>
        <w:rPr>
          <w:rFonts w:ascii="Arial" w:hAnsi="Arial" w:cs="Arial"/>
          <w:bCs/>
        </w:rPr>
      </w:pPr>
      <w:r>
        <w:rPr>
          <w:rFonts w:cs="Arial" w:ascii="Arial" w:hAnsi="Arial"/>
          <w:bCs/>
        </w:rPr>
      </w:r>
    </w:p>
    <w:p>
      <w:pPr>
        <w:pStyle w:val="Textoindependiente2"/>
        <w:spacing w:lineRule="auto" w:line="240"/>
        <w:rPr>
          <w:rFonts w:ascii="Arial" w:hAnsi="Arial" w:cs="Arial"/>
          <w:bCs/>
        </w:rPr>
      </w:pPr>
      <w:r>
        <w:rPr>
          <w:rFonts w:cs="Arial" w:ascii="Arial" w:hAnsi="Arial"/>
          <w:bCs/>
        </w:rPr>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pPr>
      <w:r>
        <w:rPr>
          <w:rFonts w:eastAsia="Arial" w:cs="Arial" w:ascii="Arial" w:hAnsi="Arial"/>
          <w:b/>
        </w:rPr>
        <w:t xml:space="preserve">                                                                    </w:t>
      </w:r>
      <w:r>
        <w:rPr>
          <w:rFonts w:cs="Arial" w:ascii="Arial" w:hAnsi="Arial"/>
        </w:rPr>
        <w:t>RESOLUCIÓN Nº       2.229           MGJOySP</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eastAsia="Arial" w:cs="Arial" w:ascii="Arial" w:hAnsi="Arial"/>
          <w:b/>
        </w:rPr>
        <w:t xml:space="preserve">                                                                    </w:t>
      </w:r>
      <w:r>
        <w:rPr>
          <w:rFonts w:cs="Arial" w:ascii="Arial" w:hAnsi="Arial"/>
        </w:rPr>
        <w:t>Paraná, 4 de Octubre de 1988</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b/>
          <w:b/>
          <w:bCs/>
        </w:rPr>
      </w:pPr>
      <w:r>
        <w:rPr>
          <w:rFonts w:eastAsia="Arial" w:cs="Arial" w:ascii="Arial" w:hAnsi="Arial"/>
          <w:b/>
          <w:bCs/>
        </w:rPr>
        <w:t xml:space="preserve">                        </w:t>
      </w:r>
      <w:r>
        <w:rPr>
          <w:rFonts w:cs="Arial" w:ascii="Arial" w:hAnsi="Arial"/>
          <w:b/>
          <w:bCs/>
        </w:rPr>
        <w:t>VIST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El Decreto Nº 4381/88 MGJOySP, que dispone la creación de Comisiones de Estudios de Propuesta y en su Articulo 2º establece que el Ministerio de Gobierno, Justicia, Obras y Servicios Públicos, reglamente el sistema; y</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b/>
          <w:b/>
          <w:bCs/>
        </w:rPr>
      </w:pPr>
      <w:r>
        <w:rPr>
          <w:rFonts w:eastAsia="Arial" w:cs="Arial" w:ascii="Arial" w:hAnsi="Arial"/>
          <w:b/>
          <w:bCs/>
        </w:rPr>
        <w:t xml:space="preserve">                        </w:t>
      </w:r>
      <w:r>
        <w:rPr>
          <w:rFonts w:cs="Arial" w:ascii="Arial" w:hAnsi="Arial"/>
          <w:b/>
          <w:bCs/>
        </w:rPr>
        <w:t>CONSIDERAND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es necesario fijar las pautas y tópicos fundamentales a tener en cuenta, como así mismo el puntaje para cada uno;</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es necesario que el Registro Provincial de Constructores de Obras Públicas proporcione la calificación de los Proponentes respecto a las condiciones Económico – Financieros, Técnicos y Moral;</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en lo referente a los temas sobre cumplimiento de normas laborales y sociales, higiene y seguridad laboral, la puntuación es privativa de la Subsecretaria de Trabajo, quien además y si lo estima conveniente opinará de los otros tópicos;</w:t>
      </w:r>
    </w:p>
    <w:p>
      <w:pPr>
        <w:pStyle w:val="Textoindependiente2"/>
        <w:spacing w:lineRule="auto" w:line="240"/>
        <w:rPr>
          <w:rFonts w:ascii="Arial" w:hAnsi="Arial" w:cs="Arial"/>
          <w:b/>
          <w:b/>
        </w:rPr>
      </w:pPr>
      <w:r>
        <w:rPr>
          <w:rFonts w:cs="Arial" w:ascii="Arial" w:hAnsi="Arial"/>
          <w:b/>
        </w:rPr>
      </w:r>
    </w:p>
    <w:p>
      <w:pPr>
        <w:pStyle w:val="Textoindependiente2"/>
        <w:spacing w:lineRule="auto" w:line="240"/>
        <w:jc w:val="center"/>
        <w:rPr>
          <w:rFonts w:ascii="Arial" w:hAnsi="Arial" w:cs="Arial"/>
          <w:b/>
          <w:b/>
          <w:bCs/>
        </w:rPr>
      </w:pPr>
      <w:r>
        <w:rPr>
          <w:rFonts w:cs="Arial" w:ascii="Arial" w:hAnsi="Arial"/>
          <w:b/>
          <w:bCs/>
        </w:rPr>
        <w:t>Por Ello :</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t>EL MINISTRO DE GOBIERNO, JUSTICIA , OBRAS Y SERVICIOS PÚBLICOS</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t>R E S U E L V E  :</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1º :</w:t>
      </w:r>
      <w:r>
        <w:rPr>
          <w:rFonts w:cs="Arial" w:ascii="Arial" w:hAnsi="Arial"/>
        </w:rPr>
        <w:t xml:space="preserve"> Establecer en el marco del Decrto Nº 4381/88 MGJOySP, la siguiente reglamentación para el accionar de las Comisiones de Estudio de Propuesta, para la ejecución de Obras Públicas.-</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2º:</w:t>
      </w:r>
      <w:r>
        <w:rPr>
          <w:rFonts w:cs="Arial" w:ascii="Arial" w:hAnsi="Arial"/>
        </w:rPr>
        <w:t xml:space="preserve"> Los Organismos designarán a los Agentes que integran cada Comisión de Estudio con individualización de la Obra y requerirá en caso de ser necesario la colaboración de otras Reparticiones.-</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3º :</w:t>
      </w:r>
      <w:r>
        <w:rPr>
          <w:rFonts w:cs="Arial" w:ascii="Arial" w:hAnsi="Arial"/>
        </w:rPr>
        <w:t xml:space="preserve"> El estudio de las Ofertas se hará bajo las siguientes pautas y puntajes .</w:t>
      </w:r>
    </w:p>
    <w:p>
      <w:pPr>
        <w:pStyle w:val="Textoindependiente2"/>
        <w:numPr>
          <w:ilvl w:val="0"/>
          <w:numId w:val="10"/>
        </w:numPr>
        <w:spacing w:lineRule="auto" w:line="240"/>
        <w:rPr>
          <w:rFonts w:ascii="Arial" w:hAnsi="Arial" w:cs="Arial"/>
        </w:rPr>
      </w:pPr>
      <w:r>
        <w:rPr>
          <w:rFonts w:cs="Arial" w:ascii="Arial" w:hAnsi="Arial"/>
        </w:rPr>
        <w:t>Monto de la Propuesta – Puntaje de 1 a 10.-</w:t>
      </w:r>
    </w:p>
    <w:p>
      <w:pPr>
        <w:pStyle w:val="Textoindependiente2"/>
        <w:numPr>
          <w:ilvl w:val="0"/>
          <w:numId w:val="10"/>
        </w:numPr>
        <w:spacing w:lineRule="auto" w:line="240"/>
        <w:rPr>
          <w:rFonts w:ascii="Arial" w:hAnsi="Arial" w:cs="Arial"/>
        </w:rPr>
      </w:pPr>
      <w:r>
        <w:rPr>
          <w:rFonts w:cs="Arial" w:ascii="Arial" w:hAnsi="Arial"/>
        </w:rPr>
        <w:t>Equipo propuesto – Puntaje de 1 a 5 en Obras de Arquitectura y de 1 a 10 en Obras de Ingenieria.-</w:t>
      </w:r>
    </w:p>
    <w:p>
      <w:pPr>
        <w:pStyle w:val="Textoindependiente2"/>
        <w:numPr>
          <w:ilvl w:val="0"/>
          <w:numId w:val="10"/>
        </w:numPr>
        <w:spacing w:lineRule="auto" w:line="240"/>
        <w:rPr>
          <w:rFonts w:ascii="Arial" w:hAnsi="Arial" w:cs="Arial"/>
        </w:rPr>
      </w:pPr>
      <w:r>
        <w:rPr>
          <w:rFonts w:cs="Arial" w:ascii="Arial" w:hAnsi="Arial"/>
        </w:rPr>
        <w:t>Plan de trabajo y curva de inversiones – Propuesta – Puntaje de 1 a 5 .-</w:t>
      </w:r>
    </w:p>
    <w:p>
      <w:pPr>
        <w:pStyle w:val="Textoindependiente2"/>
        <w:numPr>
          <w:ilvl w:val="0"/>
          <w:numId w:val="10"/>
        </w:numPr>
        <w:spacing w:lineRule="auto" w:line="240"/>
        <w:rPr>
          <w:rFonts w:ascii="Arial" w:hAnsi="Arial" w:cs="Arial"/>
        </w:rPr>
      </w:pPr>
      <w:r>
        <w:rPr>
          <w:rFonts w:cs="Arial" w:ascii="Arial" w:hAnsi="Arial"/>
        </w:rPr>
        <w:t>Análisis de precios en relación a la fórmula de Variaciones de costo – Puntaje de 1 a 5  si es por el índice Global, 1 a 10 si es por fórmula polinómica.-</w:t>
      </w:r>
    </w:p>
    <w:p>
      <w:pPr>
        <w:pStyle w:val="Textoindependiente2"/>
        <w:numPr>
          <w:ilvl w:val="0"/>
          <w:numId w:val="10"/>
        </w:numPr>
        <w:spacing w:lineRule="auto" w:line="240"/>
        <w:rPr>
          <w:rFonts w:ascii="Arial" w:hAnsi="Arial" w:cs="Arial"/>
        </w:rPr>
      </w:pPr>
      <w:r>
        <w:rPr>
          <w:rFonts w:cs="Arial" w:ascii="Arial" w:hAnsi="Arial"/>
        </w:rPr>
        <w:t>Personal obrero, administrativo y profesional local en el plantel de la Empresa – Puntaje de 1 a 5 .-</w:t>
      </w:r>
    </w:p>
    <w:p>
      <w:pPr>
        <w:pStyle w:val="Textoindependiente2"/>
        <w:numPr>
          <w:ilvl w:val="0"/>
          <w:numId w:val="10"/>
        </w:numPr>
        <w:spacing w:lineRule="auto" w:line="240"/>
        <w:rPr>
          <w:rFonts w:ascii="Arial" w:hAnsi="Arial" w:cs="Arial"/>
        </w:rPr>
      </w:pPr>
      <w:r>
        <w:rPr>
          <w:rFonts w:cs="Arial" w:ascii="Arial" w:hAnsi="Arial"/>
        </w:rPr>
        <w:t>Relación laboral social, antecedentes, puntaje de 1 a 10 privativo de la Subsecretaria de trabajo.-</w:t>
      </w:r>
    </w:p>
    <w:p>
      <w:pPr>
        <w:pStyle w:val="Textoindependiente2"/>
        <w:numPr>
          <w:ilvl w:val="0"/>
          <w:numId w:val="10"/>
        </w:numPr>
        <w:spacing w:lineRule="auto" w:line="240"/>
        <w:rPr>
          <w:rFonts w:ascii="Arial" w:hAnsi="Arial" w:cs="Arial"/>
        </w:rPr>
      </w:pPr>
      <w:r>
        <w:rPr>
          <w:rFonts w:cs="Arial" w:ascii="Arial" w:hAnsi="Arial"/>
        </w:rPr>
        <w:t>Informe sobre antecedentes empresarios – Puntaje de 1 a 10 privativo del Registro de Constructores de Obra Públicas, al que debe solicitárselo la  comisión enviándole solamente el listado de los Oferentes y el nombre, presupuesto oficial y plazo de la obra licitada.-</w:t>
      </w:r>
    </w:p>
    <w:p>
      <w:pPr>
        <w:pStyle w:val="Textoindependiente2"/>
        <w:numPr>
          <w:ilvl w:val="0"/>
          <w:numId w:val="10"/>
        </w:numPr>
        <w:spacing w:lineRule="auto" w:line="240"/>
        <w:rPr>
          <w:rFonts w:ascii="Arial" w:hAnsi="Arial" w:cs="Arial"/>
        </w:rPr>
      </w:pPr>
      <w:r>
        <w:rPr>
          <w:rFonts w:cs="Arial" w:ascii="Arial" w:hAnsi="Arial"/>
        </w:rPr>
        <w:t>Otro que la comisión por unanimidad considere necesario fundamentando su importancia como así mismo la puntuación utilizada de 1 a 5  ó 1 a 10.-</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4º:</w:t>
      </w:r>
      <w:r>
        <w:rPr>
          <w:rFonts w:cs="Arial" w:ascii="Arial" w:hAnsi="Arial"/>
        </w:rPr>
        <w:t xml:space="preserve"> a la suma del puntaje que cada oferente obtenga, resultante de la aplicación del Articulo 3º, se le adicionará el siguiente porcentaje:</w:t>
      </w:r>
    </w:p>
    <w:p>
      <w:pPr>
        <w:pStyle w:val="Textoindependiente2"/>
        <w:numPr>
          <w:ilvl w:val="0"/>
          <w:numId w:val="8"/>
        </w:numPr>
        <w:spacing w:lineRule="auto" w:line="240"/>
        <w:rPr>
          <w:rFonts w:ascii="Arial" w:hAnsi="Arial" w:cs="Arial"/>
        </w:rPr>
      </w:pPr>
      <w:r>
        <w:rPr>
          <w:rFonts w:cs="Arial" w:ascii="Arial" w:hAnsi="Arial"/>
        </w:rPr>
        <w:t>20% si la firma es local.-</w:t>
      </w:r>
    </w:p>
    <w:p>
      <w:pPr>
        <w:pStyle w:val="Textoindependiente2"/>
        <w:numPr>
          <w:ilvl w:val="0"/>
          <w:numId w:val="8"/>
        </w:numPr>
        <w:spacing w:lineRule="auto" w:line="240"/>
        <w:rPr>
          <w:rFonts w:ascii="Arial" w:hAnsi="Arial" w:cs="Arial"/>
        </w:rPr>
      </w:pPr>
      <w:r>
        <w:rPr>
          <w:rFonts w:cs="Arial" w:ascii="Arial" w:hAnsi="Arial"/>
        </w:rPr>
        <w:t>15% si la firma es provincial.-</w:t>
      </w:r>
    </w:p>
    <w:p>
      <w:pPr>
        <w:pStyle w:val="Textoindependiente2"/>
        <w:numPr>
          <w:ilvl w:val="0"/>
          <w:numId w:val="8"/>
        </w:numPr>
        <w:spacing w:lineRule="auto" w:line="240"/>
        <w:rPr>
          <w:rFonts w:ascii="Arial" w:hAnsi="Arial" w:cs="Arial"/>
        </w:rPr>
      </w:pPr>
      <w:r>
        <w:rPr>
          <w:rFonts w:cs="Arial" w:ascii="Arial" w:hAnsi="Arial"/>
        </w:rPr>
        <w:t>10% si la firma no siendo provincial, está radicada, trabajando en Obras Públicas en forma ininterrumpida durante los últimos diez (10) años en el ámbito provincial.-</w:t>
      </w:r>
    </w:p>
    <w:p>
      <w:pPr>
        <w:pStyle w:val="Textoindependiente2"/>
        <w:numPr>
          <w:ilvl w:val="0"/>
          <w:numId w:val="8"/>
        </w:numPr>
        <w:spacing w:lineRule="auto" w:line="240"/>
        <w:rPr>
          <w:rFonts w:ascii="Arial" w:hAnsi="Arial" w:cs="Arial"/>
        </w:rPr>
      </w:pPr>
      <w:r>
        <w:rPr>
          <w:rFonts w:cs="Arial" w:ascii="Arial" w:hAnsi="Arial"/>
        </w:rPr>
        <w:t>5% si la firma no siendo Provincial, está radicada, trabajando en Obras Públicas en forma ininterrumpida, durante los últimos cinco (5) años en el ámbito Provincial.-</w:t>
      </w:r>
    </w:p>
    <w:p>
      <w:pPr>
        <w:pStyle w:val="Textoindependiente2"/>
        <w:numPr>
          <w:ilvl w:val="0"/>
          <w:numId w:val="8"/>
        </w:numPr>
        <w:spacing w:lineRule="auto" w:line="240"/>
        <w:rPr>
          <w:rFonts w:ascii="Arial" w:hAnsi="Arial" w:cs="Arial"/>
        </w:rPr>
      </w:pPr>
      <w:r>
        <w:rPr>
          <w:rFonts w:cs="Arial" w:ascii="Arial" w:hAnsi="Arial"/>
        </w:rPr>
        <w:t>Sin porcentaje si no Provincial, ni se dan los presupuestos precedentes.-</w:t>
      </w:r>
    </w:p>
    <w:p>
      <w:pPr>
        <w:pStyle w:val="Textoindependiente2"/>
        <w:spacing w:lineRule="auto" w:line="240"/>
        <w:rPr>
          <w:rFonts w:ascii="Arial" w:hAnsi="Arial" w:cs="Arial"/>
        </w:rPr>
      </w:pPr>
      <w:r>
        <w:rPr>
          <w:rFonts w:cs="Arial" w:ascii="Arial" w:hAnsi="Arial"/>
        </w:rPr>
        <w:t>Los elementos para considerar a una firma como local o Provincial son :</w:t>
      </w:r>
    </w:p>
    <w:p>
      <w:pPr>
        <w:pStyle w:val="Textoindependiente2"/>
        <w:spacing w:lineRule="auto" w:line="240"/>
        <w:rPr>
          <w:rFonts w:ascii="Arial" w:hAnsi="Arial" w:cs="Arial"/>
        </w:rPr>
      </w:pPr>
      <w:r>
        <w:rPr>
          <w:rFonts w:cs="Arial" w:ascii="Arial" w:hAnsi="Arial"/>
        </w:rPr>
        <w:t>a)   Si es unipersonal en que Delegación de la Dirección General Impositiva, ha realizado su inscripción.-</w:t>
      </w:r>
    </w:p>
    <w:p>
      <w:pPr>
        <w:pStyle w:val="Textoindependiente2"/>
        <w:numPr>
          <w:ilvl w:val="0"/>
          <w:numId w:val="2"/>
        </w:numPr>
        <w:spacing w:lineRule="auto" w:line="240"/>
        <w:rPr>
          <w:rFonts w:ascii="Arial" w:hAnsi="Arial" w:cs="Arial"/>
        </w:rPr>
      </w:pPr>
      <w:r>
        <w:rPr>
          <w:rFonts w:cs="Arial" w:ascii="Arial" w:hAnsi="Arial"/>
        </w:rPr>
        <w:t xml:space="preserve">Si se trata de Sociedades el lugar donde inscribió el Contrato Social y Delegación de la Dirección General Impositiva donde se inscribió.- </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iculo  5 :</w:t>
      </w:r>
      <w:r>
        <w:rPr>
          <w:rFonts w:cs="Arial" w:ascii="Arial" w:hAnsi="Arial"/>
        </w:rPr>
        <w:t xml:space="preserve"> La calificación asignada deberá, en todos los casos ser fundamentada, por unanimidad y/o mayoría expresándose los casos de disidencia y sus motivos.-</w:t>
      </w:r>
    </w:p>
    <w:p>
      <w:pPr>
        <w:pStyle w:val="Textoindependiente2"/>
        <w:spacing w:lineRule="auto" w:line="240"/>
        <w:rPr>
          <w:rFonts w:ascii="Arial" w:hAnsi="Arial" w:cs="Arial"/>
        </w:rPr>
      </w:pPr>
      <w:r>
        <w:rPr>
          <w:rFonts w:cs="Arial" w:ascii="Arial" w:hAnsi="Arial"/>
        </w:rPr>
        <w:t>De cada reunión, se labrará Acta de sus conclusiones.-</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iculo  6 :</w:t>
      </w:r>
      <w:r>
        <w:rPr>
          <w:rFonts w:cs="Arial" w:ascii="Arial" w:hAnsi="Arial"/>
        </w:rPr>
        <w:t xml:space="preserve"> La firma que obtenga, luego de aplicado lo determinado en el Articulo 4º mayor puntaje será considerada como la más conveniente y por lo tanto la aconsejada por la Comisión.-</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iculo  7 :</w:t>
      </w:r>
      <w:r>
        <w:rPr>
          <w:rFonts w:cs="Arial" w:ascii="Arial" w:hAnsi="Arial"/>
        </w:rPr>
        <w:t xml:space="preserve"> Los Organismos Trimestralmente elevarán a la Secretaría Ministerial De Obras y Servicios Públicos, informe sobre la aplicación del presente o toda vez que lo estime conveniente y los elementos que a su criterios permitirán corregir y/o perfeccionar en el presente sistema de puntaje.-</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iculo 8º :</w:t>
      </w:r>
      <w:r>
        <w:rPr>
          <w:rFonts w:cs="Arial" w:ascii="Arial" w:hAnsi="Arial"/>
        </w:rPr>
        <w:t xml:space="preserve"> Registrar, comunicar, publicar y archivar.-</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eastAsia="Arial" w:cs="Arial" w:ascii="Arial" w:hAnsi="Arial"/>
        </w:rPr>
        <w:t xml:space="preserve">           </w:t>
      </w:r>
      <w:r>
        <w:rPr>
          <w:rFonts w:cs="Arial" w:ascii="Arial" w:hAnsi="Arial"/>
          <w:b/>
          <w:bCs/>
        </w:rPr>
        <w:t>Es copia                                                                 Ing. HERNAN DARIO ORDUNA</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RESOLUCION Nº    647       M.E.O.S.P.</w:t>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Paraná, 24 de Marzo de 1992</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eastAsia="Arial" w:cs="Arial" w:ascii="Arial" w:hAnsi="Arial"/>
        </w:rPr>
        <w:t xml:space="preserve">                        </w:t>
      </w:r>
      <w:r>
        <w:rPr>
          <w:rFonts w:cs="Arial" w:ascii="Arial" w:hAnsi="Arial"/>
          <w:b/>
          <w:bCs/>
        </w:rPr>
        <w:t>VIST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La Resolución Nº 2229/88 por la que se reglamenta el Decreto Nº 4381/88 MGJOSP : y</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eastAsia="Arial" w:cs="Arial" w:ascii="Arial" w:hAnsi="Arial"/>
        </w:rPr>
        <w:t xml:space="preserve">                        </w:t>
      </w:r>
      <w:r>
        <w:rPr>
          <w:rFonts w:cs="Arial" w:ascii="Arial" w:hAnsi="Arial"/>
          <w:b/>
          <w:bCs/>
        </w:rPr>
        <w:t>CONSIDERAND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por los artículos 3º y 4º de la citada norma se establecen las pautas y porcentajes a tener en cuenta por las comisiones de estudios de propuestas al momento de calificar las ofertas  presentadas;</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si bien las pautas mencionadas han servido para unificar el criterio de las distintas reparticiones para la adjudicación de las obras públicas a contratar, se advierte la necesidad de modificar las mismas a fin de obtener un mejor resultado en la selección contratista;</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en consecuencia se estima conveniente sustituir el texto de los artículos 3º y 4º de la Resolución Nº 2229/88 sin alterar el espíritu de las norma ni del decreto Nº 4381/88 MGJOSP al cual reglamenta;</w:t>
      </w:r>
    </w:p>
    <w:p>
      <w:pPr>
        <w:pStyle w:val="Textoindependiente2"/>
        <w:spacing w:lineRule="auto" w:line="240"/>
        <w:rPr>
          <w:rFonts w:ascii="Arial" w:hAnsi="Arial" w:cs="Arial"/>
        </w:rPr>
      </w:pPr>
      <w:r>
        <w:rPr>
          <w:rFonts w:cs="Arial" w:ascii="Arial" w:hAnsi="Arial"/>
        </w:rPr>
      </w:r>
    </w:p>
    <w:p>
      <w:pPr>
        <w:pStyle w:val="Textoindependiente2"/>
        <w:spacing w:lineRule="auto" w:line="240"/>
        <w:jc w:val="center"/>
        <w:rPr>
          <w:rFonts w:ascii="Arial" w:hAnsi="Arial" w:cs="Arial"/>
          <w:b/>
          <w:b/>
          <w:bCs/>
        </w:rPr>
      </w:pPr>
      <w:r>
        <w:rPr>
          <w:rFonts w:cs="Arial" w:ascii="Arial" w:hAnsi="Arial"/>
          <w:b/>
          <w:bCs/>
        </w:rPr>
        <w:t>Por Ello</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t>EL MINISTRO DE ECONOMIA, OBRAS Y SERVICIOS PUBLICOS</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t>R E S U E L V E :</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pPr>
      <w:r>
        <w:rPr>
          <w:rFonts w:cs="Arial" w:ascii="Arial" w:hAnsi="Arial"/>
          <w:b/>
          <w:bCs/>
        </w:rPr>
        <w:t>Artículo 1º :</w:t>
      </w:r>
      <w:r>
        <w:rPr>
          <w:rFonts w:cs="Arial" w:ascii="Arial" w:hAnsi="Arial"/>
        </w:rPr>
        <w:t xml:space="preserve"> Sustituir los textos de los Artículos 3º y 4º de la Resolución Nº 2229/88 MGJOSP que quedarán redactado de la siguiente forma : “ARTICULO 3º.-  El estudio de las ofertas se hará bajo las siguientes pautas y puntajes:</w:t>
      </w:r>
    </w:p>
    <w:p>
      <w:pPr>
        <w:pStyle w:val="Textoindependiente2"/>
        <w:numPr>
          <w:ilvl w:val="0"/>
          <w:numId w:val="3"/>
        </w:numPr>
        <w:spacing w:lineRule="auto" w:line="240"/>
        <w:rPr>
          <w:rFonts w:ascii="Arial" w:hAnsi="Arial" w:cs="Arial"/>
        </w:rPr>
      </w:pPr>
      <w:r>
        <w:rPr>
          <w:rFonts w:cs="Arial" w:ascii="Arial" w:hAnsi="Arial"/>
        </w:rPr>
        <w:t>Monto de la propuesta :puntaje de 1 a 40.-</w:t>
      </w:r>
    </w:p>
    <w:p>
      <w:pPr>
        <w:pStyle w:val="Textoindependiente2"/>
        <w:numPr>
          <w:ilvl w:val="0"/>
          <w:numId w:val="3"/>
        </w:numPr>
        <w:spacing w:lineRule="auto" w:line="240"/>
        <w:rPr>
          <w:rFonts w:ascii="Arial" w:hAnsi="Arial" w:cs="Arial"/>
        </w:rPr>
      </w:pPr>
      <w:r>
        <w:rPr>
          <w:rFonts w:cs="Arial" w:ascii="Arial" w:hAnsi="Arial"/>
        </w:rPr>
        <w:t>Equipo propuesto : Puntaje de 1 a 10.-</w:t>
      </w:r>
    </w:p>
    <w:p>
      <w:pPr>
        <w:pStyle w:val="Textoindependiente2"/>
        <w:numPr>
          <w:ilvl w:val="0"/>
          <w:numId w:val="3"/>
        </w:numPr>
        <w:spacing w:lineRule="auto" w:line="240"/>
        <w:rPr>
          <w:rFonts w:ascii="Arial" w:hAnsi="Arial" w:cs="Arial"/>
        </w:rPr>
      </w:pPr>
      <w:r>
        <w:rPr>
          <w:rFonts w:cs="Arial" w:ascii="Arial" w:hAnsi="Arial"/>
        </w:rPr>
        <w:t>Plan de trabajo, plan de acopio y plan de inversiones : de 1 a 15.-</w:t>
      </w:r>
    </w:p>
    <w:p>
      <w:pPr>
        <w:pStyle w:val="Textoindependiente2"/>
        <w:numPr>
          <w:ilvl w:val="0"/>
          <w:numId w:val="3"/>
        </w:numPr>
        <w:spacing w:lineRule="auto" w:line="240"/>
        <w:rPr>
          <w:rFonts w:ascii="Arial" w:hAnsi="Arial" w:cs="Arial"/>
        </w:rPr>
      </w:pPr>
      <w:r>
        <w:rPr>
          <w:rFonts w:cs="Arial" w:ascii="Arial" w:hAnsi="Arial"/>
        </w:rPr>
        <w:t>Análisis de precios en relación a su claridad y ajuste a las condiciones establecidas por el pliego : de 1 a 10.-</w:t>
      </w:r>
    </w:p>
    <w:p>
      <w:pPr>
        <w:pStyle w:val="Textoindependiente2"/>
        <w:numPr>
          <w:ilvl w:val="0"/>
          <w:numId w:val="3"/>
        </w:numPr>
        <w:spacing w:lineRule="auto" w:line="240"/>
        <w:rPr>
          <w:rFonts w:ascii="Arial" w:hAnsi="Arial" w:cs="Arial"/>
        </w:rPr>
      </w:pPr>
      <w:r>
        <w:rPr>
          <w:rFonts w:cs="Arial" w:ascii="Arial" w:hAnsi="Arial"/>
        </w:rPr>
        <w:t>Personal obrero, administrativo y profesional local en el plantel estable de la empresa : de 1 a 5.-</w:t>
      </w:r>
    </w:p>
    <w:p>
      <w:pPr>
        <w:pStyle w:val="Textoindependiente2"/>
        <w:numPr>
          <w:ilvl w:val="0"/>
          <w:numId w:val="3"/>
        </w:numPr>
        <w:spacing w:lineRule="auto" w:line="240"/>
        <w:rPr>
          <w:rFonts w:ascii="Arial" w:hAnsi="Arial" w:cs="Arial"/>
        </w:rPr>
      </w:pPr>
      <w:r>
        <w:rPr>
          <w:rFonts w:cs="Arial" w:ascii="Arial" w:hAnsi="Arial"/>
        </w:rPr>
        <w:t>Relación laboral social, antecedentes, puntaje de 1 a 5 privativo de la Subsecretaria de Trabajo.-</w:t>
      </w:r>
    </w:p>
    <w:p>
      <w:pPr>
        <w:pStyle w:val="Textoindependiente2"/>
        <w:numPr>
          <w:ilvl w:val="0"/>
          <w:numId w:val="3"/>
        </w:numPr>
        <w:spacing w:lineRule="auto" w:line="240"/>
        <w:rPr>
          <w:rFonts w:ascii="Arial" w:hAnsi="Arial" w:cs="Arial"/>
        </w:rPr>
      </w:pPr>
      <w:r>
        <w:rPr>
          <w:rFonts w:cs="Arial" w:ascii="Arial" w:hAnsi="Arial"/>
        </w:rPr>
        <w:t>Informe sobre antecedentes empresarios : puntaje de 1 a 10.- Privativo del Registro de Constructores de Obras Públicas al que debe solicitárselo la comisión enviándole solamente el listado de los oferentes y el nombre, presupuesto oficial y plazo de la obra.-</w:t>
      </w:r>
    </w:p>
    <w:p>
      <w:pPr>
        <w:pStyle w:val="Textoindependiente2"/>
        <w:numPr>
          <w:ilvl w:val="0"/>
          <w:numId w:val="3"/>
        </w:numPr>
        <w:spacing w:lineRule="auto" w:line="240"/>
        <w:rPr>
          <w:rFonts w:ascii="Arial" w:hAnsi="Arial" w:cs="Arial"/>
        </w:rPr>
      </w:pPr>
      <w:r>
        <w:rPr>
          <w:rFonts w:cs="Arial" w:ascii="Arial" w:hAnsi="Arial"/>
        </w:rPr>
        <w:t>Otro que la Comisión por unanimidad considere necesario, fundamentado su importancia como asimismo la puntuación utilizada – 1 a 5.-“</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4º.-</w:t>
      </w:r>
      <w:r>
        <w:rPr>
          <w:rFonts w:cs="Arial" w:ascii="Arial" w:hAnsi="Arial"/>
        </w:rPr>
        <w:t xml:space="preserve"> A la suma del puntaje que cada oferente obtenga, resultante de la aplicación del Articulo 3º, se le adicionará el siguiente puntaje :</w:t>
      </w:r>
    </w:p>
    <w:p>
      <w:pPr>
        <w:pStyle w:val="Textoindependiente2"/>
        <w:numPr>
          <w:ilvl w:val="0"/>
          <w:numId w:val="5"/>
        </w:numPr>
        <w:spacing w:lineRule="auto" w:line="240"/>
        <w:rPr>
          <w:rFonts w:ascii="Arial" w:hAnsi="Arial" w:cs="Arial"/>
        </w:rPr>
      </w:pPr>
      <w:r>
        <w:rPr>
          <w:rFonts w:cs="Arial" w:ascii="Arial" w:hAnsi="Arial"/>
        </w:rPr>
        <w:t>Si la firma es provincial : 5% sobre el punto a).-</w:t>
      </w:r>
    </w:p>
    <w:p>
      <w:pPr>
        <w:pStyle w:val="Textoindependiente2"/>
        <w:numPr>
          <w:ilvl w:val="0"/>
          <w:numId w:val="5"/>
        </w:numPr>
        <w:spacing w:lineRule="auto" w:line="240"/>
        <w:rPr>
          <w:rFonts w:ascii="Arial" w:hAnsi="Arial" w:cs="Arial"/>
        </w:rPr>
      </w:pPr>
      <w:r>
        <w:rPr>
          <w:rFonts w:cs="Arial" w:ascii="Arial" w:hAnsi="Arial"/>
        </w:rPr>
        <w:t>Si la firma no siendo provincial está radicada trabajando en obras públicas en forma ininterrumpidas durante los últimos 5 años en el ámbito provincial : 1% sobre el punto a).-</w:t>
      </w:r>
    </w:p>
    <w:p>
      <w:pPr>
        <w:pStyle w:val="Textoindependiente2"/>
        <w:spacing w:lineRule="auto" w:line="240"/>
        <w:rPr>
          <w:rFonts w:ascii="Arial" w:hAnsi="Arial" w:cs="Arial"/>
        </w:rPr>
      </w:pPr>
      <w:r>
        <w:rPr>
          <w:rFonts w:cs="Arial" w:ascii="Arial" w:hAnsi="Arial"/>
        </w:rPr>
        <w:t>Los elementos para considerar a una firma como local o provincial son :</w:t>
      </w:r>
    </w:p>
    <w:p>
      <w:pPr>
        <w:pStyle w:val="Textoindependiente2"/>
        <w:numPr>
          <w:ilvl w:val="0"/>
          <w:numId w:val="7"/>
        </w:numPr>
        <w:spacing w:lineRule="auto" w:line="240"/>
        <w:rPr>
          <w:rFonts w:ascii="Arial" w:hAnsi="Arial" w:cs="Arial"/>
        </w:rPr>
      </w:pPr>
      <w:r>
        <w:rPr>
          <w:rFonts w:cs="Arial" w:ascii="Arial" w:hAnsi="Arial"/>
        </w:rPr>
        <w:t>Si es unipersonal, en que Delegación de la Dirección General Impositiva ha realizado su inscripción;</w:t>
      </w:r>
    </w:p>
    <w:p>
      <w:pPr>
        <w:pStyle w:val="Textoindependiente2"/>
        <w:numPr>
          <w:ilvl w:val="0"/>
          <w:numId w:val="7"/>
        </w:numPr>
        <w:spacing w:lineRule="auto" w:line="240"/>
        <w:rPr>
          <w:rFonts w:ascii="Arial" w:hAnsi="Arial" w:cs="Arial"/>
        </w:rPr>
      </w:pPr>
      <w:r>
        <w:rPr>
          <w:rFonts w:cs="Arial" w:ascii="Arial" w:hAnsi="Arial"/>
        </w:rPr>
        <w:t>Si se trata de Sociedades, el lugar donde inscribió el Contrato Social y Delegación de la Dirección General Impositiva, donde se inscribió.-“</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t>Articulo 2º : Registrar, comunicar, publicar y archivar.-</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Normal"/>
        <w:jc w:val="both"/>
        <w:rPr>
          <w:rFonts w:ascii="Arial" w:hAnsi="Arial" w:cs="Arial"/>
          <w:sz w:val="20"/>
          <w:u w:val="single"/>
        </w:rPr>
      </w:pPr>
      <w:r>
        <w:rPr>
          <w:rFonts w:cs="Arial" w:ascii="Arial" w:hAnsi="Arial"/>
          <w:sz w:val="20"/>
          <w:u w:val="single"/>
        </w:rPr>
      </w:r>
    </w:p>
    <w:p>
      <w:pPr>
        <w:pStyle w:val="Heading8"/>
        <w:jc w:val="left"/>
        <w:rPr>
          <w:rFonts w:ascii="Arial" w:hAnsi="Arial" w:cs="Arial"/>
          <w:b w:val="false"/>
          <w:b w:val="false"/>
          <w:sz w:val="20"/>
          <w:szCs w:val="24"/>
          <w:u w:val="single"/>
        </w:rPr>
      </w:pPr>
      <w:r>
        <w:rPr>
          <w:rFonts w:cs="Arial"/>
          <w:b w:val="false"/>
          <w:sz w:val="20"/>
          <w:szCs w:val="24"/>
          <w:u w:val="single"/>
        </w:rPr>
      </w:r>
    </w:p>
    <w:p>
      <w:pPr>
        <w:pStyle w:val="Normal"/>
        <w:rPr>
          <w:rFonts w:cs="Arial"/>
          <w:b/>
          <w:b/>
          <w:szCs w:val="24"/>
        </w:rPr>
      </w:pPr>
      <w:r>
        <w:rPr>
          <w:rFonts w:cs="Arial"/>
          <w:b/>
          <w:szCs w:val="24"/>
        </w:rPr>
      </w:r>
    </w:p>
    <w:p>
      <w:pPr>
        <w:pStyle w:val="Heading8"/>
        <w:rPr>
          <w:rFonts w:cs="Arial"/>
          <w:bCs/>
        </w:rPr>
      </w:pPr>
      <w:r>
        <w:rPr>
          <w:rFonts w:cs="Arial"/>
          <w:bCs/>
        </w:rPr>
        <w:t>MODELO DE CARTA DE PRESENTACIÓN</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ñores de la Dirección Provincial de Obras Sanitarias de Entre Ríos.-</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La firma </w:t>
      </w:r>
      <w:r>
        <w:rPr>
          <w:rFonts w:cs="Arial" w:ascii="Arial" w:hAnsi="Arial"/>
          <w:sz w:val="20"/>
          <w:u w:val="single"/>
        </w:rPr>
        <w:t xml:space="preserve">               (nombre de la Firma o Firmas Asociadas               </w:t>
      </w:r>
      <w:r>
        <w:rPr>
          <w:rFonts w:cs="Arial" w:ascii="Arial" w:hAnsi="Arial"/>
          <w:sz w:val="20"/>
        </w:rPr>
        <w:t xml:space="preserve"> representada legalmente por el/los señor/res </w:t>
      </w:r>
      <w:r>
        <w:rPr>
          <w:rFonts w:cs="Arial" w:ascii="Arial" w:hAnsi="Arial"/>
          <w:sz w:val="20"/>
          <w:u w:val="single"/>
        </w:rPr>
        <w:t xml:space="preserve">                                                                                               </w:t>
      </w:r>
      <w:r>
        <w:rPr>
          <w:rFonts w:cs="Arial" w:ascii="Arial" w:hAnsi="Arial"/>
          <w:sz w:val="20"/>
        </w:rPr>
        <w:t xml:space="preserve"> abajo firmantes, con domicilio legal en la calle </w:t>
      </w:r>
      <w:r>
        <w:rPr>
          <w:rFonts w:cs="Arial" w:ascii="Arial" w:hAnsi="Arial"/>
          <w:sz w:val="20"/>
          <w:u w:val="single"/>
        </w:rPr>
        <w:t xml:space="preserve">                  </w:t>
      </w:r>
      <w:r>
        <w:rPr>
          <w:rFonts w:cs="Arial" w:ascii="Arial" w:hAnsi="Arial"/>
          <w:sz w:val="20"/>
        </w:rPr>
        <w:t xml:space="preserve"> Nº </w:t>
      </w:r>
      <w:r>
        <w:rPr>
          <w:rFonts w:cs="Arial" w:ascii="Arial" w:hAnsi="Arial"/>
          <w:sz w:val="20"/>
          <w:u w:val="single"/>
        </w:rPr>
        <w:t xml:space="preserve">                      </w:t>
      </w:r>
      <w:r>
        <w:rPr>
          <w:rFonts w:cs="Arial" w:ascii="Arial" w:hAnsi="Arial"/>
          <w:sz w:val="20"/>
        </w:rPr>
        <w:t xml:space="preserve"> de la ciudad de Paraná, Provincia de Entre Ríos de la República Argentina, presenta su propuesta para la Licitación Pública Nº </w:t>
      </w:r>
      <w:r>
        <w:rPr>
          <w:rFonts w:cs="Arial" w:ascii="Arial" w:hAnsi="Arial"/>
          <w:sz w:val="20"/>
          <w:u w:val="single"/>
        </w:rPr>
        <w:t xml:space="preserve">        </w:t>
      </w:r>
      <w:r>
        <w:rPr>
          <w:rFonts w:cs="Arial" w:ascii="Arial" w:hAnsi="Arial"/>
          <w:sz w:val="20"/>
        </w:rPr>
        <w:t xml:space="preserve"> para la Obra </w:t>
      </w:r>
      <w:r>
        <w:rPr>
          <w:rFonts w:cs="Arial" w:ascii="Arial" w:hAnsi="Arial"/>
          <w:sz w:val="20"/>
          <w:u w:val="single"/>
        </w:rPr>
        <w:t xml:space="preserve">                                                                                 </w:t>
      </w:r>
      <w:r>
        <w:rPr>
          <w:rFonts w:cs="Arial" w:ascii="Arial" w:hAnsi="Arial"/>
          <w:sz w:val="20"/>
        </w:rPr>
        <w:t xml:space="preserve"> y declara expresamente que :</w:t>
      </w:r>
    </w:p>
    <w:p>
      <w:pPr>
        <w:pStyle w:val="Normal"/>
        <w:jc w:val="both"/>
        <w:rPr>
          <w:rFonts w:ascii="Arial" w:hAnsi="Arial" w:cs="Arial"/>
          <w:sz w:val="20"/>
        </w:rPr>
      </w:pPr>
      <w:r>
        <w:rPr>
          <w:rFonts w:cs="Arial" w:ascii="Arial" w:hAnsi="Arial"/>
          <w:sz w:val="20"/>
        </w:rPr>
        <w:t>a).- Conoce plenamente y acepta el contenido de la documentación de la Licitación y de la totalidad de las aclaraciones y comunicaciones emitidas en legal forma;</w:t>
      </w:r>
    </w:p>
    <w:p>
      <w:pPr>
        <w:pStyle w:val="Normal"/>
        <w:jc w:val="both"/>
        <w:rPr>
          <w:rFonts w:ascii="Arial" w:hAnsi="Arial" w:cs="Arial"/>
          <w:sz w:val="20"/>
        </w:rPr>
      </w:pPr>
      <w:r>
        <w:rPr>
          <w:rFonts w:cs="Arial" w:ascii="Arial" w:hAnsi="Arial"/>
          <w:sz w:val="20"/>
        </w:rPr>
        <w:t>b).- garantiza la autenticidad y exactitud de todas sus declaraciones y autoriza al Organismo licitante a solicitar las informaciones pertinentes a organismos oficiales, compañías de seguros, bancos, fabricantes de equipos o cualquier otra persona física o jurídica;</w:t>
      </w:r>
    </w:p>
    <w:p>
      <w:pPr>
        <w:pStyle w:val="Normal"/>
        <w:jc w:val="both"/>
        <w:rPr>
          <w:rFonts w:ascii="Arial" w:hAnsi="Arial" w:cs="Arial"/>
          <w:sz w:val="20"/>
        </w:rPr>
      </w:pPr>
      <w:r>
        <w:rPr>
          <w:rFonts w:cs="Arial" w:ascii="Arial" w:hAnsi="Arial"/>
          <w:sz w:val="20"/>
        </w:rPr>
        <w:t>c).- renuncia a cualquier reclamación o indemnización originada en error propio en la interpretación de la documentación del llamado a Licitación;</w:t>
      </w:r>
    </w:p>
    <w:p>
      <w:pPr>
        <w:pStyle w:val="Normal"/>
        <w:jc w:val="both"/>
        <w:rPr>
          <w:rFonts w:ascii="Arial" w:hAnsi="Arial" w:cs="Arial"/>
          <w:sz w:val="20"/>
        </w:rPr>
      </w:pPr>
      <w:r>
        <w:rPr>
          <w:rFonts w:cs="Arial" w:ascii="Arial" w:hAnsi="Arial"/>
          <w:sz w:val="20"/>
        </w:rPr>
        <w:t>d).- conoce la normativa legal y especificaciones que se aplican a la presente Licitación;</w:t>
      </w:r>
    </w:p>
    <w:p>
      <w:pPr>
        <w:pStyle w:val="Normal"/>
        <w:jc w:val="both"/>
        <w:rPr>
          <w:rFonts w:ascii="Arial" w:hAnsi="Arial" w:cs="Arial"/>
          <w:sz w:val="20"/>
        </w:rPr>
      </w:pPr>
      <w:r>
        <w:rPr>
          <w:rFonts w:cs="Arial" w:ascii="Arial" w:hAnsi="Arial"/>
          <w:sz w:val="20"/>
        </w:rPr>
        <w:t>e).- se compromete al estricto cumplimiento de las obligaciones asumidas en su presentación a esta Licitación;</w:t>
      </w:r>
    </w:p>
    <w:p>
      <w:pPr>
        <w:pStyle w:val="Normal"/>
        <w:jc w:val="both"/>
        <w:rPr/>
      </w:pPr>
      <w:r>
        <w:rPr>
          <w:rFonts w:cs="Arial" w:ascii="Arial" w:hAnsi="Arial"/>
          <w:sz w:val="20"/>
        </w:rPr>
        <w:t xml:space="preserve">f).- conoce la incidencia que la falta de cumplimiento de los plazos de entrega tendrá en los plazos de ejecución de la Obra </w:t>
      </w:r>
      <w:r>
        <w:rPr>
          <w:rFonts w:cs="Arial" w:ascii="Arial" w:hAnsi="Arial"/>
          <w:sz w:val="20"/>
          <w:u w:val="single"/>
        </w:rPr>
        <w:t xml:space="preserve">                                                          </w:t>
      </w:r>
      <w:r>
        <w:rPr>
          <w:rFonts w:cs="Arial" w:ascii="Arial" w:hAnsi="Arial"/>
          <w:sz w:val="20"/>
        </w:rPr>
        <w:t xml:space="preserve"> Licitación Nº </w:t>
      </w:r>
      <w:r>
        <w:rPr>
          <w:rFonts w:cs="Arial" w:ascii="Arial" w:hAnsi="Arial"/>
          <w:sz w:val="20"/>
          <w:u w:val="single"/>
        </w:rPr>
        <w:t xml:space="preserve">                     </w:t>
      </w:r>
      <w:r>
        <w:rPr>
          <w:rFonts w:cs="Arial" w:ascii="Arial" w:hAnsi="Arial"/>
          <w:sz w:val="20"/>
        </w:rPr>
        <w:t xml:space="preserve"> .-</w:t>
      </w:r>
    </w:p>
    <w:p>
      <w:pPr>
        <w:pStyle w:val="Normal"/>
        <w:jc w:val="both"/>
        <w:rPr/>
      </w:pPr>
      <w:r>
        <w:rPr>
          <w:rFonts w:cs="Arial" w:ascii="Arial" w:hAnsi="Arial"/>
          <w:sz w:val="20"/>
        </w:rPr>
        <w:t xml:space="preserve">Se acompaña constancia de la garantía de oferta consistente en : (Depósito en efectivo, fianza bancaria o póliza de seguro de caución, indicando Banco o Compañía) por la suma de pesos </w:t>
      </w:r>
      <w:r>
        <w:rPr>
          <w:rFonts w:cs="Arial" w:ascii="Arial" w:hAnsi="Arial"/>
          <w:sz w:val="20"/>
          <w:u w:val="single"/>
        </w:rPr>
        <w:t xml:space="preserve">                            </w:t>
      </w:r>
      <w:r>
        <w:rPr>
          <w:rFonts w:cs="Arial" w:ascii="Arial" w:hAnsi="Arial"/>
          <w:sz w:val="20"/>
        </w:rPr>
        <w:t xml:space="preserve"> ($-----------), también se adjuntan los datos del Proponente y la declaración jurada de nacional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Lugar y Fecha             .</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sz w:val="20"/>
          <w:u w:val="single"/>
        </w:rPr>
        <w:t xml:space="preserve">Firma del Proponente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8"/>
        <w:rPr>
          <w:rFonts w:ascii="Arial" w:hAnsi="Arial" w:cs="Arial"/>
          <w:sz w:val="20"/>
        </w:rPr>
      </w:pPr>
      <w:r>
        <w:rPr>
          <w:rFonts w:cs="Arial"/>
          <w:sz w:val="20"/>
        </w:rPr>
      </w:r>
    </w:p>
    <w:p>
      <w:pPr>
        <w:pStyle w:val="Normal"/>
        <w:rPr>
          <w:rFonts w:cs="Arial"/>
        </w:rPr>
      </w:pPr>
      <w:r>
        <w:rPr>
          <w:rFonts w:cs="Arial"/>
        </w:rPr>
      </w:r>
    </w:p>
    <w:p>
      <w:pPr>
        <w:pStyle w:val="Normal"/>
        <w:rPr/>
      </w:pPr>
      <w:r>
        <w:rPr/>
      </w:r>
    </w:p>
    <w:p>
      <w:pPr>
        <w:pStyle w:val="Heading8"/>
        <w:rPr>
          <w:rFonts w:cs="Arial"/>
        </w:rPr>
      </w:pPr>
      <w:r>
        <w:rPr>
          <w:rFonts w:cs="Arial"/>
        </w:rPr>
      </w:r>
    </w:p>
    <w:p>
      <w:pPr>
        <w:pStyle w:val="Heading8"/>
        <w:rPr>
          <w:rFonts w:cs="Arial"/>
        </w:rPr>
      </w:pPr>
      <w:r>
        <w:rPr>
          <w:rFonts w:cs="Arial"/>
        </w:rPr>
      </w:r>
    </w:p>
    <w:p>
      <w:pPr>
        <w:pStyle w:val="Heading8"/>
        <w:rPr>
          <w:rFonts w:cs="Arial"/>
        </w:rPr>
      </w:pPr>
      <w:r>
        <w:rPr>
          <w:rFonts w:cs="Arial"/>
        </w:rPr>
        <w:t>DATOS DEL PROPONEN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Denominación de la firma o Firmas Asociadas : </w:t>
      </w:r>
      <w:r>
        <w:rPr>
          <w:rFonts w:cs="Arial" w:ascii="Arial" w:hAnsi="Arial"/>
          <w:sz w:val="20"/>
          <w:u w:val="single"/>
        </w:rPr>
        <w:t xml:space="preserve">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Nacionalidad de las Firmas </w:t>
      </w:r>
      <w:r>
        <w:rPr>
          <w:rFonts w:cs="Arial" w:ascii="Arial" w:hAnsi="Arial"/>
          <w:sz w:val="20"/>
        </w:rPr>
        <w:t xml:space="preserve">: </w:t>
      </w:r>
      <w:r>
        <w:rPr>
          <w:rFonts w:cs="Arial" w:ascii="Arial" w:hAnsi="Arial"/>
          <w:sz w:val="20"/>
          <w:u w:val="single"/>
        </w:rPr>
        <w:t xml:space="preserve">            (las extranjeras deberán agregar la declaración jurada de la nacionalidad del Proponente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Tipo de Sociedad :</w:t>
      </w:r>
      <w:r>
        <w:rPr>
          <w:rFonts w:cs="Arial" w:ascii="Arial" w:hAnsi="Arial"/>
          <w:sz w:val="20"/>
        </w:rPr>
        <w:t xml:space="preserve"> </w:t>
      </w:r>
      <w:r>
        <w:rPr>
          <w:rFonts w:cs="Arial" w:ascii="Arial" w:hAnsi="Arial"/>
          <w:sz w:val="20"/>
          <w:u w:val="single"/>
        </w:rPr>
        <w:t xml:space="preserve">                   (Antigüedad de la sociedad con su denominación actual)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Caracterización del mandato otorgado a favor del firmante de la propuesta y demás representante del proponente :</w:t>
      </w:r>
      <w:r>
        <w:rPr>
          <w:rFonts w:cs="Arial" w:ascii="Arial" w:hAnsi="Arial"/>
          <w:sz w:val="20"/>
        </w:rPr>
        <w:t xml:space="preserve"> </w:t>
      </w:r>
      <w:r>
        <w:rPr>
          <w:rFonts w:cs="Arial" w:ascii="Arial" w:hAnsi="Arial"/>
          <w:sz w:val="20"/>
          <w:u w:val="single"/>
        </w:rPr>
        <w:t xml:space="preserve">                                                                                                                                       </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NOTA : </w:t>
      </w:r>
      <w:r>
        <w:rPr>
          <w:rFonts w:cs="Arial" w:ascii="Arial" w:hAnsi="Arial"/>
          <w:sz w:val="20"/>
        </w:rPr>
        <w:t>Los datos de la presente declaración deberá ser certificados por Escribano Público y legalizado            por el Colegio Notaria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juntar copia simple de los instrumentos tenidos en cuenta por el Escribano interviniente, a los efectos de la presente certificació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n el caso de Firmas extranjeras, la certificación será realizada por la institución que corresponda del país de origen, traducidas por traductor público y certificadas por autoridad consu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ara Proponentes y de Origen extranjero :</w:t>
      </w:r>
    </w:p>
    <w:p>
      <w:pPr>
        <w:pStyle w:val="Normal"/>
        <w:jc w:val="both"/>
        <w:rPr>
          <w:rFonts w:ascii="Arial" w:hAnsi="Arial" w:cs="Arial"/>
          <w:b/>
          <w:b/>
          <w:sz w:val="20"/>
        </w:rPr>
      </w:pPr>
      <w:r>
        <w:rPr>
          <w:rFonts w:cs="Arial" w:ascii="Arial" w:hAnsi="Arial"/>
          <w:b/>
          <w:sz w:val="20"/>
        </w:rPr>
      </w:r>
    </w:p>
    <w:p>
      <w:pPr>
        <w:pStyle w:val="Heading6"/>
        <w:spacing w:lineRule="auto" w:line="240"/>
        <w:ind w:left="2977" w:hanging="2977"/>
        <w:rPr>
          <w:rFonts w:ascii="Arial" w:hAnsi="Arial" w:cs="Arial"/>
          <w:b w:val="false"/>
          <w:b w:val="false"/>
          <w:sz w:val="20"/>
        </w:rPr>
      </w:pPr>
      <w:r>
        <w:rPr>
          <w:rFonts w:cs="Arial" w:ascii="Arial" w:hAnsi="Arial"/>
          <w:b w:val="false"/>
          <w:sz w:val="20"/>
        </w:rPr>
      </w:r>
    </w:p>
    <w:p>
      <w:pPr>
        <w:pStyle w:val="Heading6"/>
        <w:spacing w:lineRule="auto" w:line="240"/>
        <w:ind w:left="2977" w:hanging="2977"/>
        <w:rPr>
          <w:rFonts w:ascii="Arial" w:hAnsi="Arial" w:cs="Arial"/>
        </w:rPr>
      </w:pPr>
      <w:r>
        <w:rPr>
          <w:rFonts w:cs="Arial" w:ascii="Arial" w:hAnsi="Arial"/>
        </w:rPr>
      </w:r>
    </w:p>
    <w:p>
      <w:pPr>
        <w:pStyle w:val="Heading6"/>
        <w:spacing w:lineRule="auto" w:line="240"/>
        <w:ind w:left="2977" w:hanging="2977"/>
        <w:rPr>
          <w:rFonts w:ascii="Arial" w:hAnsi="Arial" w:cs="Arial"/>
        </w:rPr>
      </w:pPr>
      <w:r>
        <w:rPr>
          <w:rFonts w:cs="Arial" w:ascii="Arial" w:hAnsi="Arial"/>
        </w:rPr>
      </w:r>
    </w:p>
    <w:p>
      <w:pPr>
        <w:pStyle w:val="Heading6"/>
        <w:spacing w:lineRule="auto" w:line="240"/>
        <w:ind w:left="2977" w:hanging="2977"/>
        <w:jc w:val="center"/>
        <w:rPr>
          <w:rFonts w:ascii="Arial" w:hAnsi="Arial" w:cs="Arial"/>
        </w:rPr>
      </w:pPr>
      <w:r>
        <w:rPr>
          <w:rFonts w:cs="Arial" w:ascii="Arial" w:hAnsi="Arial"/>
        </w:rPr>
        <w:t>Formulario de Declaración Jurada</w:t>
      </w:r>
    </w:p>
    <w:p>
      <w:pPr>
        <w:pStyle w:val="Heading8"/>
        <w:rPr>
          <w:rFonts w:cs="Arial"/>
        </w:rPr>
      </w:pPr>
      <w:r>
        <w:rPr>
          <w:rFonts w:cs="Arial"/>
        </w:rPr>
        <w:t>De la Nacionalidad del Proponente</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eastAsia="Arial" w:cs="Arial" w:ascii="Arial" w:hAnsi="Arial"/>
          <w:sz w:val="20"/>
          <w:u w:val="single"/>
        </w:rPr>
        <w:t xml:space="preserve">                                                        </w:t>
      </w:r>
      <w:r>
        <w:rPr>
          <w:rFonts w:cs="Arial" w:ascii="Arial" w:hAnsi="Arial"/>
          <w:sz w:val="20"/>
          <w:u w:val="single"/>
        </w:rPr>
        <w:t xml:space="preserve">(Nombre y Cargo)                                                         </w:t>
      </w:r>
      <w:r>
        <w:rPr>
          <w:rFonts w:cs="Arial" w:ascii="Arial" w:hAnsi="Arial"/>
          <w:sz w:val="20"/>
        </w:rPr>
        <w:t xml:space="preserve"> debidamente juramentado, testifica y declara que la firma </w:t>
      </w:r>
      <w:r>
        <w:rPr>
          <w:rFonts w:cs="Arial" w:ascii="Arial" w:hAnsi="Arial"/>
          <w:sz w:val="20"/>
          <w:u w:val="single"/>
        </w:rPr>
        <w:t xml:space="preserve">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a).-</w:t>
      </w:r>
      <w:r>
        <w:rPr>
          <w:rFonts w:cs="Arial" w:ascii="Arial" w:hAnsi="Arial"/>
          <w:sz w:val="20"/>
        </w:rPr>
        <w:t xml:space="preserve"> Está constituida y legalmente organizada en </w:t>
      </w:r>
      <w:r>
        <w:rPr>
          <w:rFonts w:cs="Arial" w:ascii="Arial" w:hAnsi="Arial"/>
          <w:sz w:val="20"/>
          <w:u w:val="single"/>
        </w:rPr>
        <w:t xml:space="preserve">                               (País)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b).- </w:t>
      </w:r>
      <w:r>
        <w:rPr>
          <w:rFonts w:cs="Arial" w:ascii="Arial" w:hAnsi="Arial"/>
          <w:sz w:val="20"/>
        </w:rPr>
        <w:t xml:space="preserve">Tiene sede principal de su negocios en  </w:t>
      </w:r>
      <w:r>
        <w:rPr>
          <w:rFonts w:cs="Arial" w:ascii="Arial" w:hAnsi="Arial"/>
          <w:sz w:val="20"/>
          <w:u w:val="single"/>
        </w:rPr>
        <w:t xml:space="preserve">                                    (País)                                                </w:t>
      </w:r>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c).-</w:t>
      </w:r>
      <w:r>
        <w:rPr>
          <w:rFonts w:cs="Arial" w:ascii="Arial" w:hAnsi="Arial"/>
          <w:sz w:val="20"/>
        </w:rPr>
        <w:t xml:space="preserve"> Más del cincuenta por ciento (50%) de su capital es propiedad de la/s empresa/s </w:t>
      </w:r>
      <w:r>
        <w:rPr>
          <w:rFonts w:cs="Arial" w:ascii="Arial" w:hAnsi="Arial"/>
          <w:sz w:val="20"/>
          <w:u w:val="single"/>
        </w:rPr>
        <w:t xml:space="preserve">                               .</w:t>
      </w:r>
    </w:p>
    <w:p>
      <w:pPr>
        <w:pStyle w:val="Normal"/>
        <w:jc w:val="both"/>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 xml:space="preserve">constituida/s en : </w:t>
      </w:r>
      <w:r>
        <w:rPr>
          <w:rFonts w:cs="Arial" w:ascii="Arial" w:hAnsi="Arial"/>
          <w:sz w:val="20"/>
          <w:u w:val="single"/>
        </w:rPr>
        <w:t xml:space="preserve">                    (País)                        </w:t>
      </w:r>
      <w:r>
        <w:rPr>
          <w:rFonts w:cs="Arial" w:ascii="Arial" w:hAnsi="Arial"/>
          <w:sz w:val="20"/>
        </w:rPr>
        <w:t xml:space="preserve"> y/o de los siguientes ciudadanos o residentes “bona – fide” de los países que se mencionan :</w:t>
      </w:r>
    </w:p>
    <w:p>
      <w:pPr>
        <w:pStyle w:val="Normal"/>
        <w:jc w:val="both"/>
        <w:rPr>
          <w:rFonts w:ascii="Arial" w:hAnsi="Arial" w:cs="Arial"/>
          <w:sz w:val="20"/>
        </w:rPr>
      </w:pPr>
      <w:r>
        <w:rPr>
          <w:rFonts w:cs="Arial" w:ascii="Arial" w:hAnsi="Arial"/>
          <w:sz w:val="20"/>
        </w:rPr>
      </w:r>
    </w:p>
    <w:p>
      <w:pPr>
        <w:pStyle w:val="Heading7"/>
        <w:rPr>
          <w:rFonts w:ascii="Arial" w:hAnsi="Arial" w:cs="Arial"/>
          <w:sz w:val="20"/>
        </w:rPr>
      </w:pPr>
      <w:r>
        <w:rPr>
          <w:rFonts w:cs="Arial"/>
          <w:sz w:val="20"/>
        </w:rPr>
      </w:r>
    </w:p>
    <w:p>
      <w:pPr>
        <w:pStyle w:val="Heading7"/>
        <w:rPr>
          <w:rFonts w:cs="Arial"/>
        </w:rPr>
      </w:pPr>
      <w:r>
        <w:rPr>
          <w:rFonts w:eastAsia="Arial" w:cs="Arial"/>
        </w:rPr>
        <w:t xml:space="preserve">           </w:t>
      </w:r>
      <w:r>
        <w:rPr>
          <w:rFonts w:cs="Arial"/>
        </w:rPr>
        <w:t>Nombre                                     Domicilio Autorizado                                       País</w:t>
      </w:r>
    </w:p>
    <w:p>
      <w:pPr>
        <w:pStyle w:val="Normal"/>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d).- </w:t>
      </w:r>
      <w:r>
        <w:rPr>
          <w:rFonts w:cs="Arial" w:ascii="Arial" w:hAnsi="Arial"/>
          <w:sz w:val="20"/>
        </w:rPr>
        <w:t xml:space="preserve">Constituye  una parte integral de la economía de </w:t>
      </w:r>
      <w:r>
        <w:rPr>
          <w:rFonts w:cs="Arial" w:ascii="Arial" w:hAnsi="Arial"/>
          <w:sz w:val="20"/>
          <w:u w:val="single"/>
        </w:rPr>
        <w:t xml:space="preserve">               (País)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e).-</w:t>
      </w:r>
      <w:r>
        <w:rPr>
          <w:rFonts w:cs="Arial" w:ascii="Arial" w:hAnsi="Arial"/>
          <w:sz w:val="20"/>
        </w:rPr>
        <w:t xml:space="preserve"> No existe arreglo alguno en virtud del cual una parte sustancial de las utilidades netas o de otros benéficos tangibles de la Empresa sean acreditados o pagados a personas que no sean ciudadanos o residentes “bona – fide” de los países elegib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u w:val="single"/>
        </w:rPr>
        <w:t xml:space="preserve">          </w:t>
      </w:r>
      <w:r>
        <w:rPr>
          <w:rFonts w:cs="Arial" w:ascii="Arial" w:hAnsi="Arial"/>
          <w:sz w:val="20"/>
          <w:u w:val="single"/>
        </w:rPr>
        <w:t>(Lugar y Fecha)          .</w:t>
      </w:r>
      <w:r>
        <w:rPr>
          <w:rFonts w:cs="Arial" w:ascii="Arial" w:hAnsi="Arial"/>
          <w:sz w:val="20"/>
        </w:rPr>
        <w:t xml:space="preserve">          </w:t>
      </w:r>
      <w:r>
        <w:rPr>
          <w:rFonts w:cs="Arial" w:ascii="Arial" w:hAnsi="Arial"/>
          <w:sz w:val="20"/>
          <w:u w:val="single"/>
        </w:rPr>
        <w:t xml:space="preserve">          (firma)          .</w:t>
      </w:r>
      <w:r>
        <w:rPr>
          <w:rFonts w:cs="Arial" w:ascii="Arial" w:hAnsi="Arial"/>
          <w:sz w:val="20"/>
        </w:rPr>
        <w:t xml:space="preserve">          </w:t>
      </w:r>
      <w:r>
        <w:rPr>
          <w:rFonts w:cs="Arial" w:ascii="Arial" w:hAnsi="Arial"/>
          <w:sz w:val="20"/>
          <w:u w:val="single"/>
        </w:rPr>
        <w:t xml:space="preserve">          (aclaración firm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NOTAS : </w:t>
      </w:r>
      <w:r>
        <w:rPr>
          <w:rFonts w:cs="Arial" w:ascii="Arial" w:hAnsi="Arial"/>
          <w:sz w:val="20"/>
        </w:rPr>
        <w:t>En Caso de Consorcio de Firmas, la declaración jurada debe presentarse para cada Firma miembro del Consorci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ada Firma subcontratista extranjera debe completar este formulario por separa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eastAsia="Arial" w:cs="Arial" w:ascii="Arial" w:hAnsi="Arial"/>
          <w:sz w:val="20"/>
        </w:rPr>
        <w:t xml:space="preserve">                                                                  </w:t>
      </w:r>
      <w:r>
        <w:rPr>
          <w:rFonts w:cs="Arial" w:ascii="Arial" w:hAnsi="Arial"/>
          <w:b/>
          <w:sz w:val="20"/>
          <w:u w:val="single"/>
        </w:rPr>
        <w:t>DECRETO Nº       2539               SOSP</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EXPTE       Nº     370.670             GOB.</w:t>
      </w:r>
    </w:p>
    <w:p>
      <w:pPr>
        <w:pStyle w:val="Normal"/>
        <w:jc w:val="both"/>
        <w:rPr>
          <w:rFonts w:ascii="Arial" w:hAnsi="Arial" w:eastAsia="Arial" w:cs="Arial"/>
          <w:sz w:val="20"/>
        </w:rPr>
      </w:pPr>
      <w:r>
        <w:rPr>
          <w:rFonts w:eastAsia="Arial" w:cs="Arial" w:ascii="Arial" w:hAnsi="Arial"/>
          <w:sz w:val="20"/>
        </w:rPr>
        <w:t xml:space="preserve">                        </w:t>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Paraná, 1 de Junio de 1002</w:t>
      </w:r>
    </w:p>
    <w:p>
      <w:pPr>
        <w:pStyle w:val="Textoindependiente2"/>
        <w:spacing w:lineRule="auto" w:line="240"/>
        <w:rPr>
          <w:rFonts w:ascii="Arial" w:hAnsi="Arial" w:cs="Arial"/>
        </w:rPr>
      </w:pPr>
      <w:r>
        <w:rPr>
          <w:rFonts w:cs="Arial" w:ascii="Arial" w:hAnsi="Arial"/>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rPr>
      </w:pPr>
      <w:r>
        <w:rPr>
          <w:rFonts w:cs="Arial" w:ascii="Arial" w:hAnsi="Arial"/>
          <w:sz w:val="20"/>
        </w:rPr>
      </w:r>
    </w:p>
    <w:p>
      <w:pPr>
        <w:pStyle w:val="Normal"/>
        <w:ind w:firstLine="1440"/>
        <w:jc w:val="both"/>
        <w:rPr>
          <w:rFonts w:ascii="Arial" w:hAnsi="Arial" w:cs="Arial"/>
          <w:b/>
          <w:b/>
          <w:sz w:val="20"/>
        </w:rPr>
      </w:pPr>
      <w:r>
        <w:rPr>
          <w:rFonts w:cs="Arial" w:ascii="Arial" w:hAnsi="Arial"/>
          <w:b/>
          <w:sz w:val="20"/>
        </w:rPr>
        <w:t>VISTO</w:t>
      </w:r>
    </w:p>
    <w:p>
      <w:pPr>
        <w:pStyle w:val="Normal"/>
        <w:ind w:firstLine="1440"/>
        <w:jc w:val="both"/>
        <w:rPr>
          <w:rFonts w:ascii="Arial" w:hAnsi="Arial" w:cs="Arial"/>
          <w:b/>
          <w:b/>
          <w:sz w:val="20"/>
        </w:rPr>
      </w:pPr>
      <w:r>
        <w:rPr>
          <w:rFonts w:cs="Arial" w:ascii="Arial" w:hAnsi="Arial"/>
          <w:b/>
          <w:sz w:val="20"/>
        </w:rPr>
      </w:r>
    </w:p>
    <w:p>
      <w:pPr>
        <w:pStyle w:val="Sangra2detindependiente"/>
        <w:rPr/>
      </w:pPr>
      <w:r>
        <w:rPr/>
        <w:t>Las Leyes Nacionales  Nº 23.928; el Decreto 214/02 PEN; La Ley Provincial de Obras Públicas Nº 6351, los Decretos Provinciales Nº 686/02 y Nº 424/MHOSP y el dictamen Nº 0226/02 del Sr. Fiscal de Estado de la Provincia, y;</w:t>
      </w:r>
    </w:p>
    <w:p>
      <w:pPr>
        <w:pStyle w:val="Sangra2detindependiente"/>
        <w:rPr/>
      </w:pPr>
      <w:r>
        <w:rPr/>
      </w:r>
    </w:p>
    <w:p>
      <w:pPr>
        <w:pStyle w:val="Sangra2detindependiente"/>
        <w:rPr>
          <w:b/>
          <w:b/>
          <w:bCs w:val="false"/>
        </w:rPr>
      </w:pPr>
      <w:r>
        <w:rPr>
          <w:b/>
          <w:bCs w:val="false"/>
        </w:rPr>
        <w:t>CONSIDERANDO :</w:t>
      </w:r>
    </w:p>
    <w:p>
      <w:pPr>
        <w:pStyle w:val="Sangra2detindependiente"/>
        <w:rPr>
          <w:b/>
          <w:b/>
          <w:bCs w:val="false"/>
        </w:rPr>
      </w:pPr>
      <w:r>
        <w:rPr>
          <w:b/>
          <w:bCs w:val="false"/>
        </w:rPr>
      </w:r>
    </w:p>
    <w:p>
      <w:pPr>
        <w:pStyle w:val="Sangra2detindependiente"/>
        <w:rPr/>
      </w:pPr>
      <w:r>
        <w:rPr/>
        <w:t>Que la Ley Nº 25.561, de Emergencia Pública y Reforma del Régimen Cambiario mantiene derogadas, con efecto a partir del 1º de abril de 1991, todas las normas legales o reglamentarias que establecen o autorizan la indexación por precios, actualización monetaria, variación de costos o cualquier otra forma de repotenciación de la deuda, impuestos, precios o tarifas de los bienes, obras o servicios, aun para los efectos de las relaciones y situaciones jurídicas existentes al momento de su dictado;</w:t>
      </w:r>
    </w:p>
    <w:p>
      <w:pPr>
        <w:pStyle w:val="Sangra2detindependiente"/>
        <w:rPr/>
      </w:pPr>
      <w:r>
        <w:rPr/>
      </w:r>
    </w:p>
    <w:p>
      <w:pPr>
        <w:pStyle w:val="Sangra2detindependiente"/>
        <w:rPr/>
      </w:pPr>
      <w:r>
        <w:rPr/>
        <w:t>Que la misma norma dispuso en su artículo octavo que a partir de su sanción, en los contratos celebrados por la Administración Pública bajo normas de derecho público, comprendidos entre ellos de las obras y servicios públicos, quedaban sin efecto las cláusulas de ajuste en dólar o en otras divisas extranjeras, también las cláusulas indexasoria basadas en índices de precios de otros países y cualquier otro mecanismo indexatorio. Los precios y tarifas resultantes de dicha cláusula, quedaron establecidos en pesos a la relación de cambio Un Peso ($1) igual Un Dólar Estadounidense (U$S 1);</w:t>
      </w:r>
    </w:p>
    <w:p>
      <w:pPr>
        <w:pStyle w:val="Sangra2detindependiente"/>
        <w:rPr/>
      </w:pPr>
      <w:r>
        <w:rPr/>
      </w:r>
    </w:p>
    <w:p>
      <w:pPr>
        <w:pStyle w:val="Sangra2detindependiente"/>
        <w:rPr/>
      </w:pPr>
      <w:r>
        <w:rPr/>
        <w:t>Que el Decreto Nº 214/02 PEN reglamentario de la mencionada Ley de emergencia; establece en su artículo 5º que las obligaciones de cualquier naturaleza u origen que se generen con posterioridad a la sanción de la Ley Nacional Nº 25.561, no podrá contener ni ser alcanzadas por cláusulas de ajuste;</w:t>
      </w:r>
    </w:p>
    <w:p>
      <w:pPr>
        <w:pStyle w:val="Sangra2detindependiente"/>
        <w:rPr/>
      </w:pPr>
      <w:r>
        <w:rPr/>
      </w:r>
    </w:p>
    <w:p>
      <w:pPr>
        <w:pStyle w:val="Sangra2detindependiente"/>
        <w:rPr/>
      </w:pPr>
      <w:r>
        <w:rPr/>
        <w:t>Que mediante el Decreto Nº 424/02 MHOSP, la Provincia de Entre Ríos adhirió a las disposiciones de los artículos 8º y 9º de la ley Nacional Nº 25.561, limitando la adhesión del artículo 9º a las obras y servicios públicos de jurisdicción nacional prestados o ejecutados en el territorio de la Provincia;</w:t>
      </w:r>
    </w:p>
    <w:p>
      <w:pPr>
        <w:pStyle w:val="Sangra2detindependiente"/>
        <w:rPr/>
      </w:pPr>
      <w:r>
        <w:rPr/>
      </w:r>
    </w:p>
    <w:p>
      <w:pPr>
        <w:pStyle w:val="Sangra2detindependiente"/>
        <w:rPr/>
      </w:pPr>
      <w:r>
        <w:rPr/>
        <w:t>Que la situación de emergencia económica por la que transita el país, declarada por la ley 25.561, ha dificultado enormemente la temporánea ejecución de los contratos de obras públicas en la Provincia de Entre Ríos, ello por cuanto se han constatado importantes aumentos en los costos de los insumos y materiales necesarios para la ejecución de las obras,</w:t>
      </w:r>
    </w:p>
    <w:p>
      <w:pPr>
        <w:pStyle w:val="Normal"/>
        <w:jc w:val="both"/>
        <w:rPr>
          <w:rFonts w:ascii="Arial" w:hAnsi="Arial" w:cs="Arial"/>
          <w:b/>
          <w:b/>
          <w:sz w:val="20"/>
        </w:rPr>
      </w:pPr>
      <w:r>
        <w:rPr>
          <w:rFonts w:cs="Arial" w:ascii="Arial" w:hAnsi="Arial"/>
          <w:b/>
          <w:sz w:val="20"/>
        </w:rPr>
      </w:r>
    </w:p>
    <w:p>
      <w:pPr>
        <w:pStyle w:val="Normal"/>
        <w:ind w:firstLine="1440"/>
        <w:jc w:val="both"/>
        <w:rPr>
          <w:rFonts w:ascii="Arial" w:hAnsi="Arial" w:cs="Arial"/>
          <w:bCs/>
          <w:sz w:val="20"/>
        </w:rPr>
      </w:pPr>
      <w:r>
        <w:rPr>
          <w:rFonts w:cs="Arial" w:ascii="Arial" w:hAnsi="Arial"/>
          <w:bCs/>
          <w:sz w:val="20"/>
        </w:rPr>
        <w:t>Que las empresas del sector han efectuado reiteradas presentaciones ante los diferentes Organismos contratante, a efectos de posibilitar el restablecimiento de la ecuación económico-financiera de los contratos, la implementación de medidas tendientes a paliar los efectos negativos que padecen, originando por el aumento generalizado de los costos de las obras, el anormal funcionamiento del sistema financiero y las restricciones presupuestaria existentes en el ámbito provincial;</w:t>
      </w:r>
    </w:p>
    <w:p>
      <w:pPr>
        <w:pStyle w:val="Normal"/>
        <w:ind w:firstLine="1440"/>
        <w:jc w:val="both"/>
        <w:rPr>
          <w:rFonts w:ascii="Arial" w:hAnsi="Arial" w:cs="Arial"/>
          <w:bCs/>
          <w:sz w:val="20"/>
        </w:rPr>
      </w:pPr>
      <w:r>
        <w:rPr>
          <w:rFonts w:cs="Arial" w:ascii="Arial" w:hAnsi="Arial"/>
          <w:bCs/>
          <w:sz w:val="20"/>
        </w:rPr>
      </w:r>
    </w:p>
    <w:p>
      <w:pPr>
        <w:pStyle w:val="Sangra2detindependiente"/>
        <w:rPr/>
      </w:pPr>
      <w:r>
        <w:rPr/>
        <w:t>Que resulta imprescindible el abordaje de las cuestiones mencionadas, preservando una posición equilibrada que contemple las necesidades de reactivación de la economía provincial y de respeto a los derechos individuales, para lo que resulta necesario contemplar la posibilidad excepcional de redeterminación de los precios de los contratos de obras públicas;</w:t>
      </w:r>
    </w:p>
    <w:p>
      <w:pPr>
        <w:pStyle w:val="Normal"/>
        <w:ind w:firstLine="1440"/>
        <w:jc w:val="both"/>
        <w:rPr>
          <w:rFonts w:ascii="Arial" w:hAnsi="Arial" w:cs="Arial"/>
          <w:bCs/>
          <w:sz w:val="20"/>
        </w:rPr>
      </w:pPr>
      <w:r>
        <w:rPr>
          <w:rFonts w:cs="Arial" w:ascii="Arial" w:hAnsi="Arial"/>
          <w:bCs/>
          <w:sz w:val="20"/>
        </w:rPr>
      </w:r>
    </w:p>
    <w:p>
      <w:pPr>
        <w:pStyle w:val="Normal"/>
        <w:ind w:firstLine="1440"/>
        <w:jc w:val="both"/>
        <w:rPr>
          <w:rFonts w:ascii="Arial" w:hAnsi="Arial" w:cs="Arial"/>
          <w:bCs/>
          <w:sz w:val="20"/>
        </w:rPr>
      </w:pPr>
      <w:r>
        <w:rPr>
          <w:rFonts w:cs="Arial" w:ascii="Arial" w:hAnsi="Arial"/>
          <w:bCs/>
          <w:sz w:val="20"/>
        </w:rPr>
        <w:t>Por ello,</w:t>
      </w:r>
    </w:p>
    <w:p>
      <w:pPr>
        <w:pStyle w:val="Normal"/>
        <w:ind w:firstLine="1440"/>
        <w:jc w:val="both"/>
        <w:rPr>
          <w:rFonts w:ascii="Arial" w:hAnsi="Arial" w:cs="Arial"/>
          <w:bCs/>
          <w:sz w:val="20"/>
        </w:rPr>
      </w:pPr>
      <w:r>
        <w:rPr>
          <w:rFonts w:cs="Arial" w:ascii="Arial" w:hAnsi="Arial"/>
          <w:bCs/>
          <w:sz w:val="20"/>
        </w:rPr>
      </w:r>
    </w:p>
    <w:p>
      <w:pPr>
        <w:pStyle w:val="Normal"/>
        <w:jc w:val="center"/>
        <w:rPr>
          <w:rFonts w:ascii="Arial" w:hAnsi="Arial" w:cs="Arial"/>
          <w:b/>
          <w:b/>
          <w:sz w:val="20"/>
        </w:rPr>
      </w:pPr>
      <w:r>
        <w:rPr>
          <w:rFonts w:cs="Arial" w:ascii="Arial" w:hAnsi="Arial"/>
          <w:b/>
          <w:sz w:val="20"/>
        </w:rPr>
        <w:t>EL GOBERNADOR DE LA PROVINCIA</w:t>
      </w:r>
    </w:p>
    <w:p>
      <w:pPr>
        <w:pStyle w:val="Normal"/>
        <w:jc w:val="center"/>
        <w:rPr>
          <w:rFonts w:ascii="Arial" w:hAnsi="Arial" w:cs="Arial"/>
          <w:b/>
          <w:b/>
          <w:sz w:val="20"/>
        </w:rPr>
      </w:pPr>
      <w:r>
        <w:rPr>
          <w:rFonts w:cs="Arial" w:ascii="Arial" w:hAnsi="Arial"/>
          <w:b/>
          <w:sz w:val="20"/>
        </w:rPr>
        <w:t>EN ACUERDO GENERAL DE MINISTRO</w:t>
      </w:r>
    </w:p>
    <w:p>
      <w:pPr>
        <w:pStyle w:val="Heading9"/>
        <w:rPr/>
      </w:pPr>
      <w:r>
        <w:rPr/>
        <w:t>DECRETA</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ARTÍCULO 1º.-</w:t>
      </w:r>
      <w:r>
        <w:rPr>
          <w:rFonts w:cs="Arial" w:ascii="Arial" w:hAnsi="Arial"/>
          <w:bCs/>
          <w:sz w:val="20"/>
        </w:rPr>
        <w:t xml:space="preserve"> Autorizase a redeterminar los precios de los contratos de obras públicas, cuando se acredite que a partir del 6 de enero de 2002, se ha producido una variación en los costos, que importe una variación del precio total del contrato igual o superior al diez por ciento (10%) del ofertado o del que surja de la última redeterminación según corresponda. Alos efectos previstos en este artículo, para las obras que se encuentren parcialmente ejecutada al 6 de enero de 2002, se entenderá como precio total de contrato, al que resulte del saldo de obra sin ejecutar a dicha fech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2º.-</w:t>
      </w:r>
      <w:r>
        <w:rPr>
          <w:rFonts w:cs="Arial" w:ascii="Arial" w:hAnsi="Arial"/>
          <w:bCs/>
          <w:sz w:val="20"/>
        </w:rPr>
        <w:t xml:space="preserve"> La redeterminación del precio de los contratos se hará de la siguiente manera: los precios de las obras ejecutadas dentro del periodo que va del 6 de enero de 2002 al 31 de marzo de 2002 serán redeterminados a ésta última fecha. El precio de las obras faltantes de ejecutar con posterioridad al 1º de abril de 2002 se reterminará exclusivamente sobre los Items ejecutados durante el periodo y desde el momento de su incidencia acreditada. En ningún caso los precios contractuales podr4án redeterminarse con una periodicidad inferior a los tres meses desde la última efectuada, siempre que en dicho lapso se cumplirá la exigencia del artículo primero en cuanto al porcentaje de variación.-</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3º.-</w:t>
      </w:r>
      <w:r>
        <w:rPr>
          <w:rFonts w:cs="Arial" w:ascii="Arial" w:hAnsi="Arial"/>
          <w:bCs/>
          <w:sz w:val="20"/>
        </w:rPr>
        <w:t xml:space="preserve"> A los efectos de la redeterminación de los precios contractuales se tendrán en cuenta los precios informados por la Dirección de Estadística y Censo de la Provincia o, en su defecto, por cualquier otro organismo estatal o especializad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4º.-</w:t>
      </w:r>
      <w:r>
        <w:rPr>
          <w:rFonts w:cs="Arial" w:ascii="Arial" w:hAnsi="Arial"/>
          <w:bCs/>
          <w:sz w:val="20"/>
        </w:rPr>
        <w:t xml:space="preserve"> Las obras que, por causas imputables al Contratista, se ejecuten con posterioridad al momento previsto en el plan de inversiones se liquidarán con los precios correspondientes a la fecha en que debieron haberse ejecutado, sin prejuicio de las penalidades que pudieran corresponder.-</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5º.-</w:t>
      </w:r>
      <w:r>
        <w:rPr>
          <w:rFonts w:cs="Arial" w:ascii="Arial" w:hAnsi="Arial"/>
          <w:bCs/>
          <w:sz w:val="20"/>
        </w:rPr>
        <w:t xml:space="preserve"> Los certificados que se emitan sobre las diferencias reconocidas se abonarán de conformidad a lo establecido para el pago, en la contratación de que se trate.-</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6º.-</w:t>
      </w:r>
      <w:r>
        <w:rPr>
          <w:rFonts w:cs="Arial" w:ascii="Arial" w:hAnsi="Arial"/>
          <w:bCs/>
          <w:sz w:val="20"/>
        </w:rPr>
        <w:t xml:space="preserve"> Los organismos contratante deberán acordar con el contratista, la adecuación del plan de trabaj0o y la curva de inversiones de las obras, teniendo en cuenta las previsiones presupuestarias y financieras que permitan el pago del nuevo precio contractua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7º.-</w:t>
      </w:r>
      <w:r>
        <w:rPr>
          <w:rFonts w:cs="Arial" w:ascii="Arial" w:hAnsi="Arial"/>
          <w:bCs/>
          <w:sz w:val="20"/>
        </w:rPr>
        <w:t xml:space="preserve"> Autorizase a disminuir cantidad de obra contratada y/o a rescindir los contratos de obras públicas celebrados por la Provincia, que ante la situación de fuerza mayor derivada de la emergencia, no cuenten con financiamiento genuino cierto que posibilite su cumplimiento. Se considerará en tal situación, la obra pública que haya quedado sin financiamiento como consecuencia de que las autoridades de los organismos comitentes hubieran reasignado dichos fondos para la finalización de otras obras prioritarias. La rescisión de tales contratos podrá ser evitada si, a propuesta del Organismo Comitente, la parte Contratista se aviene a suspender la ejecución de los trabajo0s, hasta contar con partidas para la prosecución de la obra, renunciando en tal caso a cualquier reclamo de gastos improductivos, daños emergentes, lucro cesante u otros.-</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8º.-</w:t>
      </w:r>
      <w:r>
        <w:rPr>
          <w:rFonts w:cs="Arial" w:ascii="Arial" w:hAnsi="Arial"/>
          <w:bCs/>
          <w:sz w:val="20"/>
        </w:rPr>
        <w:t xml:space="preserve"> A los efectos de la aplicación de este Decreto, la Contratista deberá renunciar expresamente a todo derecho, acción o reclamo que hubiera interpuesto o pretendiera interponer en el futuro, fundado en la causa que motiva la presente norm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9º.-</w:t>
      </w:r>
      <w:r>
        <w:rPr>
          <w:rFonts w:cs="Arial" w:ascii="Arial" w:hAnsi="Arial"/>
          <w:bCs/>
          <w:sz w:val="20"/>
        </w:rPr>
        <w:t xml:space="preserve"> Delegase en los titulares de Organismos Descentralizados, Autárquicos, Empresas y/o Sociedades del Estado el dictado del texto legal que apruebe la suscripción de los respectivos Convenios de renegociación. En el caso de Organismos Centralizados, la aprobación de los Convenios se realizará mediante Resolución de la Secretaria de Estado de Obras y Servicios Públicos.-</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10º.-</w:t>
      </w:r>
      <w:r>
        <w:rPr>
          <w:rFonts w:cs="Arial" w:ascii="Arial" w:hAnsi="Arial"/>
          <w:bCs/>
          <w:sz w:val="20"/>
        </w:rPr>
        <w:t xml:space="preserve"> Las disposiciones del presente Decreto no modificarán las renegociaciones acordadas y aprobadas con anterioridad a su entrada en vigencia con fundamento en la causa que motiva la presente norm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11º.-</w:t>
      </w:r>
      <w:r>
        <w:rPr>
          <w:rFonts w:cs="Arial" w:ascii="Arial" w:hAnsi="Arial"/>
          <w:bCs/>
          <w:sz w:val="20"/>
        </w:rPr>
        <w:t xml:space="preserve"> El presente Decreto será refrendado por los SEÑORES MINISTROS SCRETARIOS DE ESTADO EN ACUERDO GENERA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12º.-</w:t>
      </w:r>
      <w:r>
        <w:rPr>
          <w:rFonts w:cs="Arial" w:ascii="Arial" w:hAnsi="Arial"/>
          <w:bCs/>
          <w:sz w:val="20"/>
        </w:rPr>
        <w:t xml:space="preserve"> Regístrese, comuníquese, publíquese y archíves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Heading9"/>
        <w:rPr/>
      </w:pPr>
      <w:r>
        <w:rPr/>
        <w:t>ES COPIA</w:t>
      </w:r>
    </w:p>
    <w:p>
      <w:pPr>
        <w:pStyle w:val="Normal"/>
        <w:jc w:val="both"/>
        <w:rPr>
          <w:rFonts w:ascii="Arial" w:hAnsi="Arial" w:cs="Arial"/>
          <w:bCs/>
          <w:sz w:val="20"/>
        </w:rPr>
      </w:pPr>
      <w:r>
        <w:rPr>
          <w:rFonts w:cs="Arial" w:ascii="Arial" w:hAnsi="Arial"/>
          <w:bCs/>
          <w:sz w:val="20"/>
        </w:rPr>
      </w:r>
    </w:p>
    <w:sectPr>
      <w:headerReference w:type="default" r:id="rId2"/>
      <w:headerReference w:type="first" r:id="rId3"/>
      <w:footerReference w:type="default" r:id="rId4"/>
      <w:footerReference w:type="first" r:id="rId5"/>
      <w:type w:val="nextPage"/>
      <w:pgSz w:w="11906" w:h="16838"/>
      <w:pgMar w:left="1418" w:right="1134" w:gutter="0" w:header="709" w:top="1134" w:footer="86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808080"/>
        <w:sz w:val="16"/>
      </w:rPr>
    </w:pPr>
    <w:r>
      <w:rPr>
        <w:b/>
        <w:bCs/>
        <w:color w:val="808080"/>
        <w:sz w:val="16"/>
      </w:rPr>
      <w:t>D.P.O.S.E.R.    -    PLIEGO GENERAL DE CONDICIO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6"/>
      </w:rPr>
    </w:pPr>
    <w:r>
      <w:rPr>
        <w:color w:val="808080"/>
        <w:sz w:val="16"/>
      </w:rPr>
      <w:t>D.P.O.S.E.R.    -      PLIEGO GENERAL DE CONDI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530"/>
        </w:tabs>
        <w:ind w:left="1530" w:hanging="360"/>
      </w:pPr>
      <w:rPr>
        <w:i w:val="false"/>
        <w:b/>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1494"/>
        </w:tabs>
        <w:ind w:left="1134"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exact" w:line="360"/>
      <w:ind w:left="142" w:hanging="0"/>
      <w:jc w:val="center"/>
      <w:outlineLvl w:val="0"/>
    </w:pPr>
    <w:rPr>
      <w:b/>
      <w:bCs/>
      <w:sz w:val="32"/>
      <w:szCs w:val="32"/>
      <w:lang w:val="es-AR"/>
    </w:rPr>
  </w:style>
  <w:style w:type="paragraph" w:styleId="Heading2">
    <w:name w:val="Heading 2"/>
    <w:basedOn w:val="Normal"/>
    <w:next w:val="Normal"/>
    <w:qFormat/>
    <w:pPr>
      <w:keepNext w:val="true"/>
      <w:numPr>
        <w:ilvl w:val="1"/>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rFonts w:ascii="Arial" w:hAnsi="Arial" w:cs="Arial"/>
      <w:b/>
      <w:bCs/>
      <w:sz w:val="20"/>
    </w:rPr>
  </w:style>
  <w:style w:type="paragraph" w:styleId="Heading3">
    <w:name w:val="Heading 3"/>
    <w:basedOn w:val="Normal"/>
    <w:next w:val="Normal"/>
    <w:qFormat/>
    <w:pPr>
      <w:keepNext w:val="true"/>
      <w:numPr>
        <w:ilvl w:val="2"/>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exact" w:line="360"/>
      <w:ind w:left="864" w:hanging="0"/>
      <w:outlineLvl w:val="2"/>
    </w:pPr>
    <w:rPr>
      <w:b/>
      <w:bCs/>
      <w:sz w:val="20"/>
      <w:szCs w:val="20"/>
      <w:lang w:val="es-AR"/>
    </w:rPr>
  </w:style>
  <w:style w:type="paragraph" w:styleId="Heading4">
    <w:name w:val="Heading 4"/>
    <w:basedOn w:val="Normal"/>
    <w:next w:val="Normal"/>
    <w:qFormat/>
    <w:pPr>
      <w:keepNext w:val="true"/>
      <w:numPr>
        <w:ilvl w:val="3"/>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60"/>
      <w:ind w:left="862" w:hanging="0"/>
      <w:jc w:val="center"/>
      <w:outlineLvl w:val="3"/>
    </w:pPr>
    <w:rPr>
      <w:b/>
      <w:bCs/>
      <w:lang w:val="es-AR"/>
    </w:rPr>
  </w:style>
  <w:style w:type="paragraph" w:styleId="Heading5">
    <w:name w:val="Heading 5"/>
    <w:basedOn w:val="Normal"/>
    <w:next w:val="Normal"/>
    <w:qFormat/>
    <w:pPr>
      <w:keepNext w:val="true"/>
      <w:numPr>
        <w:ilvl w:val="4"/>
        <w:numId w:val="1"/>
      </w:num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12"/>
      <w:jc w:val="both"/>
      <w:outlineLvl w:val="4"/>
    </w:pPr>
    <w:rPr>
      <w:b/>
      <w:bCs/>
      <w:sz w:val="20"/>
      <w:szCs w:val="20"/>
      <w:lang w:val="es-AR"/>
    </w:rPr>
  </w:style>
  <w:style w:type="paragraph" w:styleId="Heading6">
    <w:name w:val="Heading 6"/>
    <w:basedOn w:val="Normal"/>
    <w:next w:val="Normal"/>
    <w:qFormat/>
    <w:pPr>
      <w:keepNext w:val="true"/>
      <w:numPr>
        <w:ilvl w:val="5"/>
        <w:numId w:val="1"/>
      </w:numPr>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12"/>
      <w:ind w:left="2977" w:hanging="2977"/>
      <w:jc w:val="both"/>
      <w:outlineLvl w:val="5"/>
    </w:pPr>
    <w:rPr>
      <w:b/>
      <w:bCs/>
      <w:sz w:val="20"/>
      <w:szCs w:val="20"/>
      <w:lang w:val="es-AR"/>
    </w:rPr>
  </w:style>
  <w:style w:type="paragraph" w:styleId="Heading7">
    <w:name w:val="Heading 7"/>
    <w:basedOn w:val="Normal"/>
    <w:next w:val="Normal"/>
    <w:qFormat/>
    <w:pPr>
      <w:keepNext w:val="true"/>
      <w:numPr>
        <w:ilvl w:val="6"/>
        <w:numId w:val="1"/>
      </w:numPr>
      <w:jc w:val="both"/>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60"/>
      <w:ind w:left="862" w:hanging="0"/>
      <w:jc w:val="center"/>
    </w:pPr>
    <w:rPr>
      <w:b/>
      <w:bCs/>
      <w:lang w:val="es-AR"/>
    </w:rPr>
  </w:style>
  <w:style w:type="paragraph" w:styleId="TextBody">
    <w:name w:val="Body Text"/>
    <w:basedOn w:val="Normal"/>
    <w:p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exact" w:line="360"/>
      <w:jc w:val="center"/>
    </w:pPr>
    <w:rPr>
      <w:b/>
      <w:bCs/>
      <w:sz w:val="32"/>
      <w:szCs w:val="3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12"/>
      <w:jc w:val="both"/>
    </w:pPr>
    <w:rPr>
      <w:sz w:val="20"/>
      <w:szCs w:val="20"/>
      <w:lang w:val="es-AR"/>
    </w:rPr>
  </w:style>
  <w:style w:type="paragraph" w:styleId="TextBodyIndent">
    <w:name w:val="Body Text Indent"/>
    <w:basedOn w:val="Normal"/>
    <w:p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12"/>
      <w:jc w:val="both"/>
    </w:pPr>
    <w:rPr>
      <w:sz w:val="20"/>
      <w:szCs w:val="20"/>
      <w:lang w:val="es-AR"/>
    </w:rPr>
  </w:style>
  <w:style w:type="paragraph" w:styleId="Textoindependiente3">
    <w:name w:val="Texto independiente 3"/>
    <w:basedOn w:val="Normal"/>
    <w:qFormat/>
    <w:pPr>
      <w:autoSpaceDE w:val="false"/>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sz w:val="20"/>
      <w:szCs w:val="20"/>
      <w:lang w:val="es-AR"/>
    </w:rPr>
  </w:style>
  <w:style w:type="paragraph" w:styleId="Footer">
    <w:name w:val="Footer"/>
    <w:basedOn w:val="Normal"/>
    <w:pPr>
      <w:tabs>
        <w:tab w:val="clear" w:pos="708"/>
        <w:tab w:val="center" w:pos="4419" w:leader="none"/>
        <w:tab w:val="right" w:pos="8838" w:leader="none"/>
      </w:tabs>
      <w:autoSpaceDE w:val="false"/>
    </w:pPr>
    <w:rPr>
      <w:sz w:val="20"/>
      <w:szCs w:val="20"/>
      <w:lang w:val="es-AR"/>
    </w:rPr>
  </w:style>
  <w:style w:type="paragraph" w:styleId="Sangra2detindependiente">
    <w:name w:val="Sangría 2 de t. independiente"/>
    <w:basedOn w:val="Normal"/>
    <w:qFormat/>
    <w:pPr>
      <w:ind w:firstLine="1440"/>
      <w:jc w:val="both"/>
    </w:pPr>
    <w:rPr>
      <w:rFonts w:ascii="Arial" w:hAnsi="Arial" w:cs="Arial"/>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6:48:00Z</dcterms:created>
  <dc:creator>x</dc:creator>
  <dc:description/>
  <dc:language>en-US</dc:language>
  <cp:lastModifiedBy>***</cp:lastModifiedBy>
  <cp:lastPrinted>2004-08-04T14:11:00Z</cp:lastPrinted>
  <dcterms:modified xsi:type="dcterms:W3CDTF">2000-08-16T16:48:00Z</dcterms:modified>
  <cp:revision>2</cp:revision>
  <dc:subject/>
  <dc:title>PLIEGO GENERAL DE CONDICIONES</dc:title>
</cp:coreProperties>
</file>