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836035</wp:posOffset>
                </wp:positionV>
                <wp:extent cx="114300" cy="1143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07pt;margin-top:302.05pt;width:8.95pt;height:8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8pt;margin-top:320.05pt;width:47.65pt;height:9.2pt;mso-wrap-style:none;v-text-anchor:middle" type="_x0000_t136">
            <v:path textpathok="t"/>
            <v:textpath on="t" fitshape="t" string="Mansilla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8360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302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a Localidad de Mansilla se encuentra ubicada sobre la Ruta Provincial Nº 6 a 25 Km. al sur de la Ruta Nacional Nº 12 y a 150 Km. de la Ciudad de Paraná Capital de  la Provincia de Entre Ríos, Sobre la Ruta Nacional Nº 12 (Tomado desde la Intersección de ambas Rutas.-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1:43:00Z</dcterms:created>
  <dc:creator>DEC</dc:creator>
  <dc:description/>
  <dc:language>en-US</dc:language>
  <cp:lastModifiedBy>x</cp:lastModifiedBy>
  <cp:lastPrinted>2004-06-23T12:17:00Z</cp:lastPrinted>
  <dcterms:modified xsi:type="dcterms:W3CDTF">2004-07-12T11:43:00Z</dcterms:modified>
  <cp:revision>2</cp:revision>
  <dc:subject/>
  <dc:title>CENSO NACIONAL DE POBLACIÓN, HOGARES Y VIVIENDAS 2001</dc:title>
</cp:coreProperties>
</file>