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74930</wp:posOffset>
                </wp:positionH>
                <wp:positionV relativeFrom="page">
                  <wp:posOffset>884555</wp:posOffset>
                </wp:positionV>
                <wp:extent cx="6203315" cy="7867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315" cy="786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9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"/>
                              <w:gridCol w:w="1495"/>
                              <w:gridCol w:w="719"/>
                              <w:gridCol w:w="2304"/>
                              <w:gridCol w:w="331"/>
                              <w:gridCol w:w="1974"/>
                              <w:gridCol w:w="987"/>
                              <w:gridCol w:w="1486"/>
                              <w:gridCol w:w="236"/>
                            </w:tblGrid>
                            <w:tr>
                              <w:trPr>
                                <w:trHeight w:val="1387" w:hRule="atLeast"/>
                              </w:trPr>
                              <w:tc>
                                <w:tcPr>
                                  <w:tcW w:w="237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6" w:type="dxa"/>
                                  <w:gridSpan w:val="7"/>
                                  <w:tcBorders>
                                    <w:top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811" w:dyaOrig="148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62.5pt;height:72.9pt" filled="f" o:ole="">
                                        <v:imagedata r:id="rId3" o:title=""/>
                                      </v:shape>
                                      <o:OLEObject Type="Embed" ProgID="" ShapeID="ole_rId2" DrawAspect="Content" ObjectID="_1757974863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36" w:space="0" w:color="000000"/>
                                    <w:righ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37" w:type="dxa"/>
                                  <w:tcBorders>
                                    <w:lef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6" w:type="dxa"/>
                                  <w:gridSpan w:val="7"/>
                                  <w:tcBorders>
                                    <w:bottom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0" w:hRule="atLeast"/>
                              </w:trPr>
                              <w:tc>
                                <w:tcPr>
                                  <w:tcW w:w="237" w:type="dxa"/>
                                  <w:tcBorders>
                                    <w:left w:val="single" w:sz="36" w:space="0" w:color="000000"/>
                                    <w:righ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6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 Black" w:hAnsi="Arial Black" w:cs="Arial Black"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40"/>
                                      <w:szCs w:val="40"/>
                                    </w:rPr>
                                    <w:t>Gobierno de la Provincia 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 Black" w:hAnsi="Arial Black" w:cs="Arial Black"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40"/>
                                      <w:szCs w:val="40"/>
                                    </w:rPr>
                                    <w:t>ENTRE RÍOS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8" w:space="0" w:color="000000"/>
                                    <w:righ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37" w:type="dxa"/>
                                  <w:tcBorders>
                                    <w:lef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6" w:type="dxa"/>
                                  <w:gridSpan w:val="7"/>
                                  <w:tcBorders>
                                    <w:top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37" w:type="dxa"/>
                                  <w:tcBorders>
                                    <w:lef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6" w:type="dxa"/>
                                  <w:gridSpan w:val="7"/>
                                  <w:tcBorders/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Ministerio de Gobierno, Justicia, Educación, Obras y Servicios Públicos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37" w:type="dxa"/>
                                  <w:tcBorders>
                                    <w:lef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6" w:type="dxa"/>
                                  <w:gridSpan w:val="7"/>
                                  <w:tcBorders/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37" w:type="dxa"/>
                                  <w:tcBorders>
                                    <w:lef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6" w:type="dxa"/>
                                  <w:gridSpan w:val="7"/>
                                  <w:tcBorders/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ecretaria Ministerial de Obras y Servicios Públicos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37" w:type="dxa"/>
                                  <w:tcBorders>
                                    <w:lef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6" w:type="dxa"/>
                                  <w:gridSpan w:val="7"/>
                                  <w:tcBorders/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237" w:type="dxa"/>
                                  <w:tcBorders>
                                    <w:lef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6" w:type="dxa"/>
                                  <w:gridSpan w:val="7"/>
                                  <w:tcBorders/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D.P.O.S.E.R.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37" w:type="dxa"/>
                                  <w:tcBorders>
                                    <w:lef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6" w:type="dxa"/>
                                  <w:gridSpan w:val="7"/>
                                  <w:tcBorders/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37" w:type="dxa"/>
                                  <w:tcBorders>
                                    <w:lef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righ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Plan de Obra:</w:t>
                                  </w:r>
                                </w:p>
                              </w:tc>
                              <w:tc>
                                <w:tcPr>
                                  <w:tcW w:w="7801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8" w:space="0" w:color="000000"/>
                                    <w:righ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37" w:type="dxa"/>
                                  <w:tcBorders>
                                    <w:lef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6" w:type="dxa"/>
                                  <w:gridSpan w:val="7"/>
                                  <w:tcBorders/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37" w:type="dxa"/>
                                  <w:tcBorders>
                                    <w:lef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righ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Obra:</w:t>
                                  </w:r>
                                </w:p>
                              </w:tc>
                              <w:tc>
                                <w:tcPr>
                                  <w:tcW w:w="7801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8" w:space="0" w:color="000000"/>
                                    <w:righ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37" w:type="dxa"/>
                                  <w:tcBorders>
                                    <w:lef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6" w:type="dxa"/>
                                  <w:gridSpan w:val="7"/>
                                  <w:tcBorders/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37" w:type="dxa"/>
                                  <w:tcBorders>
                                    <w:lef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Monto de Contrato: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lef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righ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Plazo de Ejecución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lef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Días corridos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37" w:type="dxa"/>
                                  <w:tcBorders>
                                    <w:lef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6" w:type="dxa"/>
                                  <w:gridSpan w:val="7"/>
                                  <w:tcBorders/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37" w:type="dxa"/>
                                  <w:tcBorders>
                                    <w:lef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Empresa Contratista:</w:t>
                                  </w:r>
                                </w:p>
                              </w:tc>
                              <w:tc>
                                <w:tcPr>
                                  <w:tcW w:w="708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8" w:space="0" w:color="000000"/>
                                    <w:righ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37" w:type="dxa"/>
                                  <w:tcBorders>
                                    <w:lef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6" w:type="dxa"/>
                                  <w:gridSpan w:val="7"/>
                                  <w:tcBorders/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37" w:type="dxa"/>
                                  <w:tcBorders>
                                    <w:lef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6" w:type="dxa"/>
                                  <w:gridSpan w:val="7"/>
                                  <w:tcBorders/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2" w:hRule="atLeast"/>
                              </w:trPr>
                              <w:tc>
                                <w:tcPr>
                                  <w:tcW w:w="237" w:type="dxa"/>
                                  <w:tcBorders>
                                    <w:left w:val="single" w:sz="36" w:space="0" w:color="000000"/>
                                    <w:bottom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6" w:type="dxa"/>
                                  <w:gridSpan w:val="7"/>
                                  <w:tcBorders>
                                    <w:bottom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37990" cy="12001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30" r="-8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37990" cy="1200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5pt;height:619.45pt;mso-wrap-distance-left:7.05pt;mso-wrap-distance-right:7.05pt;mso-wrap-distance-top:0pt;mso-wrap-distance-bottom:0pt;margin-top:69.65pt;mso-position-vertical-relative:page;margin-left:5.9pt;mso-position-horizontal-relative:margin">
                <v:fill opacity="0f"/>
                <v:textbox inset="0in,0in,0in,0in">
                  <w:txbxContent>
                    <w:tbl>
                      <w:tblPr>
                        <w:tblW w:w="9769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"/>
                        <w:gridCol w:w="1495"/>
                        <w:gridCol w:w="719"/>
                        <w:gridCol w:w="2304"/>
                        <w:gridCol w:w="331"/>
                        <w:gridCol w:w="1974"/>
                        <w:gridCol w:w="987"/>
                        <w:gridCol w:w="1486"/>
                        <w:gridCol w:w="236"/>
                      </w:tblGrid>
                      <w:tr>
                        <w:trPr>
                          <w:trHeight w:val="1387" w:hRule="atLeast"/>
                        </w:trPr>
                        <w:tc>
                          <w:tcPr>
                            <w:tcW w:w="237" w:type="dxa"/>
                            <w:tcBorders>
                              <w:top w:val="single" w:sz="36" w:space="0" w:color="000000"/>
                              <w:lef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6" w:type="dxa"/>
                            <w:gridSpan w:val="7"/>
                            <w:tcBorders>
                              <w:top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811" w:dyaOrig="148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62.5pt;height:72.9pt" filled="f" o:ole="">
                                  <v:imagedata r:id="rId6" o:title=""/>
                                </v:shape>
                                <o:OLEObject Type="Embed" ProgID="" ShapeID="ole_rId5" DrawAspect="Content" ObjectID="_1241077753" r:id="rId5"/>
                              </w:objec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36" w:space="0" w:color="000000"/>
                              <w:righ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37" w:type="dxa"/>
                            <w:tcBorders>
                              <w:lef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6" w:type="dxa"/>
                            <w:gridSpan w:val="7"/>
                            <w:tcBorders>
                              <w:bottom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0" w:hRule="atLeast"/>
                        </w:trPr>
                        <w:tc>
                          <w:tcPr>
                            <w:tcW w:w="237" w:type="dxa"/>
                            <w:tcBorders>
                              <w:left w:val="single" w:sz="36" w:space="0" w:color="000000"/>
                              <w:righ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6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 Black" w:hAnsi="Arial Black" w:cs="Arial Black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40"/>
                                <w:szCs w:val="40"/>
                              </w:rPr>
                              <w:t>Gobierno de la Provincia de</w: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 Black" w:hAnsi="Arial Black" w:cs="Arial Black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40"/>
                                <w:szCs w:val="40"/>
                              </w:rPr>
                              <w:t>ENTRE RÍOS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8" w:space="0" w:color="000000"/>
                              <w:righ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37" w:type="dxa"/>
                            <w:tcBorders>
                              <w:lef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6" w:type="dxa"/>
                            <w:gridSpan w:val="7"/>
                            <w:tcBorders>
                              <w:top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37" w:type="dxa"/>
                            <w:tcBorders>
                              <w:lef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6" w:type="dxa"/>
                            <w:gridSpan w:val="7"/>
                            <w:tcBorders/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Ministerio de Gobierno, Justicia, Educación, Obras y Servicios Públicos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37" w:type="dxa"/>
                            <w:tcBorders>
                              <w:lef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6" w:type="dxa"/>
                            <w:gridSpan w:val="7"/>
                            <w:tcBorders/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37" w:type="dxa"/>
                            <w:tcBorders>
                              <w:lef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6" w:type="dxa"/>
                            <w:gridSpan w:val="7"/>
                            <w:tcBorders/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retaria Ministerial de Obras y Servicios Públicos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37" w:type="dxa"/>
                            <w:tcBorders>
                              <w:lef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6" w:type="dxa"/>
                            <w:gridSpan w:val="7"/>
                            <w:tcBorders/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237" w:type="dxa"/>
                            <w:tcBorders>
                              <w:lef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6" w:type="dxa"/>
                            <w:gridSpan w:val="7"/>
                            <w:tcBorders/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z w:val="48"/>
                                <w:szCs w:val="48"/>
                              </w:rPr>
                              <w:t>D.P.O.S.E.R.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37" w:type="dxa"/>
                            <w:tcBorders>
                              <w:lef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6" w:type="dxa"/>
                            <w:gridSpan w:val="7"/>
                            <w:tcBorders/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37" w:type="dxa"/>
                            <w:tcBorders>
                              <w:lef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righ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Plan de Obra:</w:t>
                            </w:r>
                          </w:p>
                        </w:tc>
                        <w:tc>
                          <w:tcPr>
                            <w:tcW w:w="7801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8" w:space="0" w:color="000000"/>
                              <w:righ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37" w:type="dxa"/>
                            <w:tcBorders>
                              <w:lef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6" w:type="dxa"/>
                            <w:gridSpan w:val="7"/>
                            <w:tcBorders/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37" w:type="dxa"/>
                            <w:tcBorders>
                              <w:lef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righ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Obra:</w:t>
                            </w:r>
                          </w:p>
                        </w:tc>
                        <w:tc>
                          <w:tcPr>
                            <w:tcW w:w="7801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8" w:space="0" w:color="000000"/>
                              <w:righ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37" w:type="dxa"/>
                            <w:tcBorders>
                              <w:lef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6" w:type="dxa"/>
                            <w:gridSpan w:val="7"/>
                            <w:tcBorders/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37" w:type="dxa"/>
                            <w:tcBorders>
                              <w:lef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Monto de Contrato: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lef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righ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Plazo de Ejecución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lef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ías corridos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37" w:type="dxa"/>
                            <w:tcBorders>
                              <w:lef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6" w:type="dxa"/>
                            <w:gridSpan w:val="7"/>
                            <w:tcBorders/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37" w:type="dxa"/>
                            <w:tcBorders>
                              <w:lef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Empresa Contratista:</w:t>
                            </w:r>
                          </w:p>
                        </w:tc>
                        <w:tc>
                          <w:tcPr>
                            <w:tcW w:w="7082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8" w:space="0" w:color="000000"/>
                              <w:righ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37" w:type="dxa"/>
                            <w:tcBorders>
                              <w:lef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6" w:type="dxa"/>
                            <w:gridSpan w:val="7"/>
                            <w:tcBorders/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37" w:type="dxa"/>
                            <w:tcBorders>
                              <w:lef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6" w:type="dxa"/>
                            <w:gridSpan w:val="7"/>
                            <w:tcBorders/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2" w:hRule="atLeast"/>
                        </w:trPr>
                        <w:tc>
                          <w:tcPr>
                            <w:tcW w:w="237" w:type="dxa"/>
                            <w:tcBorders>
                              <w:left w:val="single" w:sz="36" w:space="0" w:color="000000"/>
                              <w:bottom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6" w:type="dxa"/>
                            <w:gridSpan w:val="7"/>
                            <w:tcBorders>
                              <w:bottom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7990" cy="12001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30" r="-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7990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36" w:space="0" w:color="000000"/>
                              <w:right w:val="single" w:sz="36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as Generales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Tamaño y Ejecución del Cartel</w:t>
      </w:r>
      <w:r>
        <w:rPr>
          <w:rFonts w:cs="Arial" w:ascii="Arial" w:hAnsi="Arial"/>
          <w:b/>
          <w:bCs/>
          <w:shadow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00 m x 2.60 m de altura con una separación del terreno natural de 1.40 m como mínimo .- Será ejecutado en chapa  x 3.00 mts. que permita cubrir un máximo de 2.60 mts. de altura.- Como sostén se utilizarán tres tirantes de pino Brasil de 4”x 4” x 4.50 m de largo de los cuales 0.50 serán enterrados con dados de hormigón.-</w:t>
      </w:r>
    </w:p>
    <w:p>
      <w:pPr>
        <w:pStyle w:val="Normal"/>
        <w:jc w:val="both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intura y Escritura del Cartel:</w:t>
      </w:r>
      <w:r>
        <w:rPr>
          <w:rFonts w:cs="Arial" w:ascii="Arial" w:hAnsi="Arial"/>
          <w:sz w:val="20"/>
          <w:szCs w:val="20"/>
        </w:rPr>
        <w:t xml:space="preserve"> El fondo del cartel se pintará con esmalte para exterior color amarillo claro mate.- El tamaño de letras y logotipo serán conforme al diagrama respetando diferencias de tamaño y colores como se indica .- La pintura a utilizar será esmalte sintético semimate para exteriores color rojo y negr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bmp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9:49:00Z</dcterms:created>
  <dc:creator>Victor R.A. Pedron</dc:creator>
  <dc:description/>
  <dc:language>en-US</dc:language>
  <cp:lastModifiedBy>pr</cp:lastModifiedBy>
  <cp:lastPrinted>2005-06-09T10:05:00Z</cp:lastPrinted>
  <dcterms:modified xsi:type="dcterms:W3CDTF">2005-06-21T09:07:00Z</dcterms:modified>
  <cp:revision>33</cp:revision>
  <dc:subject/>
  <dc:title> </dc:title>
</cp:coreProperties>
</file>