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lang w:val="es-ES_tradnl"/>
        </w:rPr>
        <w:t>Licitación Nº 01 – 06 - D.P.O.S.E.R.</w:t>
      </w:r>
    </w:p>
    <w:p>
      <w:pPr>
        <w:pStyle w:val="Normal"/>
        <w:jc w:val="both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  <w:t>Obra :</w:t>
      </w:r>
      <w:r>
        <w:rPr>
          <w:rFonts w:cs="Arial" w:ascii="Arial" w:hAnsi="Arial"/>
          <w:b/>
          <w:bCs/>
          <w:lang w:val="es-ES_tradnl"/>
        </w:rPr>
        <w:t xml:space="preserve"> Desagües Cloacales y Lagunas de Tratamiento – 1º Etapa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  <w:t>Localidad :</w:t>
      </w:r>
      <w:r>
        <w:rPr>
          <w:rFonts w:cs="Arial" w:ascii="Arial" w:hAnsi="Arial"/>
          <w:b/>
          <w:bCs/>
          <w:lang w:val="es-ES_tradnl"/>
        </w:rPr>
        <w:t xml:space="preserve"> San Benito – Colonia Avellaneda.-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  <w:t>Departamento :</w:t>
      </w:r>
      <w:r>
        <w:rPr>
          <w:rFonts w:cs="Arial" w:ascii="Arial" w:hAnsi="Arial"/>
          <w:b/>
          <w:bCs/>
          <w:lang w:val="es-ES_tradnl"/>
        </w:rPr>
        <w:t xml:space="preserve">  Paraná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Heading1"/>
        <w:rPr/>
      </w:pPr>
      <w:r>
        <w:rPr/>
        <w:t>Índice de Armado de Plieg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rátula de la Obra.-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rátula de UBICACIÓN DE LA Localidad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Mapa de la Provincia con la ubicación de la Localidad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MEMORIA DESCRIPTIV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MEMORIA DESCRIPTIV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MEMORIA TÉCNIC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MEMORIA TÉCNIC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GENERAL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GENERAL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COMPLEMENTARIO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COMPLEMENTARIO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GENERAL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GENERAL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COMPLEMENTARIO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COMPLEMENTARIO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COMPU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OMPU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RESUPUES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RESUPUES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AN DE TRABAJO Y CURVA DE INVERS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AN DE TRABAJO Y CURVA DE INVERS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ANOS DE PROYEC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ANOS DE PROYECTO.-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8:11:00Z</dcterms:created>
  <dc:creator>x</dc:creator>
  <dc:description/>
  <dc:language>en-US</dc:language>
  <cp:lastModifiedBy>pr</cp:lastModifiedBy>
  <cp:lastPrinted>2006-03-07T11:51:00Z</cp:lastPrinted>
  <dcterms:modified xsi:type="dcterms:W3CDTF">2006-03-07T10:51:00Z</dcterms:modified>
  <cp:revision>4</cp:revision>
  <dc:subject/>
  <dc:title>Licitación Nº 01 – 05 - D</dc:title>
</cp:coreProperties>
</file>